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0</wp:posOffset>
            </wp:positionH>
            <wp:positionV relativeFrom="margin">
              <wp:posOffset>971550</wp:posOffset>
            </wp:positionV>
            <wp:extent cx="1552575" cy="3951605"/>
            <wp:effectExtent l="0" t="0" r="0" b="0"/>
            <wp:wrapSquare wrapText="bothSides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559" t="6191" r="2430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395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179570" cy="42957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9570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87.8pt;width:458.8pt;height:87.7pt;mso-wrap-style:none;v-text-anchor:middle;mso-position-vertical:top" type="_x0000_t136">
            <v:path textpathok="t"/>
            <v:textpath on="t" fitshape="t" string="ТАНТАМАРЕСКИ, КАК ВИД ТЕАТРА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Style1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i/>
          <w:i/>
          <w:color w:val="555555"/>
          <w:sz w:val="28"/>
          <w:szCs w:val="28"/>
        </w:rPr>
      </w:pPr>
      <w:r>
        <w:rPr>
          <w:rFonts w:cs="Times New Roman" w:ascii="Times New Roman" w:hAnsi="Times New Roman"/>
          <w:i/>
          <w:color w:val="555555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нтамареска</w:t>
      </w:r>
      <w:r>
        <w:rPr>
          <w:rFonts w:cs="Times New Roman" w:ascii="Times New Roman" w:hAnsi="Times New Roman"/>
          <w:sz w:val="28"/>
          <w:szCs w:val="28"/>
        </w:rPr>
        <w:t> — кукла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кукольном театре, у которой голова человека и кукольное тело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нтамареска в детском саду – стенд с ярким рисунком, который содержит забавный сюжет, а на месте голов персонажей вырезаны отверстия. Персонажам придаются интересные позы, можно разместить их на фоне сказочной страны или космических просторов, это зависит от вашей фантази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436745</wp:posOffset>
            </wp:positionH>
            <wp:positionV relativeFrom="margin">
              <wp:posOffset>3145790</wp:posOffset>
            </wp:positionV>
            <wp:extent cx="1943100" cy="2143125"/>
            <wp:effectExtent l="0" t="0" r="0" b="0"/>
            <wp:wrapSquare wrapText="bothSides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70" t="10038" r="49319" b="15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Что еще может так забавлять детей, как тантамарески!. С ними можно побывать в далекой стране или моментально перевоплотиться в сказочного героя. Театр тантаморесок способствует развитию у дошкольников воображения, коммуникативных и творческих способностей. Дети учатся импровизировать. выстраивать диалог.</w:t>
      </w:r>
      <w:r>
        <w:rPr/>
        <w:t xml:space="preserve">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т  вид театра легко сделать самим, используя картонные коробки. Мы сделали из двп, в виде ширмы. Выпилили отверстия для головы. скрепили шарнирами, обклеили самоклеющейся пленкой, методом аппликации нанесли изображения персонажей с двух сторон ширмы - тантамареска готова, а сколько радости у дете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88590" cy="353568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5:45:00Z</dcterms:created>
  <dc:creator>1</dc:creator>
  <dc:description/>
  <cp:keywords/>
  <dc:language>en-US</dc:language>
  <cp:lastModifiedBy>Альфия</cp:lastModifiedBy>
  <cp:lastPrinted>2013-10-22T18:59:00Z</cp:lastPrinted>
  <dcterms:modified xsi:type="dcterms:W3CDTF">2018-06-17T11:49:00Z</dcterms:modified>
  <cp:revision>5</cp:revision>
  <dc:subject/>
  <dc:title/>
</cp:coreProperties>
</file>