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70535</wp:posOffset>
            </wp:positionH>
            <wp:positionV relativeFrom="margin">
              <wp:posOffset>1351915</wp:posOffset>
            </wp:positionV>
            <wp:extent cx="5217160" cy="3895725"/>
            <wp:effectExtent l="0" t="0" r="76200" b="76200"/>
            <wp:wrapSquare wrapText="bothSides"/>
            <wp:docPr id="1" name="P1010058s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1010058sm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3971925"/>
                    </a:xfrm>
                    <a:prstGeom prst="rect">
                      <a:avLst/>
                    </a:prstGeom>
                    <a:ln w="3175">
                      <a:solidFill>
                        <a:srgbClr val="002060"/>
                      </a:solidFill>
                    </a:ln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 xml:space="preserve">ТЕАТРАЛИЗОВАННАЯ ДЕЯТЕЛЬНОСТЬ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color w:val="C00000"/>
          <w:sz w:val="48"/>
          <w:szCs w:val="48"/>
        </w:rPr>
      </w:pPr>
      <w:r>
        <w:rPr>
          <w:rFonts w:cs="Times New Roman" w:ascii="Times New Roman" w:hAnsi="Times New Roman"/>
          <w:b/>
          <w:color w:val="C00000"/>
          <w:sz w:val="48"/>
          <w:szCs w:val="48"/>
        </w:rPr>
        <w:t>В ДЕТСКОМ САДУ</w:t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венит театральный звонок</w:t>
      </w:r>
    </w:p>
    <w:p>
      <w:pPr>
        <w:pStyle w:val="Style1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! Как много значит слово</w:t>
        <w:br/>
        <w:t>Для всех, кто был там много раз!</w:t>
        <w:br/>
        <w:t>Как важно и порою ново</w:t>
        <w:br/>
        <w:t>Бывает действие для нас!</w:t>
        <w:b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а спектаклях умираем,</w:t>
        <w:br/>
        <w:t>С героем вместе слезы льем...</w:t>
        <w:br/>
        <w:t>Хотя порой прекрасно знаем,</w:t>
        <w:br/>
        <w:t>Что все печали ни о чем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ыв про возраст, неудачи,</w:t>
        <w:br/>
        <w:t>Стремимся мы в чужую жизнь</w:t>
        <w:br/>
        <w:t>И от чужого горя плачем,</w:t>
        <w:br/>
        <w:t>С чужим успехом рвемся ввысь!</w:t>
        <w:b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пектаклях жизнь как на ладони,</w:t>
        <w:br/>
        <w:t>И все откроется в конце:</w:t>
        <w:br/>
        <w:t>Кто был злодеем, кто героем</w:t>
        <w:br/>
        <w:t>С ужасной маской на лице.</w:t>
        <w:br/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! Театр! Как много значат</w:t>
        <w:br/>
        <w:t>Для нас порой твои слова!</w:t>
        <w:br/>
        <w:t>И разве может быть иначе?</w:t>
        <w:br/>
        <w:t>В театре жизнь всегда права!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дети избалованным компьютерами, фильмами, красивыми игрушками, всевозможными развлечениями, театр нужен не меньше, чем детям прошлых поколений. Есть что-то в театре чарующее, дарящее особую атмосферу и радость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 театре куклы живые» - делятся своими впечатлениями самые маленькие зрители. Живая игра актеров (даже когда самих актеров не видно) дает самые яркие впечатления, а дети – лучшие зрители, т.к. не прячут свои эмоции.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едленно гаснет свет, поднимается занавес и на глазах у малыша оживают деревья и животные, стихии разговаривают человеческими голосами, звучит завораживающая музыка»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жизненно необходима встреча с чудом. Мы читаем им сказки, рассказываем истории, но показать настоящее, живое волшебство можно только в театре. И не стоит боятся, что  ребенок не поймет происходящего. Игра для него естественна, малыш с удовольствием участвует в действии, сопереживает героям, помогает добру победить зло. Театр не только развлекает, но и развивает. Ребенок подражает интонациям и мимике актеров, запоминает новые слова и выражения, но самое, пожалуй важное  – учиться чувствовать чужие эмоции, понимает людей и разбирается в их взаимоотношениях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дошкольном образовательном учреждении театрализованная деятельность одна из самых  доступных видов искусства для детей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хорошая возможность раскрытия творческого потенциала ребенка, воспитания творческой направленности личности. Дети учатся замечать в окружающем мире интересные идеи, воплощать их, создавать свой художественный образ персонажа,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них развивается творческое воображение, ассоциативное мышление, речь, умение видеть необычные моменты в обыденном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атрализованная деятельность помогает ребенку преодолеть робость, неуверенность в себе, застенчивость. 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театр помогает ребенку развиваться всесторонне.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начение театрализованной деятельности</w:t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>В детских образовательных учреждениях можно и нужно уделять внимание, всем видам детского театра, потому что они помогают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ть правильную модель поведения в современном мире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ть общую культуру ребенка, приобщать к духовным ценностям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комить его с детской литературой, музыкой, изобразительным искусством, правилами этикета, обрядами, традициями, привить устойчивый интерес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ет элементарные представления о видах театра.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ршенствовать навык воплощать в игре определенные переживания, побуждать к созданию новых образов, побуждать к мышлению. 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уют развитию игрового поведения, эстетического чувства, способности творчески относиться к любому делу, умение общаться со сверстниками и взрослыми, развитию сценического творчества , музыкальных и артистических способностей детей;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ет навыки публичного выступления и творческого содружества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грация театрализованной деятельности с образовательными областями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тим обратить ваше внимание на то, как театрализованная деятельность интегрируется с образовательными областями Общеобразовательной программы: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муникация» - происходит развитие четкой дикции, освоение выразительности речи, ведется работа над артикуляцией с помощь. Скороговорок, чистоговорок, потешек, способствует освоению мира человеческих чувств, коммуникативных навыков, развитию способности к сопереживанию, совершенствованию диалогической и монологической реч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» - слушают музыку к спектаклю, отмечая разнохарактерное содержание, учатся слышать в музыке разное эмоциональное состояние и передавать его движениями, жестом мимико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руд» - формирование целостной картины мира и расширение кругозора в части представления о труде взрослых, знакомство с театральными профессиям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ение художественной литературы» - формирование целостной картины мира, в том числе первичных ценностных представлений, развитие литературной речи, в части знакомства с литературными произведениями к постановке  спектакля, приобщение к словесному искусству, в том числе развитие художественного восприятия и эстетического вкуса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доровье» - сохранение психического здоровья детей через осознание чувства удовлетворения, радости, успешности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Художественное творчество» – раскрытие творческого потенциала, развитие художественных способностей.</w:t>
      </w:r>
    </w:p>
    <w:p>
      <w:pPr>
        <w:pStyle w:val="Style1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знание» - формирование целостной картины мира и расширение кругозора через постижение сказок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работы с детьми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альная игра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Задачи: Учить детей ориентироваться в пространстве, равномерно размещаться по площадке, строить диалог с партнёром на заданную тему. Развивать способность произвольно напрягать и расслаблять отдельные группы мышц, запоминать слова героев спектаклей, развивать зрительное слуховое внимание, память, наблюдательность, образное мышление, фантазию, воображение, интерес к сценическому искусству.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итмопластика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чи: Развивать умение произвольно реагировать на команду или музыкальный сигнал, готовность действовать согласовано, развивать координацию движения, учить запоминать заданные позы и образно передавать их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 и техника речи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вать речевое дыхание и правильною артикуляцию, чёткую дикцию, разнообразную интонацию логику речи; учить сочинять небольшие рассказы и сказки, подбирать простейшие рифмы; произносить скороговорки и стихи, пополнять словарный запас.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ы театральной культуры 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чи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накомить детей с театральной терминологией, с основными видами театрального искусства, воспитывать культуру поведения в театре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над спектаклем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адачи: Учить сочинять этюды по сказкам; развивать навыки действий с воображаемыми предметами; развивать умение пользоваться интонациями, выражающими разнообразные эмоциональные состояния (грустно, радостно, сердито, удивленно, восхищённо, жалобно и т.д.)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ыбирая материал для инсценировки, мы отталкиваемся от возрастных возможностей, знаний и умений детей, обогащая их жизненный опыт, побуждая интерес к новым знаниям, расширяя творческий потенциал: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театрализованной деятельности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ая театрализованная деятельность взрослых и детей, театральное занятие, театрализованная игра на праздниках и развлечениях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театрально-художественная деятельность, театрализованные игра в повседневной жизни.</w:t>
      </w:r>
    </w:p>
    <w:p>
      <w:pPr>
        <w:pStyle w:val="Style14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-игры на других занятиях, театрализованные игры-спектакли, посещение детьми театров совместно с родителями, мини-сценки с куклами в ходе изучения регионального компонента с детьми, привлечение главной куклы - Петрушки в решение познавательных  задач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работы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альные игры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чевые игры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опластик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ценировка песен, попевок, хоровод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зличных видов театра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аматизация сказо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театров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родителями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театра в детском саду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або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льный театр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на фланелеграфе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жка-театр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атр пяти пальцев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масок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атр ручных теней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льчиковый теневой театр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атр «живых» теней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гнитный театр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ионеточный театр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я уголка театрализованной деятельности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группах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ского сада организованы уголки для  театрализованных представлений, спектаклей. В них отводится место для режиссёрских игр с пальчиковым, настольным театром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уголке располагаются: 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ные виды театров: бибабо, настольный, театр на фланелеграфе и др.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 для разыгрывания сценок и спектаклей: набор кукол, ширмы для кукольного театра, костюмы, элементы костюмов, маски;</w:t>
      </w:r>
    </w:p>
    <w:p>
      <w:pPr>
        <w:pStyle w:val="Style14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рибуты для различных игровых позиций: театральный реквизит,  декорации, сценарии, книги, образцы музыкальных произведений, афиши, касса, билеты, карандаши, краски, клей, виды бумаги, природный материал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У широко используется совместная театрализованная деятельность детей и взрослых (спектакли с участием детей, родителей, сотрудников, организация выступлений детей старших групп перед малышами и пр.)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сех субъектов в образовательном процессе: педагогов, родителей и детей прослеживается и в других видах совместной деятельности: походы, развлечения, проведение Дней именинников и т.д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етей в различных конкурсах как в ДОУ, так и на уровне города способствуют выявлению талантов и дает положительные результаты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кинув стены детского сада, дети продолжают развивать свои творческие способности, они самостоятельно записываются  в секции и кружки. 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ют, чем можно заняться в свободное время, умеют делать правильный выбор между, скажем, беспризорностью и наркоманией или музыкальной школой и библиотекой.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еатрализованная деятельность помогает ребенку органично влиться в мир культуры, осознать его целостность и красоту, постичь его глубокую человечность, приобщиться к вечному и прекрасному. Создает детям хорошее настроение, обогащает впечатлениями, вызывает у них эмоции, способствует развитию патриотизма и художественного воспитания. Счастливые улыбки, горящие глаза и радостные лица наших детей во время спектакля, представления, демонстрации мод и убедительно свидетельствуют, как дети любят театрализованную деятельность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заключении нашей встречи мы хотим сказать:</w:t>
      </w:r>
    </w:p>
    <w:p>
      <w:pPr>
        <w:pStyle w:val="Style14"/>
        <w:rPr>
          <w:rStyle w:val="Lq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Lq"/>
          <w:rFonts w:cs="Times New Roman" w:ascii="Times New Roman" w:hAnsi="Times New Roman"/>
          <w:color w:val="000000"/>
          <w:sz w:val="28"/>
          <w:szCs w:val="28"/>
          <w:shd w:fill="FFFFFF" w:val="clear"/>
        </w:rPr>
        <w:t>«</w:t>
      </w:r>
      <w:r>
        <w:rPr>
          <w:rStyle w:val="Fst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я жизнь театр», — сказал Шекспир однажд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это значит каждый театрал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важно, отыграешь ли на сцене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плодисментами ли наполнишь зал!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br/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пусть мы все по жизни лишь актёры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 режиссёр Судьба, понятно всем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южетов только радостных, счастливых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з жизни драму нам изгнать совсем!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type w:val="nextPage"/>
      <w:pgSz w:w="11906" w:h="16838"/>
      <w:pgMar w:left="993" w:right="850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Lq">
    <w:name w:val="lq"/>
    <w:qFormat/>
    <w:rPr/>
  </w:style>
  <w:style w:type="character" w:styleId="Fst">
    <w:name w:val="f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03:00Z</dcterms:created>
  <dc:creator>ДОУ27</dc:creator>
  <dc:description/>
  <cp:keywords/>
  <dc:language>en-US</dc:language>
  <cp:lastModifiedBy>Альфия</cp:lastModifiedBy>
  <cp:lastPrinted>2013-10-24T06:50:00Z</cp:lastPrinted>
  <dcterms:modified xsi:type="dcterms:W3CDTF">2018-06-17T11:30:00Z</dcterms:modified>
  <cp:revision>14</cp:revision>
  <dc:subject/>
  <dc:title/>
</cp:coreProperties>
</file>