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МБУСОССЗН «Краснояружский социально-реабилитационный центр для несовершеннолетних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изготовления аппликации из цветной манки и приготовление  кинетического песк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работы по созданию аппликации необходимы: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ветная манка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источка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й ПВ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блон рисунка на картон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работы </w:t>
      </w:r>
    </w:p>
    <w:p>
      <w:pPr>
        <w:pStyle w:val="Style14"/>
        <w:numPr>
          <w:ilvl w:val="0"/>
          <w:numId w:val="4"/>
        </w:numPr>
        <w:shd w:fill="FFFFFF" w:val="clear"/>
        <w:spacing w:before="280" w:after="0"/>
        <w:rPr/>
      </w:pPr>
      <w:r>
        <w:rPr/>
        <w:t xml:space="preserve">Сначала необходимо нарисовать  картинку карандашом </w:t>
      </w:r>
      <w:r>
        <w:rPr>
          <w:i/>
        </w:rPr>
        <w:t>(или используем шаблон).</w:t>
      </w:r>
      <w:r>
        <w:rPr/>
        <w:t xml:space="preserve">                                          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/>
      </w:pPr>
      <w:r>
        <w:rPr/>
        <w:t xml:space="preserve">Аккуратно покрыть клеем ПВА ту часть поверхности рисунка, на который будет насыпаться крупа.                                                                                                 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/>
      </w:pPr>
      <w:r>
        <w:rPr/>
        <w:t xml:space="preserve">Насыпать манную крупу на изображение.                                                                              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/>
      </w:pPr>
      <w:r>
        <w:rPr/>
        <w:t xml:space="preserve">Аккуратно стряхнуть остатки крупы на тарелку.                                                                                </w:t>
      </w:r>
    </w:p>
    <w:p>
      <w:pPr>
        <w:pStyle w:val="Style14"/>
        <w:numPr>
          <w:ilvl w:val="0"/>
          <w:numId w:val="4"/>
        </w:numPr>
        <w:shd w:fill="FFFFFF" w:val="clear"/>
        <w:spacing w:before="0" w:after="280"/>
        <w:rPr/>
      </w:pPr>
      <w:r>
        <w:rPr/>
        <w:t>Дать клею высохнуть.    Работа готов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готовление цветной манк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дин из вариантов окрашивания крупы  с использованием 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гуаши и спирт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Взять небольшую миску или баночку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мешать в ней гуашь выбранного цвета (1 ч. л.) и спирт  (2 ч. л.)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тщательно перемешанную красящую жидкость всыпать манку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рупу следует хорошо перемешать и растереть, чтобы она прокрасилась равномерно. Как только вы будете уверены, что крупа хорошо прокрасилась, выложите её на лист бумаги и оставьте сушиться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спирт быстро испаряется, манка высохнет быстро, если будут комочки их  можно размять пальчи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готовление кинетического пес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Кварцевый песок</w:t>
      </w:r>
      <w:r>
        <w:rPr>
          <w:rFonts w:cs="Times New Roman" w:ascii="Times New Roman" w:hAnsi="Times New Roman"/>
          <w:sz w:val="24"/>
          <w:szCs w:val="24"/>
        </w:rPr>
        <w:t xml:space="preserve"> – мелкий и чистый, его можно приобрести в зоомагазине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одается для кроликов, птиц и шиншилл </w:t>
      </w:r>
      <w:r>
        <w:rPr>
          <w:rFonts w:cs="Times New Roman" w:ascii="Times New Roman" w:hAnsi="Times New Roman"/>
          <w:sz w:val="24"/>
          <w:szCs w:val="24"/>
        </w:rPr>
        <w:t>- возьмите 3 стакана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Крахмал – кукурузный либо картофельный –</w:t>
      </w:r>
      <w:r>
        <w:rPr>
          <w:rFonts w:cs="Times New Roman" w:ascii="Times New Roman" w:hAnsi="Times New Roman"/>
          <w:sz w:val="24"/>
          <w:szCs w:val="24"/>
        </w:rPr>
        <w:t xml:space="preserve"> его понадобиться  2 стакана.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Вода –</w:t>
      </w:r>
      <w:r>
        <w:rPr>
          <w:rFonts w:cs="Times New Roman" w:ascii="Times New Roman" w:hAnsi="Times New Roman"/>
          <w:sz w:val="24"/>
          <w:szCs w:val="24"/>
        </w:rPr>
        <w:t xml:space="preserve"> потребуется 1 стака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Ёмкость, в которой вы будете смешивать компоненты, а также лопатка для перемешивания.</w:t>
      </w:r>
    </w:p>
    <w:p>
      <w:pPr>
        <w:pStyle w:val="Heading3"/>
        <w:shd w:fill="FFFFFF" w:val="clear"/>
        <w:spacing w:before="235" w:after="157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овление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8" w:after="31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едините в подготовленной ёмкости песок с крахмалом, хорошо перемешивая ингредиент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78" w:after="31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яйте небольшими порциями воду и тщательно мешайте смесь до момента, когда получите желаемую консистенцию. Аналог кинетического песка гот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851" w:footer="0" w:bottom="851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6:47:00Z</dcterms:created>
  <dc:creator>User1</dc:creator>
  <dc:description/>
  <cp:keywords/>
  <dc:language>en-US</dc:language>
  <cp:lastModifiedBy>Kasjanenko</cp:lastModifiedBy>
  <cp:lastPrinted>2017-04-24T14:16:00Z</cp:lastPrinted>
  <dcterms:modified xsi:type="dcterms:W3CDTF">2017-04-24T11:17:00Z</dcterms:modified>
  <cp:revision>5</cp:revision>
  <dc:subject/>
  <dc:title/>
</cp:coreProperties>
</file>