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БОУ СОШ №3 СП Детский сад №31 «Сказка» г. о. Чапаевс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 Целевая прогулка к светофору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оспитанников среднего дошкольного возра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а: </w:t>
      </w:r>
      <w:r>
        <w:rPr>
          <w:rFonts w:cs="Times New Roman" w:ascii="Times New Roman" w:hAnsi="Times New Roman"/>
          <w:sz w:val="28"/>
          <w:szCs w:val="28"/>
        </w:rPr>
        <w:t>Нелюбина М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сше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– конспект Н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 « Целевая прогулка к светофору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воспитанников среднего дошкольного возрас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b/>
          <w:sz w:val="28"/>
          <w:szCs w:val="28"/>
        </w:rPr>
        <w:t>«Познавательное развитие», «Речевое развитие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Физическое развитие»,</w:t>
      </w:r>
      <w:r>
        <w:rPr>
          <w:rFonts w:cs="Times New Roman" w:ascii="Times New Roman" w:hAnsi="Times New Roman"/>
          <w:sz w:val="28"/>
          <w:szCs w:val="28"/>
        </w:rPr>
        <w:t xml:space="preserve"> «Художественно- эстетическое развитие», </w:t>
      </w:r>
      <w:r>
        <w:rPr>
          <w:rFonts w:cs="Times New Roman" w:ascii="Times New Roman" w:hAnsi="Times New Roman"/>
          <w:b/>
          <w:sz w:val="28"/>
          <w:szCs w:val="28"/>
        </w:rPr>
        <w:t>«Социально -коммуникативное развити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знакомить  детей о правилах дорожного движения, поведения на дорогах; пешеходным переходом представление детей об улице,пропаганда правил дорожного движения среди детей и населения; предупреждение дорожно-транспортного травматизма; обеспечение безопасности детей. Закрепить умение различать и понимать значение некоторых дорожных знаков;  Совершенствовать навыки поведения на дороге через изучение знаков дорожного движени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звивать связную речь, формировать умение давать полный ответ, активизировать и обогатить слов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ршенствовать двигательную актив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Формировать умение выслушивать ответы детей, дополнять их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культуру поведения с целью предупреждения детского дорожно-транспортного травматизма; культурного поведения на дорогах. Провести массово-разъяснительную работу по пропаганде правил дорожного движения среди населения с использованием листовок, плакатов, брошю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color w:val="111111"/>
          <w:sz w:val="28"/>
          <w:szCs w:val="28"/>
        </w:rPr>
        <w:t>: Чтение художественной литературы о правилах дорожного движения, дидактические игры на знакомство с дорожными знаками (“Угадай, какой знак”, “Светофор”, “Водители”, “Дорожные знаки” и др.), рассматривание иллюстраций различного автотранспорта, просмотр презентации, заучивание стихов и отгадывание загадок о дорожных знаках, беседы о правилах безопасного поведения на улице.) изготовление бизиборда, пополнить макет дороги знаками, пополнить книжный  уголок, развлечение «Смешуроки на дороге», круглый стол с родителями и детьми «Правила дорожные людям- знать положено». - Провести с детьми беседы по теме: «Какие правила дорожного движения вы знаете?», «Внимание, дорожные знаки!», «Кто управляет дорогой?», Как вести себя на улице и в транспорте?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Методы и приемы</w:t>
      </w:r>
      <w:r>
        <w:rPr>
          <w:rFonts w:cs="Times New Roman" w:ascii="Times New Roman" w:hAnsi="Times New Roman"/>
          <w:color w:val="111111"/>
          <w:sz w:val="28"/>
          <w:szCs w:val="28"/>
        </w:rPr>
        <w:t>:- практические: игровая ситуация, подвижная игра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: демонстрационный материал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е: беседа, вопросы, объяснения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наки, рисунки, плакаты, фишки для игры ( красная, желтая, зелёная).</w:t>
      </w:r>
    </w:p>
    <w:tbl>
      <w:tblPr>
        <w:tblW w:w="1110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7187"/>
      </w:tblGrid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подвижны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родные подвижные игры, игровые упражнения, двигательные паузы, спортивные пробежки, соревнования и праздники, эстафеты, физ.минутки, образовательная деятельность в спортзале на воздухе.</w:t>
            </w:r>
          </w:p>
        </w:tc>
      </w:tr>
      <w:tr>
        <w:trPr>
          <w:trHeight w:val="73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овые ситу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гры с правилами (дидактические, подвижные, народные), творческие игры (сюжетные, сюжетно-ролевые, театрализованные, конструктивные) игры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лю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экскурс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решение проблемных 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экспериментирование, коллекционирование, моделирование, познавательно-исследовательские проекты, 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сед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евые  ситуации, составление рассказов и сказок, творческие пересказы, составление и  отгадывание загадок, словесные игры, настольно-печатные игры с правилами, сюжетные игры, ситуативные разговоры, речевые тренинг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, исполнение, игра на детских музыкальных инструментах, ритмика и танцы, музыкальные импровизации, музыкально-дидактические игры, подвижные игры с музыкальным сопровождением, инсценировки, драматизации, образовательная деятельность в музыкальном зале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</w:t>
      </w:r>
    </w:p>
    <w:tbl>
      <w:tblPr>
        <w:tblW w:w="1116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479"/>
        <w:gridCol w:w="2554"/>
        <w:gridCol w:w="264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 ТЕБЕ ПОМОЧЬ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ТЬ ПРОЙТИ ОПАСНЫЙ,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ЯТ И ДЕНЬ И НОЧЬ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ЛЁНЫЙ, ЖЁЛТЫЙ, КРАСНЫЙ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о чём говорится в стихотворение?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светофоре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 интерес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: сегодня мы с вами пойдём к светофору и посмотрим, как его огни регулируют движение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еред выходом на улицу за пределы детского сада педагог напоминает детям о правилах поведения на улице, уточняет, что такое тротуар и проезжая часть, Пешеходный переход.)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ите, как много домов на улице. Все они разные: высокие, низкие, в одних домах живут люди.  В других _ работают, это магазины, детские сады, офисы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проезжей части улицы едут разные машины. Дети, какие машины вы видите на дороге? 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РШАТ ПО ДОРОГАМ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ЁЛЫЕ ШИНЫ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ШАТ ПО ДОРОГАМ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Ы, МАШИНЫ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ь дороги, по которой едут машины, называется проезжей частью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ойдя к светофору, педагог должен проследить,  чтобы дети не мешали пешеходам и могли свободно наблюдать за сигналами светофора)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: Загорелся красный свет. Дети, как вы думаете, можно сейчас переходить улицу?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: Вот сигнал светофора изменился, какой огонёк зажёгся?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дагог: Правильно, жёлтый. Он предупреждает о том, что сигнал меняется, надо быть внимательными. 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ёгся зелёный свет. Посмотрите, люди спокойно переходят улицу. Проезжую часть улицы можно переходить только в специальных местах, которые называются пешеход. Посмотрите, дети, на дороге  нарисованы широкие белые полоски – это пешеходная дорожка. Давайте ещё раз посмотрим, как меняются огни светофора и как ведут себя в это время пешеходы и транспорт. Ребята, как вы думаете, что нужно сделать, чтобы люди соблюдали правила дорожного движения. Давайте мы с вами проведём акцию и раздадим брошюры прохожим, чтобы они знали как нужно вести себя на проезжей част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мотря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светофор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: Нет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: жёлтый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Ответы детей) 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 раздаю брошюры, листовки, показываю знаки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ем все возвращаются в детский сад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ли  детей с правилами дорожного движения, поведения на дорогах; пешеходным переходом представление детей об улице, пропаганда правил дорожного движения среди детей и населения; предупреждение дорожно-транспортного травматизма; обеспечение безопасности детей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о умение различать и понимать значение некоторых дорожных знаков;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ы навыки поведения на дороге через изучение знаков дорожного движения.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а культура поведения с целью предупреждения детского дорожно-транспортного травматизма; культурного поведения на дорогах. Провели массово-разъяснительную работу по пропаганде правил дорожного движения среди населения с использованием листовок, плакатов, брошюр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: Провести игру – «Будь внимателен»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и поднятии зелёной фишки дети маршируют по кругу, красной – стоят на месте, жёлтой – маршируют на месте.)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участке детского сада дети играют в в подвижную игру «Будь внимательным»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ждому ребёнку выдаётся по 3 фишки (красная, жёлтая, зелёная). 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дагог читает стихотворение, а дети угадывают его концовку.) 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дагог: 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учи закон простой: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ый свет зажёгся…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: Стой! (Показывают красную фишку)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: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ёлтый скажет пешеходу: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готовься…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: К переходу. (Показываю жёлтую фишку)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дагог: 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зелёный впереди  -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ворит он всем….</w:t>
            </w:r>
          </w:p>
          <w:p>
            <w:pPr>
              <w:pStyle w:val="Normal"/>
              <w:snapToGrid w:val="false"/>
              <w:spacing w:before="0" w:after="0"/>
              <w:ind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: Иди! (Показывают зелёную фишку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а потребность в движении и снятии напряжен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выслушивать ответы детей, дополнять их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а связная речь, сформировано умение давать полный ответ, активизирован и обогащен словарь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 литературу: </w:t>
      </w:r>
      <w:r>
        <w:rPr>
          <w:rFonts w:cs="Times New Roman" w:ascii="Times New Roman" w:hAnsi="Times New Roman"/>
          <w:sz w:val="28"/>
          <w:szCs w:val="28"/>
        </w:rPr>
        <w:t>К. Ю. Белая «Как обеспечить безопасность дошкольников»; Авдеева Н.Н., Стеркина Р. Б., Князева О.Л., «Безопасность»; В. А. Добряков «Три сигнала светофора»; В.Э.Рубляк «Правила дорожного движения»; Е. С. Смушкевич, А. Я. Якупов «Мы по улице идем»; Э. Я. Степанкова «Дошкольникам - о правилах дорожного движения»; и друг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5:30:00Z</dcterms:created>
  <dc:creator>Aminn</dc:creator>
  <dc:description/>
  <dc:language>en-US</dc:language>
  <cp:lastModifiedBy>Aminn</cp:lastModifiedBy>
  <dcterms:modified xsi:type="dcterms:W3CDTF">2018-06-16T15:31:00Z</dcterms:modified>
  <cp:revision>1</cp:revision>
  <dc:subject/>
  <dc:title/>
</cp:coreProperties>
</file>