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>
          <w:b/>
          <w:i/>
        </w:rPr>
        <w:t>Программа разработана в соответствии с требованиями новых образовательных стандартов, в соответствии с концепцией «Перспективная начальная школа» на основе программы по внеурочной деятельности Т. М. Рагозин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Zag11"/>
          <w:rFonts w:eastAsia="@Arial Unicode MS"/>
          <w:b/>
          <w:i/>
          <w:color w:val="000000"/>
        </w:rPr>
        <w:t>Продолжительность учебного года для учащихся 2  классов составляет 35 учебных недель. Таким образом, календарно – тематическое  планирование  составляет 35часов.</w:t>
      </w:r>
    </w:p>
    <w:p>
      <w:pPr>
        <w:pStyle w:val="Normal"/>
        <w:jc w:val="both"/>
        <w:rPr/>
      </w:pPr>
      <w:r>
        <w:rPr>
          <w:b/>
          <w:i/>
        </w:rPr>
        <w:t xml:space="preserve">Программа предназначена для обучающихся 2 классо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рок реализации – 1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Программа разработана на основе Стандарта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и реализация творческого потенциала обучающихся начальной школы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 xml:space="preserve">формирование универсальных учебных действий младших школьников: исследовательских, проектных, конструкторско- технологических, коммуникативных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создание условий для овладения обучающимися различны- ми видами художественной деятельности: изготовление игрового материала, флористики, изонити, декупажа, бумагопластики, дизайна;</w:t>
      </w:r>
    </w:p>
    <w:p>
      <w:pPr>
        <w:pStyle w:val="Normal"/>
        <w:jc w:val="both"/>
        <w:rPr/>
      </w:pPr>
      <w:r>
        <w:rPr/>
        <w:t xml:space="preserve"> — </w:t>
      </w:r>
      <w:r>
        <w:rPr/>
        <w:t>развитие личностных качеств младших школьников: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а организации внеурочной деятельности: кружок. </w:t>
      </w:r>
    </w:p>
    <w:p>
      <w:pPr>
        <w:pStyle w:val="Normal"/>
        <w:jc w:val="both"/>
        <w:rPr/>
      </w:pPr>
      <w:r>
        <w:rPr/>
        <w:t>В программе внеурочная деятельность представлена творческими мастерскими, которые составляют Город мастер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 2 классе организуются мастерские игротеки, лепки, флористики, Деда Мороза, коллекции идей, оригами, конструирования и моделирования.</w:t>
      </w:r>
    </w:p>
    <w:p>
      <w:pPr>
        <w:pStyle w:val="Normal"/>
        <w:jc w:val="both"/>
        <w:rPr/>
      </w:pPr>
      <w:r>
        <w:rPr/>
        <w:t xml:space="preserve">Занятия расширяют конструкторско- технологические знания и умения аудиторных (урочных) занятий, обеспечивая реализацию основной идеи стандарта второго поколения — взаимосвязи образовательного пространства, обеспечивающего развитие универсальных учебных действий младшего школьника. </w:t>
      </w:r>
    </w:p>
    <w:p>
      <w:pPr>
        <w:pStyle w:val="Normal"/>
        <w:jc w:val="both"/>
        <w:rPr/>
      </w:pPr>
      <w:r>
        <w:rPr/>
        <w:t xml:space="preserve">Мастерские игротеки, флористики, изонити, декупажа, бумагопластики, дизайна, мягкой игрушки, волшебной паутинки знакомят детей с новыми видами художественной деятельности. </w:t>
      </w:r>
    </w:p>
    <w:p>
      <w:pPr>
        <w:pStyle w:val="Normal"/>
        <w:jc w:val="both"/>
        <w:rPr/>
      </w:pPr>
      <w:r>
        <w:rPr/>
        <w:t xml:space="preserve">Для организации творческой деятельности мастерских предлагаются примерные объекты, которые являются для детей ориентиром в работе. Все объекты имеет определенную конструкцию, однако ее подробности ребенку не видны, их ему следует выявить путем мысленного анализа, в ходе которого необходимо выделить основные части и детали, определить их форму, размеры, взаиморасположение, способы соединения, сравнить между собой, найти сходство и различия. Кроме анализа, обучающиеся самостоятельно планируют трудовые операции, определяют материалы, подбирают оборудование. В этой деятельности будут задействованы основные познавательные процессы и приемы умственной деятельности ребенка такие, как целенаправленное восприятие и про- извольное внимание, анализ, синтез, сравнение, память и др. </w:t>
      </w:r>
    </w:p>
    <w:p>
      <w:pPr>
        <w:pStyle w:val="Normal"/>
        <w:jc w:val="both"/>
        <w:rPr/>
      </w:pPr>
      <w:r>
        <w:rPr/>
        <w:t xml:space="preserve">В программе многие объекты имеют различные варианты, которые схожи в главном: имеют общую конструкцию, но при этом отличаются в чем-то менее существенном. Как правило, сравнительный анализ вариантов позволяет понять, что именно в конструкции объекта является главным, существенным, а что менее важным; что изменяется в изделии с изменением главных конструктивных частей; что изменяется с изменением деталей. Такой анализ способствует развитию вариативности и гибкости мышления обучающихся, формированию универсальных учебных действий. </w:t>
      </w:r>
    </w:p>
    <w:p>
      <w:pPr>
        <w:pStyle w:val="Normal"/>
        <w:jc w:val="both"/>
        <w:rPr/>
      </w:pPr>
      <w:r>
        <w:rPr/>
        <w:t xml:space="preserve">Работа в мастерской может быть организована учителем по заданным условиям. При таком способе организации занятий объект работы отсутствует, вместо этого обучающимся предлагается перечень условий (требований), которым должен удовлет- ворять изготавливаемый предмет. Руководствуясь сформулированными условиями, дети самостоятельно продумывают, какие именно детали и в каком количестве им следует использовать, как их расположить и соединить между собой. В процессе организации творческой деятельности учитель может включать в работу задачи на изменение или дополнение образца в соответствии с определенными требованиями. Например, дан образец ребристого шара, следует на его основе разработать фигурку зайчика, птички или цыпленка. Подход к работе детей в мастерской дизайна будет иным. Ученики должны учитывать основные правила дизайна: для каждой вещи, создаваемой и используемой человеком, существует одно общее требование: она должна быть одновременно удобной в использовании и выразительной внешне; в разных условиях использования одна и та же по своей функции вещь будет иметь разное устройство и разный внешний вид; каждая вещь должна соответствовать общей обстановке, характеру и облику своего хозяина. Подобный подход будет применим и целесообразен при выполнении каждого задания. Например, изготовление упаковки предполагает учет того, для чего именно она предназначена: упаковка должна сочетаться с подарком по форме, размеру, декору. Такая работа постепенно позволяет вырабатывать у обучающихся правильное отношение к вещам, стремление избегать ненужной вычурности и бессмысленных излишеств. А значит, формирует истинное понимание дизайнерских правил, хороший эстетический вкус. Предлагаемый программой перечень объектов для организации творческой деятельности может быть изменен с учетом региональных особенностей, национальных традиций, наличия природных (искусственных, синтетических) материалов. </w:t>
      </w:r>
    </w:p>
    <w:p>
      <w:pPr>
        <w:pStyle w:val="Normal"/>
        <w:jc w:val="both"/>
        <w:rPr/>
      </w:pPr>
      <w:r>
        <w:rPr/>
        <w:t>Основные формы работы в творческих мастерских — групповые и коллективные. Результат работы — создание тематических композиций, игрового материала, украшений для новогодних праздников, динамических моделей, кукольного театра и т.д. Продолжительность: в течение учебного года 1 ч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8"/>
        <w:gridCol w:w="1852"/>
        <w:gridCol w:w="1934"/>
        <w:gridCol w:w="1730"/>
        <w:gridCol w:w="748"/>
        <w:gridCol w:w="7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астерско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флорист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озиции из листьев. Композиции из цветущих растений, стебель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леп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пка фигурок животных, композиции из пластил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Группов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игроте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мино из массы для моделирования. Шахматы из шише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Группов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Деда Мороз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овогодние игрушки из цветной бумаг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рупповая Коллектив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коллекции ид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елки из цветной бумаг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Групповая Коллектив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орига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льчиковый кукольный театр. Сюжетные компози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 Группов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терская конструирования и моделир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ертушки, парашют. Плавающие модели. Динамические модели (мобил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в помощь учител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ркер Э., Мом Д. Первые поделки для малышей / Пер. с фр. О.Ю. Пановой. — М., 2009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Нагибина М.Н. Из простой бумаги мастерим как маги. Популярное пособие для родителей и педагогов. — Ярославль, 1998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агибина М.Н. Чудеса из ткани своими руками. Популярное пособие для родителей и педагогов. — Ярославль, 1997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 </w:t>
      </w:r>
      <w:r>
        <w:rPr/>
        <w:t xml:space="preserve">Орен Р. Секреты пластилина: Учебное пособие. — М., 2011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Тойбнер А. Лучшие поделки из бумаги, картона, яичной скорлупы, горшочков и природных материалов / Армин Тойбнер, Нелли Болгерт, Ральф Крумбахер. — Ярославль, 2010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Черныш И. Поделки из природных материалов. — М., 1999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рныш И. Удивительная бумага. — М.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15:00Z</dcterms:created>
  <dc:creator>эксперт</dc:creator>
  <dc:description/>
  <cp:keywords/>
  <dc:language>en-US</dc:language>
  <cp:lastModifiedBy>Руслан</cp:lastModifiedBy>
  <cp:lastPrinted>2015-10-30T06:59:00Z</cp:lastPrinted>
  <dcterms:modified xsi:type="dcterms:W3CDTF">2018-06-17T19:41:00Z</dcterms:modified>
  <cp:revision>4</cp:revision>
  <dc:subject/>
  <dc:title/>
</cp:coreProperties>
</file>