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Викторина по гражданской обороне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i/>
          <w:i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3"/>
          <w:lang w:eastAsia="ru-RU"/>
        </w:rPr>
        <w:t>Описание материала:</w:t>
      </w:r>
      <w:r>
        <w:rPr>
          <w:rFonts w:eastAsia="Times New Roman" w:cs="Arial" w:ascii="Arial" w:hAnsi="Arial"/>
          <w:i/>
          <w:color w:val="000000"/>
          <w:sz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едназначен для преподавателей при подготовке к внеклассному мероприятию в канун Международного дня гражданской обороны (1 марта), Дня гражданской обороны МЧС России (4 октября). Он рассчитан для обучающихся 1-2 курсов (10-11 классов)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и викторины: 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- обобщение и систематизация знаний обучающихся по гражданской обороне; 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- развитие интереса к историческому прошлому нашей страны через изучение истории гражданской обороны; 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воспитание чувств патриотизма, гордости и уважения, любви к Родине;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расширение кругозора обучающихся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 xml:space="preserve">Средства индивидуальной защиты 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048"/>
        <w:gridCol w:w="3157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99615" cy="166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694815" cy="1694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ажданский противогаз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ГП-7Б)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иратор (Р-2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евойсковой защитный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стюм (ОЗК)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895475" cy="1785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332865" cy="161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763395" cy="1189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егкий защитный костюм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Л-1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птечка индивидуальная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АИ-2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атно-марлевая повязка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МП)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324610" cy="1766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360170" cy="1741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445260" cy="1818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>Противогаз детский</w:t>
              </w:r>
            </w:hyperlink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 xml:space="preserve">Фильтрующий (ПДФ-2)  </w:t>
              </w:r>
            </w:hyperlink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тивопыльная тканевая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ка (ПТМ-1)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дивидуальный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химический пакет (ИПП-11)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Вопрос-ответ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</w:t>
      </w:r>
      <w:r>
        <w:rPr/>
        <w:t>.Кем был изобретён противогаз в 1915 году?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Русским ученым Николаем Дмитриевичем Зелинским)</w:t>
      </w:r>
    </w:p>
    <w:p>
      <w:pPr>
        <w:pStyle w:val="Style17"/>
        <w:spacing w:before="0" w:after="0"/>
        <w:jc w:val="both"/>
        <w:rPr/>
      </w:pPr>
      <w:r>
        <w:rPr/>
        <w:t>2. Воздействие какого поражающего фактора ядерного взрыва может вызвать ожоги кожи, поражение глаз и пожары?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Световое излучение)</w:t>
      </w:r>
    </w:p>
    <w:p>
      <w:pPr>
        <w:pStyle w:val="Style17"/>
        <w:spacing w:before="0" w:after="0"/>
        <w:jc w:val="both"/>
        <w:rPr/>
      </w:pPr>
      <w:r>
        <w:rPr/>
        <w:t>3.  Воздействие какого поражающего фактора ядерного взрыва может разрушить здания, сооружения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Ударная волна)</w:t>
      </w:r>
    </w:p>
    <w:p>
      <w:pPr>
        <w:pStyle w:val="Style17"/>
        <w:spacing w:before="0" w:after="0"/>
        <w:jc w:val="both"/>
        <w:rPr/>
      </w:pPr>
      <w:r>
        <w:rPr/>
        <w:t>4. Назовите дату, когда отмечается Международный день гражданской обороны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1 марта)</w:t>
      </w:r>
    </w:p>
    <w:p>
      <w:pPr>
        <w:pStyle w:val="Style17"/>
        <w:spacing w:before="0" w:after="0"/>
        <w:jc w:val="both"/>
        <w:rPr/>
      </w:pPr>
      <w:r>
        <w:rPr/>
        <w:t>5. Основные его источники – продукты деления ядерного заряда и радиоактивные изотопы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Ядерное заражение)</w:t>
      </w:r>
    </w:p>
    <w:p>
      <w:pPr>
        <w:pStyle w:val="Style17"/>
        <w:spacing w:before="0" w:after="0"/>
        <w:jc w:val="both"/>
        <w:rPr/>
      </w:pPr>
      <w:r>
        <w:rPr/>
        <w:t>6. Оружие массового поражения взрывного действия, основанное на использовании светового излучения возникающего при взрыве большого потока лучистой энергии, включающей ультрафиолетовые, видимые и инфракрасные лучи.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Ядерное оружие)</w:t>
      </w:r>
    </w:p>
    <w:p>
      <w:pPr>
        <w:pStyle w:val="Style17"/>
        <w:spacing w:before="0" w:after="0"/>
        <w:jc w:val="both"/>
        <w:rPr/>
      </w:pPr>
      <w:r>
        <w:rPr/>
        <w:t>7. В каком году впервые было применено ядерное оружие и на территории какой страны?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1945, Япония)</w:t>
      </w:r>
    </w:p>
    <w:p>
      <w:pPr>
        <w:pStyle w:val="Style17"/>
        <w:spacing w:before="0" w:after="0"/>
        <w:jc w:val="both"/>
        <w:rPr/>
      </w:pPr>
      <w:r>
        <w:rPr/>
        <w:t>8. Система наиболее строгих изоляционно-ограничительных противоэпидемических мероприятий для предотвращения распространения заболеваний из очагов бактериологического поражения и его ликвидации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Карантин)</w:t>
      </w:r>
    </w:p>
    <w:p>
      <w:pPr>
        <w:pStyle w:val="Style17"/>
        <w:spacing w:before="0" w:after="0"/>
        <w:jc w:val="both"/>
        <w:rPr/>
      </w:pPr>
      <w:r>
        <w:rPr/>
        <w:t>9. Как следует поступить, если на улице вы услышали непрерывные гудки предприятий, сирен, гудки автомобилей?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Добраться до радиоточки, телевизора и прослушать сообщение штаба гражданской обороны)</w:t>
      </w:r>
    </w:p>
    <w:p>
      <w:pPr>
        <w:pStyle w:val="Style17"/>
        <w:spacing w:before="0" w:after="0"/>
        <w:jc w:val="both"/>
        <w:rPr/>
      </w:pPr>
      <w:r>
        <w:rPr/>
        <w:t>10. Уничтожение возбудителей заразных болезней во внешней среде называется?</w:t>
      </w:r>
    </w:p>
    <w:p>
      <w:pPr>
        <w:pStyle w:val="Style17"/>
        <w:spacing w:before="0" w:after="0"/>
        <w:jc w:val="both"/>
        <w:rPr/>
      </w:pPr>
      <w:r>
        <w:rPr>
          <w:rStyle w:val="Emphasis"/>
        </w:rPr>
        <w:t>(Дезинфекция)</w:t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Выбери правильный ответ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 xml:space="preserve">Как называется сигнал гражданской обороны (звучит сирена) -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«Бегом марш!»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«Внимание всем!»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) «Спасайся, кто может!»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Что надо сделать, услышав сигнал «Внимание всем!»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Включить громче музыку, чтобы не слышать сирену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Убежать в подвал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Включить радиоприёмник (радиоточку) или телевизор на местном канале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При аварии на химически опасном объекте вы можете оказаться в зоне заражения. В каком направлении следует быстро покинуть предполагаемую зону поражения?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По направлению ветра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Навстречу ветру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Перпендикулярно направлению ветра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При аварии с утечкой аммиака в качестве средства индивидуальной защиты вы решили применить ватно-марлевую повязку. Каким раствором следует её смочить?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2% раствором нашатырного спирта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5% раствором уксусной или лимонной кислоты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5% раствором пищевой соды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При аварии на химически опасном объекте произошла утечка хлора. Вы можете оказаться в зоне поражения, живете на 1-м этаже девятиэтажного здания.  Где вы попытаетесь избежать поражения хлором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Укроетесь в подвале здания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Поднимитесь на верхний этаж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Останетесь в своей квартире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Вы отдыхаете в южном городе. Находясь на третьем этаже девятиэтажного дома, почувствовали толчок. Назовите ваши действия при землетрясении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Остаться в квартире. Стать в дверной или балконный проём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Немедленно выбежать из дома на улицу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Оставаться в том же месте, ждать сообщений по радио.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Вы открыли дверь своей квартиры на 8-м этаже и обнаружили сильное задымление. Ваши действия?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Немедленно спуститься на лифте вниз и выбежать из здания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Срочно выявить источник задымления.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Плотно закрыть дверь и позвонить по телефону «01»</w:t>
      </w:r>
    </w:p>
    <w:p>
      <w:pPr>
        <w:pStyle w:val="Style17"/>
        <w:numPr>
          <w:ilvl w:val="0"/>
          <w:numId w:val="1"/>
        </w:numPr>
        <w:spacing w:before="0" w:after="0"/>
        <w:ind w:left="284" w:hanging="284"/>
        <w:rPr/>
      </w:pPr>
      <w:r>
        <w:rPr/>
        <w:t>Удаление, уничтожение АХОВ с поверхности объекта – это: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Дегазация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) Дезактивация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) Дезинфекция</w:t>
      </w:r>
    </w:p>
    <w:p>
      <w:pPr>
        <w:pStyle w:val="Style17"/>
        <w:spacing w:before="0" w:after="0"/>
        <w:ind w:left="284" w:hanging="284"/>
        <w:rPr/>
      </w:pPr>
      <w:r>
        <w:rPr/>
        <w:t xml:space="preserve">9. Защитное сооружение, предназначенное для защиты укрываемых от воздействия ионизирующих излучений при радиоактивном заражении (загрязнении) местности и допускающее непрерывное пребывание в нем укрываемых в течение нормативного времени – 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а) Убежище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б) Простейшие укрытие</w:t>
      </w:r>
    </w:p>
    <w:p>
      <w:pPr>
        <w:pStyle w:val="Style17"/>
        <w:spacing w:before="0" w:after="0"/>
        <w:ind w:left="284" w:hanging="0"/>
        <w:rPr/>
      </w:pPr>
      <w:r>
        <w:rPr>
          <w:rStyle w:val="Emphasis"/>
          <w:i w:val="false"/>
        </w:rPr>
        <w:t>в) Противорадиационное укрытие</w:t>
      </w:r>
    </w:p>
    <w:p>
      <w:pPr>
        <w:pStyle w:val="Style17"/>
        <w:spacing w:before="0" w:after="0"/>
        <w:rPr/>
      </w:pPr>
      <w:r>
        <w:rPr>
          <w:rStyle w:val="Emphasis"/>
          <w:i w:val="false"/>
        </w:rPr>
        <w:t>10.</w:t>
      </w:r>
      <w:r>
        <w:rPr/>
        <w:t>Назовите в каком году произошла авария на Чернобыльской АЭС?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а) 1986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) 1976</w:t>
      </w:r>
    </w:p>
    <w:p>
      <w:pPr>
        <w:pStyle w:val="Style17"/>
        <w:spacing w:before="0" w:after="0"/>
        <w:ind w:left="284"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) 1966</w:t>
      </w:r>
    </w:p>
    <w:p>
      <w:pPr>
        <w:pStyle w:val="Style17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/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а</w:t>
            </w:r>
          </w:p>
        </w:tc>
      </w:tr>
    </w:tbl>
    <w:p>
      <w:pPr>
        <w:pStyle w:val="C1"/>
        <w:shd w:fill="FFFFFF" w:val="clear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bigwar.msk.ru/pages/biografy/konev.html" TargetMode="External"/><Relationship Id="rId12" Type="http://schemas.openxmlformats.org/officeDocument/2006/relationships/hyperlink" Target="http://bigwar.msk.ru/pages/biografy/konev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1:02:00Z</dcterms:created>
  <dc:creator>Сан Саныч</dc:creator>
  <dc:description/>
  <cp:keywords/>
  <dc:language>en-US</dc:language>
  <cp:lastModifiedBy>Суховерша</cp:lastModifiedBy>
  <dcterms:modified xsi:type="dcterms:W3CDTF">2018-06-17T08:42:00Z</dcterms:modified>
  <cp:revision>5</cp:revision>
  <dc:subject/>
  <dc:title/>
</cp:coreProperties>
</file>