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 xml:space="preserve">Военно-историческая викторина, посвященная Победе </w:t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eastAsia="Times New Roman" w:cs="Trebuchet MS" w:ascii="Trebuchet MS" w:hAnsi="Trebuchet MS"/>
          <w:b/>
          <w:bCs/>
          <w:sz w:val="32"/>
          <w:szCs w:val="32"/>
          <w:lang w:eastAsia="ru-RU"/>
        </w:rPr>
        <w:t xml:space="preserve">в Великой Отечественной войне «Я помню, я горжусь!» 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3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i/>
          <w:i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i/>
          <w:color w:val="000000"/>
          <w:sz w:val="23"/>
          <w:lang w:eastAsia="ru-RU"/>
        </w:rPr>
        <w:t>Описание материала:</w:t>
      </w:r>
      <w:r>
        <w:rPr>
          <w:rFonts w:eastAsia="Times New Roman" w:cs="Arial" w:ascii="Arial" w:hAnsi="Arial"/>
          <w:i/>
          <w:color w:val="000000"/>
          <w:sz w:val="23"/>
          <w:lang w:eastAsia="ru-RU"/>
        </w:rPr>
        <w:t> 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Предназначен для преподавателей при подготовке к внеклассному мероприятию в канун годовщины Победы в Великой Отечественной войне. Он рассчитан для обучающихся 1-2 курсов 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b/>
          <w:b/>
          <w:bCs/>
          <w:color w:val="000000"/>
          <w:sz w:val="23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3"/>
          <w:lang w:eastAsia="ru-RU"/>
        </w:rPr>
        <w:t>Цели викторины: 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- обобщение и систематизация знаний обучающихся о Великой Отечественной войне; </w:t>
      </w:r>
    </w:p>
    <w:p>
      <w:pPr>
        <w:pStyle w:val="Normal"/>
        <w:shd w:fill="FFFFFF" w:val="clear"/>
        <w:spacing w:lineRule="atLeast" w:line="315" w:before="0" w:after="150"/>
        <w:ind w:left="142" w:hanging="142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 xml:space="preserve">- развитие интереса к историческому прошлому нашей страны через изучение событий Великой Отечественной войны; 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воспитание чувств патриотизма, гордости и уважения, любви к Родине;</w:t>
      </w:r>
    </w:p>
    <w:p>
      <w:pPr>
        <w:pStyle w:val="Normal"/>
        <w:shd w:fill="FFFFFF" w:val="clear"/>
        <w:spacing w:lineRule="atLeast" w:line="315" w:before="0" w:after="150"/>
        <w:jc w:val="both"/>
        <w:rPr/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 расширение кругозора учащихся.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Arial" w:hAnsi="Arial" w:eastAsia="Times New Roman" w:cs="Arial"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lang w:eastAsia="ru-RU"/>
        </w:rPr>
        <w:br/>
        <w:br/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3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3"/>
          <w:shd w:fill="FFFFFF" w:val="clear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Полководцы</w:t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265"/>
        <w:gridCol w:w="3176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903730" cy="23806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903730" cy="23806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903730" cy="2380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уков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еоргий Константинови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Толбухин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ор  Иван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t>Василевский</w:t>
              </w:r>
            </w:hyperlink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лександр Михайлович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903730" cy="23806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903730" cy="23806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1903730" cy="23806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8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ев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ван Степанович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алиновский </w:t>
            </w:r>
          </w:p>
          <w:p>
            <w:pPr>
              <w:pStyle w:val="Normal"/>
              <w:spacing w:lineRule="atLeast" w:line="315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одион Яковле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/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t>Баграмян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ван Христофорович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856740" cy="2372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674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991360" cy="237236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1933575" cy="24003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/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t xml:space="preserve">Рокоссовский </w:t>
              </w:r>
            </w:hyperlink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  <w:sz w:val="20"/>
                  <w:szCs w:val="20"/>
                  <w:lang w:eastAsia="ru-RU"/>
                </w:rPr>
                <w:t xml:space="preserve">Константин Константинович  </w:t>
              </w:r>
            </w:hyperlink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уденный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мен Михайлович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Сталин </w:t>
            </w:r>
          </w:p>
          <w:p>
            <w:pPr>
              <w:pStyle w:val="Normal"/>
              <w:spacing w:lineRule="atLeast" w:line="315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осиф Виссарионович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Города-герои</w:t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4770"/>
      </w:tblGrid>
      <w:tr>
        <w:trPr>
          <w:trHeight w:val="2835" w:hRule="atLeast"/>
        </w:trPr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2915920" cy="16294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2827655" cy="162941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765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рест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инск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/>
            </w:pPr>
            <w:r>
              <w:rPr/>
              <w:drawing>
                <wp:inline distT="0" distB="0" distL="0" distR="0">
                  <wp:extent cx="2915920" cy="16865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/>
            </w:pPr>
            <w:r>
              <w:rPr/>
              <w:drawing>
                <wp:inline distT="0" distB="0" distL="0" distR="0">
                  <wp:extent cx="2885440" cy="16865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талинград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сква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/>
            </w:pPr>
            <w:r>
              <w:rPr/>
              <w:drawing>
                <wp:inline distT="0" distB="0" distL="0" distR="0">
                  <wp:extent cx="2915920" cy="16567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592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/>
            </w:pPr>
            <w:r>
              <w:rPr/>
              <w:drawing>
                <wp:inline distT="0" distB="0" distL="0" distR="0">
                  <wp:extent cx="2896235" cy="16567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ерчь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моленск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both"/>
              <w:rPr/>
            </w:pPr>
            <w:r>
              <w:rPr/>
              <w:drawing>
                <wp:inline distT="0" distB="0" distL="0" distR="0">
                  <wp:extent cx="2877185" cy="16865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" t="-27" r="-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68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/>
            </w:pPr>
            <w:r>
              <w:rPr/>
              <w:drawing>
                <wp:inline distT="0" distB="0" distL="0" distR="0">
                  <wp:extent cx="2896235" cy="172212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6235" cy="172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десса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евастополь</w:t>
            </w:r>
          </w:p>
        </w:tc>
      </w:tr>
    </w:tbl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 xml:space="preserve">Оружие </w:t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704"/>
      </w:tblGrid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2750820" cy="156083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6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2734945" cy="16376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494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улемет Максим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столет-пулемет Шпагин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2970530" cy="16567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2866390" cy="16567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65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нтовка Мосин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столет ТТ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2932430" cy="157162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571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lang w:eastAsia="ru-RU"/>
              </w:rPr>
            </w:pPr>
            <w:r>
              <w:rPr/>
              <w:drawing>
                <wp:inline distT="0" distB="0" distL="0" distR="0">
                  <wp:extent cx="2866390" cy="1667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66390" cy="1667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учной пулемет Дегтярев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найперская винтовка Мосин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2858135" cy="13989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39" r="-13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39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/>
              <w:drawing>
                <wp:inline distT="0" distB="0" distL="0" distR="0">
                  <wp:extent cx="2858135" cy="163766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8135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истолет-пулемет Судаев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вольвер Наган</w:t>
            </w:r>
          </w:p>
        </w:tc>
      </w:tr>
    </w:tbl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Даты и события</w:t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.   30 сентября 1941 г. – 20 апреля 1942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)   Начало Сталинградской битв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.   27 января 1944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)   Открытие второго фро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.   5 июля -23 августа 1943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)   Битва под Москво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.   17 июля 1942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Г)   Взятие советскими войсками Вен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.   3 июля 1944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)   Начало битвы за Кавказ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.   8 – 30 апреля 1944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)   День снятия Блокады Ленингра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.   30 апреля 1945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)  Курская би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.   13 апреля 1945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)   Освобождение Минс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.   25 июля 1942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)  Советские воины водрузили Знамя Победы над рейхстагом в Берлин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.  6 июня –24 июля 1944 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15" w:before="0" w:after="15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)   Крымская наступательная операция</w:t>
            </w:r>
          </w:p>
        </w:tc>
      </w:tr>
    </w:tbl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ОТВЕТЫ: 1В, 2Е, 3Ж, 4А, 5З, 6К, 7И, 8Г, 9Д, 10Б</w:t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 w:before="0" w:after="150"/>
        <w:jc w:val="both"/>
        <w:rPr/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  <w:t>Вопрос-ответ</w:t>
      </w:r>
    </w:p>
    <w:p>
      <w:pPr>
        <w:pStyle w:val="C1"/>
        <w:shd w:fill="FFFFFF" w:val="clear"/>
        <w:spacing w:lineRule="atLeast" w:line="270" w:before="0" w:after="0"/>
        <w:jc w:val="both"/>
        <w:rPr>
          <w:rStyle w:val="C0"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sz w:val="32"/>
          <w:lang w:eastAsia="ru-RU"/>
        </w:rPr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Одним из первых героев ВОВ стал бесстрашный летчик, совершивший «огненный таран». Он направил горящий самолет на вражескую автоколонну. Произошло это на 5-й день войны.  (Гастелло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Бессмертный подвиг летчика положен в основу художественного произведения советского писателя. Лишившись после ранения ног, этот пилот вернулся в строй и сбил еще 11 вражеских самолетов.  (А.П.Маресьев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В бою за деревню Чернушки 23 февраля 1943г. рядовой солдат закрыл своим телом амбразуру вражеского дзота.  (А.Матросов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«В человеке должно быть все прекрасно: и лицо, и одежда, и душа, и мысли». Эти чеховские слова внесла в свою записную книжку героиня ВОВ, комсомолка-партизанка. Попав в руки фашистов, она осталась верна себе и своей Родине, ее казнили 29ноября 1941г. (Зоя Космодемьянская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5.  Первый из военачальников, удостоенный высшего военного ордена СССР – Победы. (Г.К.Жуков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6. Как  ласково называлось новое секретное оружие нашей армии?  («Катюша»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7. Когда было водружено Знамя Победы над рейхстагом? (30 апреля 1945г.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8. Захватом  какого города-героя должна была завершиться по замыслу немецко-фашистского командования операция «Тайфун»? (Москвы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9. Назовите верховного главнокомандующего советских войск в Великой Отечественной войне? (И.В.Сталин)</w:t>
      </w:r>
    </w:p>
    <w:p>
      <w:pPr>
        <w:pStyle w:val="C1"/>
        <w:shd w:fill="FFFFFF" w:val="clear"/>
        <w:spacing w:lineRule="atLeast" w:line="270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0. В честь какого события в Москве 5 августа 1943г. впервые был дан артиллерийский салют? (в честь войск, освободивших Орел и Белгород)</w:t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2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2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ind w:left="1211" w:hanging="0"/>
        <w:jc w:val="both"/>
        <w:rPr>
          <w:rFonts w:ascii="Times New Roman" w:hAnsi="Times New Roman" w:eastAsia="Times New Roman" w:cs="Times New Roman"/>
          <w:b/>
          <w:b/>
          <w:bCs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both"/>
        <w:rPr>
          <w:rFonts w:ascii="Trebuchet MS" w:hAnsi="Trebuchet MS" w:eastAsia="Times New Roman" w:cs="Trebuchet MS"/>
          <w:b/>
          <w:b/>
          <w:bCs/>
          <w:color w:val="CC0066"/>
          <w:sz w:val="32"/>
          <w:lang w:eastAsia="ru-RU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lang w:eastAsia="ru-RU"/>
        </w:rPr>
      </w:r>
    </w:p>
    <w:p>
      <w:pPr>
        <w:pStyle w:val="C1"/>
        <w:shd w:fill="FFFFFF" w:val="clear"/>
        <w:spacing w:lineRule="atLeast" w:line="270" w:before="0" w:after="0"/>
        <w:rPr>
          <w:rStyle w:val="C0"/>
          <w:color w:val="000000"/>
          <w:sz w:val="28"/>
          <w:szCs w:val="28"/>
        </w:rPr>
      </w:pPr>
      <w:r>
        <w:rPr>
          <w:rFonts w:eastAsia="Times New Roman" w:cs="Trebuchet MS" w:ascii="Trebuchet MS" w:hAnsi="Trebuchet MS"/>
          <w:b/>
          <w:bCs/>
          <w:color w:val="CC0066"/>
          <w:sz w:val="32"/>
          <w:lang w:eastAsia="ru-RU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>
          <w:rStyle w:val="C0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igwar.msk.ru/pages/biografy/vasilevsky.html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bigwar.msk.ru/pages/biografy/bagramyan.html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bigwar.msk.ru/pages/biografy/konev.html" TargetMode="External"/><Relationship Id="rId14" Type="http://schemas.openxmlformats.org/officeDocument/2006/relationships/hyperlink" Target="http://bigwar.msk.ru/pages/biografy/konev.html" TargetMode="External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8.jpe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jpe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19:51:00Z</dcterms:created>
  <dc:creator>Сан Саныч</dc:creator>
  <dc:description/>
  <cp:keywords/>
  <dc:language>en-US</dc:language>
  <cp:lastModifiedBy>Суховерша</cp:lastModifiedBy>
  <dcterms:modified xsi:type="dcterms:W3CDTF">2018-06-17T08:42:00Z</dcterms:modified>
  <cp:revision>6</cp:revision>
  <dc:subject/>
  <dc:title/>
</cp:coreProperties>
</file>