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3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русского языка и литературы МБОУ «СОШ № 2 г. Щигры Курской области» Дежкиной Л. И. на заседании методического объединения учителей русского языка и литературы г. Щигры по теме «Технология модульного обучения»  29.08.2014 года</w:t>
      </w:r>
    </w:p>
    <w:p>
      <w:pPr>
        <w:pStyle w:val="Normal"/>
        <w:spacing w:lineRule="auto" w:line="360" w:before="0" w:after="0"/>
        <w:ind w:firstLine="737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Введе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икто не будет спорить с истиной, что роль учителя на уроке была и остаётся ведущей. Но стремление сохранить за собой эту позицию порой приводит учителя к тому, что он превращается в единственное главное действующее лицо на уроке. Хороший учитель много знает, красиво говорит, умеет объяснить и убедить. Но очень часто мы сталкиваемся с тем, что результата после таких пламенных, убедительных, высоконаучных речей нет. Дети знакомы с ситуацией, которую описывал учитель на предыдущем уроке. Но лишь знакомы. Их ответы грамотными, убедительными, опирающимися на цифры и факты, не назовёшь. Почему?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ак сделать так, чтобы ребёнок, усваивая материал в большом объёме, долго не забывал его? Такие вопросы работающий учитель задаёт себе постоянн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а мой взгляд, ответить на эти вопросы поможет истина, давно известная педагогам: ученик усваивает материал в деятель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сихологи утверждают, что быстрому и прочному запоминанию изучаемого материала способствуют определённые факторы, среди которых один из важнейших – это соединение процесса запоминания с активной мыслительной деятельностью челове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аким образом, очень важным является для учителя так осуществлять свою ведущую роль на уроке, чтобы каждый ученик при этом много и плодотворно работа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е менее важной является и проблема дифференцированного подхода. Ученик никогда не усвоит материал, если, например, слишком велик его объём. И наоборот, слишком простое задание не вызывает у учащихся интереса, а значит, и не остаётся в памяти. Но в классе дети бывают очень разными: разный уровень знаний, умений, разный темп учебно-познавательной деятельности, по-разному у детей развита память и т. д. Дифференцированный подход будет осуществлён, если будут учитываться склонности каждого ученика, индивидуальные возможности, и, конечно, будет присутствовать интере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о те формы урока, которые нам сегодня известны, не всегда решают противоречия между фронтальным способом обучения с одной стороны и индивидуальным способом присвоения знаний, а также индивидуальным темпом учебно-познавательной деятельности ученика с другой. Кроме этого, задачи дифференцированного подхода часто находятся в противоречии с единообразием содержания обучения. Необходимо сказать и о том, что объяснительно-иллюстративный метод, являющийся ведущим в школе, не позволяет осуществить дифференцированный подход в полной мере, насколько это необходим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ужно сказать и ещё об одном аспекте. Все учителя помнят, что необходимо соблюдать триединую задачу: дать детям определённый объём знаний, добиться приобретения ими ряда умений и выработать устойчивые навыки. Поэтому именно задачу расширения и получения знаний, накопления информации мы ставим во главу уг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 опыт показывает, что даже тот ученик, который безукоризненно владеет материалом, безупречно отвечает на все вопросы, через какое-то время после завершения школы много забывает, если русский язык как наука не касается его дальнейшего обучения и специальности. А вот умение работать с несколькими источниками одновременно, умение сравнивать, давать оценку, грамотно спорить, аргументировано излагать свою точку зрения, ставит цель, планировать и т. д. – это не стирается из памяти, остаётся устойчивым навыком на долгие годы. Данная мысль не означает того, что не надо стремиться дать детям как можно больший объём знан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ытаясь разрешить все противоречия, о которых я говорила, я обратилась к модульной технологии. Многие идеи в модульной технологии пришли из программирования: идея активности ученика, чёткость и логика действия, самоконтроль, индивидуальный темп учебно-познавательной деятельности, наконец, наличие самой программы, по которой работает учени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вторы концепции модульной технологии утверждают, что модульное обучение возникло как альтернатива традиционному обучению. Мне кажется, что модульная технология должна существовать не вместо, а вместе с традиционн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Модульное обучение.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Сущность модульного обуч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ущность модульного обучения состоит в том, что ученик полностью самостоятельно (или с некоторой помощью педагога) достигает конкретных целей учебно-познавательной деятельности в процессе работы с модуле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одуль – это целевой, функциональный узел, в котором учебное содержание и технология овладения им объединены в систему высокого уровня целост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став модуля входят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целевой план действ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 банк информации (где найти информацию, чтобы осуществить поставленную цель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 методическое руководство по достижению дидактических целей (как информацию переработать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аким образом, модуль выступает средством модульного обучения. Модуль можно рассматривать, как программу обучения, уровню самостоятельности, темпу учебно-познавательной деятельности учащихся. То есть на класс должен быть разработан не один модуль, а несколько, а именно – столько, сколько (по мнению учителя) разноуровневых групп в классном коллективе. Модули для разных групп будут отличаться друг от друга по сложности поставленных целей, по объёму и сложности банка информации, по способам обработки данной информации. Может быть представлен и другой вариант модуля: модуль для группы из двух (трёх, четырёх) учащихся, причём в группу входят ученики разного уровня. Тогда модуль должен предусматривать работу сильного учащегося с более слабым. Модули должны быть размножены для каждого учащегося или для группы.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тличие модульного обучения от других систем обуч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чём же отличие модульного обучения от других систем обучения?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-первых, содержание обучения должно быть представлено в законченных самостоятельных комплексах (информационных блоках), усвоение его должно происходить в соответствии с целью обучения. Дидактическая цель формируется для учащегося и содержит в себе указание не только на объём изучаемого содержания, но и на уровень его усвоения. Кроме этого, каждый ученик получает от учителя в письменной форме советы: как рационально действовать, где найти нужный материал и т. 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-вторых, модульное обучение предполагает изменение форм общения учителя с учащимися. Они общаются как посредством модулей, так и непосредственно – с каждым учеником индивидуально. Именно модули позволяют перевести обучение на субъективную основу. Отношения учителя и учащегося становятся более паритетны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-третьих, каждый учащийся работает большую часть времени самостоятельно, учится целеполаганию, планированию, организации, контролю и оценке своей деятельности. Таким образом, каждый может определить уровень своих знаний, увидеть пробелы в знаниях и умения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есомненно, что учитель тоже управляет учебно-познавательной деятельностью учащихся через модули и непосредственно, но это более мягкое, а главное, сугубо целенаправленное управле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-четвёртых, наличие модулей с печатной основой позволяет учителю индивидуализировать работу с отдельными учениками путём консультирования каждого из них, оказывать дозированную персональную помощ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ёмы организации самостоятельной индивидуальной и групповой работы школьников приводятся в систему. Именно систематичность способна обеспечить эффективность решения многих задач.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Система действий учителя при  переходе на модульное обуче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ка модульных програм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ежде чем переходить на модульное обучение, необходимо разработать модульную программу, которая состоит из комплексной дидактической цели (КДЦ) и совокупностей модулей, обеспечивающих достижение этой цели. Чтобы составить такую программу, учителю необходимо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ыделить основные научные идеи курс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структурировать учебное содержание вокруг этих идей в определённые бло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ДЦ имеет два уровня: первый предполагает усвоение учебного содержания и его использование в практике на начальном этапе изучения, второй требует перспективного подхода к учебному содержа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ереводить весь курс русского языка на обучение по модульной технологии я не вижу необходимым и возможным, следовательно, учителю, решившему проводить уроки по данной системе, необходимо выбрать те темы, или, может быть, блоки, которые имеет смысл запрограммироват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з КДЦ выделяются интегрирующие дидактические цели (ИДЦ) и соответственно им формируются модули, то есть каждый модуль имеет свою интегрирующую дидактическую цель. Совокупность этих целей обеспечивает КДЦ. Таким образом, ИДЦ – это фактически известная нам цель уро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днако в модуль входят крупные блоки содержания учебного предмета. Поэтому каждая ИДЦ делится на частные дидактические цели (ЧДЦ), и на их основе выделяются учебные элементы. Каждой ЧДЦ соответствует один учебный элемент. То есть весь урок делится как бы на отдельные шаги. Для каждого «шага» - УЭ – формируется ЧДЦ. В результате создаётся дерево целей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Ц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модульной программ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Ц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модул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ДЦ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учебных элементов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Принципы построения модульных програм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чителю, который решил разработать модульную программу, необходимо опираться на основные принципы построения модульных програм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помнить о принципе целевого назнач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вторы методики делят модули на три тип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ые (используются при изучении основ наук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 операционные (для формирования и развития способов деятельности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смешанны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школе используются в основном смешанные тип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едущий принцип модульного обучения авторы методики видят в сочетании комплексных, интегрирующих и частных дидактических целе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ЧДЦ обеспечивает достижение ИДЦ конкретного модуля; совокупность ИДЦ всех модулей обеспечивает достижение КДЦ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е менее важное значение для управления учением школьников имеет принцип обратной связи, так как никакое управление невозможно без контроля, анализа и коррекции. Причём, в модульном обучении управление, осуществляемое учителем, сочетается с самоуправлением учением со стороны школьник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Структура модул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инципа обратной связи большое значение имеет структура модул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хема урока по системе должна быть достаточно гибкой, чтобы преподаватель мог учитывать особенности учебного материала и специфику конкретного класса; достаточно простой, чтобы школьники понимали смысл своей деятельности на уроке и, овладев некоторыми минимальными навыками работы, могли осмысленно применять их в различных познавательных ситуациях; достаточно чёткой, чтобы обеспечить известную целостность учебного процесса и преемственность его этап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одуль состоит из выделенных учебных элементов (УЭ). Кроме того, в начале модуля имеется нулевой учебный элемент. В нём записываются цели модул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редпоследнем УЭ дано резюме (или обобщение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следний учебный элемент содержит задания для выходного контрол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дуль может быть представлен в виде таблиц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тодисты рекомендуют сопровождать модуль вкладным листом, в котором изложены методические советы учителю. Это помогает тем, кто использует готовые модул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Общие критерии формирования содержания модул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учителя важно иметь общие критерии формирования содержания модул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спользуя модули, можно успешно осуществлять внутрипредметные и межпредметные связи, интегрировать учебное содержание ведущего учебного предме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ругой критерий связан с необходимостью осуществлять дифференциацию учебного содержания. Низкий уровень соответствует обязательному минимуму содержания, высший включает сверх того дополнительные свед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ажный критерий построения модуля – структурирование деятельности ученика в логике этапов усвоения знаний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нима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смысл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запомина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общ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десь есть большая возможность осуществлять проблемное обуче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одуль должен предоставлять учащимся возможность для повторения основного содержания. Это реализуется через УЭ – резюме. Хорошо, если обобщение сделано не только словесно, но и в форме сравнительных таблиц, графиков, диаграмм, творческих рисунков, сочинений-миниатю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) Правила модульного обуч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вторы модульной технологии считают, что для успешного применения модульного обучения необходимо соблюдать некоторые правил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Начиная работать с новым модулем, нужно проводить входной контроль знаний и умений учащихся, чтобы иметь информацию об уровне их готовности к работе. При необходимости можно провести соответствующую коррекцию знан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 Важно не забывать о текущем и промежуточном контроле после изучения каждого учебного элемента (чаще используется мягкий контроль: самоконтроль, взаимоконтроль, сверка с образцом и т. д.). Текущий и промежуточный контроль выявляют проблемы в усвоении знаний с целью немедленного их устран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 После завершения работы с модулем осуществляется выходной контроль. Он должен показать уровень усвоения всего модуля и тоже предполагает соответствующую доработк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4. Учебное содержание должно быть представлено таким образом, чтобы ученики эффективно его усваивали. Учителю необходимо так беседовать с учащимися, чтобы вызвать их на рассуждение, поиск, догадку. Постоянно подбадривать ученика, ориентировать на успех.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Условия перехода на модульное обуче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введения модульного обучения необходимы некоторые услов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Желание учителя работать по данной систем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Готовность учащихся к самостоятельной учебно-познавательной деятельности – сформированность минимума необходимых для этого знаний и общих учебных умен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 Материальные возможности школы в размножении модулей (компьютер с принтером, печатная машинка, множительная техника и т. д.), так как модули только тогда сыграют роль, когда каждый ученик (или каждая группа учащихся) будет обеспечена этой программой действ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бсолютизация любой формы подачи знаний, любой, даже вполне разумной, системы работы ведёт к результатам весьма далёким от ожидаемы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Заключе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так, накопленные обобщения теории и практики дифференциации, оптимизации, проблемности обучения – всё это интегрировано в основах модульного обучения, в принципах и правилах его построения, отборе методов и форм осуществления процесса обуч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ведение модулей в учебный процесс нужно осуществлять постепенно. По мнению авторов методики, как на начальном, так и на завершающем этапе можно использовать традиционную систему с элементами модульного обучения. В старших классах успешно сочетаются лекционно-семинарская система с модульной. В модульное обучение вписывается вся система методов, приёмов и форм организации учебно-познавательной деятельности учащихся. Словом, модули можно использовать в любой системе обучения и тем самым усиливать её качество и эффективност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результате наблюдений можно сделать вывод о значении модульного обуч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учащихся главное то, что каждый работает самостоятельно, при этом есть возможность получить консультацию у учителя, использовать помощь товарища, можно всё время себя контролировать. Учащиеся также значительно глубже осознают учебное содержа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модульном обучении каждый ученик включается в активную и эффективную учебно-познавательную деятельность, работая с дифференцированной по содержанию и объёму помощи программой. Идёт индивидуализация контроля, коррекции, консультирования, степени самостоятельности. Важно, что ученик имеет возможность в большей степени самоорганизовываться, и это способствует мотивации учения. Данная система обучения гарантирует каждому ученику освоение стандарта образования и продвижение на более высокий уровень обучения. Большие возможности у системы и для развития таких качеств личности ученика, как самостоятельность и коллективиз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нципиально меняется роль учителя в учебном процессе. Задача учителя – мотивировать процесс обучения, осуществлять управление учебно-познавательной деятельностью учащихся через модуль и непосредственно их консультировать. В результате изменения его деятельности на уроках меняется характер и содержание подготовки к ним: теперь учитель готовится не к тому, как лучше провести объяснение материала, а к тому, как лучше управлять деятельностью школьников. Поскольку управление осуществляется в основном через модули, то его задача состоит в грамотном выделении ИДЦ модуля и структурировании учебного содержания. Сообразно этим целям, это обязательно приводит учителя к анализу своего опыта, знаний, умений, поиску более совершенных технологий. Продумывание целей деятельности учащихся, определение программы их действий, предвидение возможных затруднений, чёткое определение форм и методов учения требуют от учителя хорошего знания своих учеников. Таким образом, модульная технология способствует профессиональному росту учител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вторы технологии говорят о том, что учителя необходимо предостеречь от возможных ошибок при использовании модул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-первых, работу с модулями сначала лучше попробовать на малой группе. Это позволит оценить объём, структуру, уровень трудности содержания, логику в организации деятельности учащегося, систему контроля и самоконтроля и на этой основе внести корректив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модуль не целесообразно включать большой объём содержательной деятельности, так как у школьников ещё не сформировалось чувство времен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-третьих, учителю необходимо позаботиться о том, чтобы создать необходимый темп работы учащих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очень важно определить, какой материал будет вынесен на обучение по модульной технолог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одульная технология свидетельствует, что при продуманной системе дифференцированных вопросов и заданий действительно можно приобщить к самостоятельной работе большую часть школьников, а также добиться неплохой мотивации учебной работы, активизировать познавательную деятельность.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30:00Z</dcterms:created>
  <dc:creator>OEM User</dc:creator>
  <dc:description/>
  <cp:keywords/>
  <dc:language>en-US</dc:language>
  <cp:lastModifiedBy>Бухгалтер</cp:lastModifiedBy>
  <cp:lastPrinted>2008-05-02T13:08:00Z</cp:lastPrinted>
  <dcterms:modified xsi:type="dcterms:W3CDTF">2018-06-13T14:55:00Z</dcterms:modified>
  <cp:revision>9</cp:revision>
  <dc:subject/>
  <dc:title/>
</cp:coreProperties>
</file>