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Сценарий развлечения </w:t>
      </w:r>
      <w:r>
        <w:rPr>
          <w:b/>
          <w:sz w:val="40"/>
          <w:szCs w:val="40"/>
        </w:rPr>
        <w:t>«Наши знакомые насекомы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: Очень добрым, очень светлым, золотистым ясным днём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Мы поедем в гости к лету, в гости к солнышку пойдём</w:t>
      </w:r>
    </w:p>
    <w:p>
      <w:pPr>
        <w:pStyle w:val="Normal"/>
        <w:rPr/>
      </w:pPr>
      <w:r>
        <w:rPr>
          <w:sz w:val="32"/>
          <w:szCs w:val="32"/>
        </w:rPr>
        <w:tab/>
        <w:tab/>
        <w:t>Земляникой и цветами встретят нас и лес, и л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аши песни вместе с нами будут птицы петь вокру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Рано утром яркий лучик зазвенит в густой листв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Речка – плавать нас научит, ветер – бегать по трав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Я приглашаю вас поиграть на лужок, но только путь туда не близкий. Вы готовы? Сначала нужно перейти по мостику речку </w:t>
      </w:r>
      <w:r>
        <w:rPr>
          <w:i/>
          <w:sz w:val="32"/>
          <w:szCs w:val="32"/>
        </w:rPr>
        <w:t>(дети идут по бревну).</w:t>
      </w:r>
      <w:r>
        <w:rPr>
          <w:sz w:val="32"/>
          <w:szCs w:val="32"/>
        </w:rPr>
        <w:t xml:space="preserve"> Теперь пролезть под корягами </w:t>
      </w:r>
      <w:r>
        <w:rPr>
          <w:i/>
          <w:sz w:val="32"/>
          <w:szCs w:val="32"/>
        </w:rPr>
        <w:t>(проползают под дугами).</w:t>
      </w:r>
      <w:r>
        <w:rPr>
          <w:sz w:val="32"/>
          <w:szCs w:val="32"/>
        </w:rPr>
        <w:t xml:space="preserve"> Дальше над обрывом придётся ползти по бревну </w:t>
      </w:r>
      <w:r>
        <w:rPr>
          <w:i/>
          <w:sz w:val="32"/>
          <w:szCs w:val="32"/>
        </w:rPr>
        <w:t>(подтягиваются по гимнастической скамейке).</w:t>
      </w:r>
      <w:r>
        <w:rPr>
          <w:sz w:val="32"/>
          <w:szCs w:val="32"/>
        </w:rPr>
        <w:t xml:space="preserve"> Впереди – болото, прыгаем с кочки на кочку! </w:t>
      </w:r>
      <w:r>
        <w:rPr>
          <w:i/>
          <w:sz w:val="32"/>
          <w:szCs w:val="32"/>
        </w:rPr>
        <w:t>(прыжки на двух ногах из обруча в обруч)</w:t>
      </w:r>
      <w:r>
        <w:rPr>
          <w:sz w:val="32"/>
          <w:szCs w:val="32"/>
        </w:rPr>
        <w:t xml:space="preserve"> Ну вот, кочки закончились, что будем делать? </w:t>
      </w:r>
      <w:r>
        <w:rPr>
          <w:i/>
          <w:sz w:val="32"/>
          <w:szCs w:val="32"/>
        </w:rPr>
        <w:t>(предложения детей)</w:t>
      </w:r>
      <w:r>
        <w:rPr>
          <w:sz w:val="32"/>
          <w:szCs w:val="32"/>
        </w:rPr>
        <w:t xml:space="preserve"> А может быть, нам перелететь через болото? Но для этого нужны крылья. У меня с собой есть волшебная палочка, если отгадаете загадку, то мы сможем превратиться и перебраться через болото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Летает – пищит, ножки длинные тащит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лучай не упустит – сядет и укусит</w:t>
      </w:r>
    </w:p>
    <w:p>
      <w:pPr>
        <w:pStyle w:val="Normal"/>
        <w:rPr/>
      </w:pPr>
      <w:r>
        <w:rPr>
          <w:i/>
          <w:sz w:val="32"/>
          <w:szCs w:val="32"/>
        </w:rPr>
        <w:t>(в качестве подсказки – запись комар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Угадали! Раз, два, три, превратились, комары!</w:t>
      </w:r>
    </w:p>
    <w:p>
      <w:pPr>
        <w:pStyle w:val="Normal"/>
        <w:rPr/>
      </w:pPr>
      <w:r>
        <w:rPr>
          <w:i/>
          <w:sz w:val="32"/>
          <w:szCs w:val="32"/>
        </w:rPr>
        <w:t>(под музыку «Полёт шмеля» Римского-Корсакова дети «летают»)</w:t>
      </w:r>
    </w:p>
    <w:p>
      <w:pPr>
        <w:pStyle w:val="Normal"/>
        <w:rPr/>
      </w:pPr>
      <w:r>
        <w:rPr>
          <w:sz w:val="32"/>
          <w:szCs w:val="32"/>
        </w:rPr>
        <w:t xml:space="preserve">Ведущий: Садитесь-ка, комарики- вот сюда, на бережок болота. Слышите, кто это поёт? </w:t>
      </w:r>
      <w:r>
        <w:rPr>
          <w:i/>
          <w:sz w:val="32"/>
          <w:szCs w:val="32"/>
        </w:rPr>
        <w:t>(запись кваканья лягушк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Расскажу тебе я сказку, ты ведь любишь сказку, да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Расскажу тебе я сказку про лягушек у пру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Звёзды с неба то и дело осыпались в тёмный пру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 камышах лягушка пела – все по-своему пою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ела-пела, распевала, пучеглазая мо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от, почти и рассказала про лягушку сказку я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едущий надевает на руку кукольную лягушку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ягушка: Ква, ква, ква, кто это тут на моём болоте? Ух ты, какие жирненькие комарики, а я комариков люблю… Вот уж наемся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Догонялки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лягушка пытается поймать детей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Стой, стой, лягушка, это не комарики, это ребята из детсад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Лягушка: А ну раз вы из детсада, да ещё и ребята, то вы должны уметь петь песни. Ну-ка, спойте про меня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Дети поют песню </w:t>
      </w:r>
      <w:r>
        <w:rPr>
          <w:b/>
          <w:i/>
          <w:sz w:val="32"/>
          <w:szCs w:val="32"/>
        </w:rPr>
        <w:t>«Кузнечик» В. Шаинского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32"/>
          <w:szCs w:val="32"/>
        </w:rPr>
        <w:t>Лягушка: Вот порадовали, спасибо. Но что-то аппетит у меня совсем разыгрался, пойду-ка настоящих комариков поищу. Пока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А мы дальше пойдём, ведь болото мы уже прошли, лужок уже близко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пись стрёкота кузнечи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Слышите? Кто-то поёт. Я знаю, кто это, а вы попробуйте отгада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рыгает пружинка, зелёная спинка,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С травки – на былинку, с ветки – на тропинку. </w:t>
      </w:r>
      <w:r>
        <w:rPr>
          <w:i/>
          <w:sz w:val="32"/>
          <w:szCs w:val="32"/>
        </w:rPr>
        <w:t>(кузнечи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А вот и он, смотрите, я его нашла. А знаете, как кузнечики разминаются перед прыжком?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 xml:space="preserve">Поднимайте плечики, </w:t>
      </w:r>
      <w:r>
        <w:rPr>
          <w:i/>
          <w:sz w:val="32"/>
          <w:szCs w:val="32"/>
        </w:rPr>
        <w:t>(поднимают плечи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 xml:space="preserve">Прыгайте кузнечики </w:t>
      </w:r>
      <w:r>
        <w:rPr>
          <w:i/>
          <w:sz w:val="32"/>
          <w:szCs w:val="32"/>
        </w:rPr>
        <w:t>(полуприседания)</w:t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 xml:space="preserve">Сели, травушку покушали, </w:t>
      </w:r>
      <w:r>
        <w:rPr>
          <w:i/>
          <w:sz w:val="32"/>
          <w:szCs w:val="32"/>
        </w:rPr>
        <w:t>(присели)</w:t>
      </w:r>
    </w:p>
    <w:p>
      <w:pPr>
        <w:pStyle w:val="Normal"/>
        <w:ind w:left="708" w:firstLine="708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Тишину послушали </w:t>
      </w:r>
      <w:r>
        <w:rPr>
          <w:i/>
          <w:sz w:val="32"/>
          <w:szCs w:val="32"/>
        </w:rPr>
        <w:t>(вертят головой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Опять прыгай высоко, прыгай ловко и легко!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(прыгают на двух ногах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Превращаю вас в кузнечиков. Устроим соревнования – три длинных прыжк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Кто дальше прыгнет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Смотрите-ка, что я под деревом обнаружил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Стоит под ёлкой город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 нему – 100 тропок, 100 дорог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о тем дорожкам взад-вперёд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Народец крохотный снуёт.  </w:t>
      </w:r>
      <w:r>
        <w:rPr>
          <w:i/>
          <w:sz w:val="32"/>
          <w:szCs w:val="32"/>
        </w:rPr>
        <w:t>(муравьи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: Хвойный домик сложен кучей, он без окон, без двере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Только вы, на всякий случай, проходите поскоре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 этом домике из хвои без двора, и без воро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се хозяева – герои, смелый, маленький наро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то в труде весь день проводит, носит тяжести весь день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Кто, храбрец, на бой выходит, чуть домок его заден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Бьются яростно и смело, не жалея жизнь свою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 за храбрость, труд, да дело честь и слава муравью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Раз, два, три, все теперь мы – муравьи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Эстафета «Передай хворостинку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Слышите, а вот ещё трудяга поёт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пись гудения пчелы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Модница крылатая, платье полосатое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Ростом хоть и кроха – укусит, будет плохо.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Хоть она и жалит больно, но её работой мы довольны. </w:t>
      </w:r>
      <w:r>
        <w:rPr>
          <w:i/>
          <w:sz w:val="32"/>
          <w:szCs w:val="32"/>
        </w:rPr>
        <w:t>(пчел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Ребята, а кто ещё любит мёд? Кто любит мёдом лесным полакомиться?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гра «Медведь и пчёлы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Ведущий: </w:t>
      </w:r>
      <w:r>
        <w:rPr>
          <w:i/>
          <w:sz w:val="32"/>
          <w:szCs w:val="32"/>
        </w:rPr>
        <w:t xml:space="preserve">(держит в руках бабочку из бумаги, помахивая её крылышками) </w:t>
      </w:r>
      <w:r>
        <w:rPr>
          <w:sz w:val="32"/>
          <w:szCs w:val="32"/>
        </w:rPr>
        <w:t>Посмотрите, какой необыкновенный цветок я нашла. Вам не кажется, что он несколько странный? Как будто живой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Спал цветок и вдруг проснулся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Больше спать не захоте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Шевельнулся, встрепенулс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Взвился вверх и улете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 меня есть вот такие красивые крылышки. Девочки их примерят и превратятся в бабочек. Послушайте музыку, под которую будут танцевать бабочк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Ребёнок: Мы крылышки расправим – красив на них уз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Мы кружимся, порхаем, какой кругом прост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Душистыми цветами встречает лето на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И кажется, что с нами весь луг танцует валь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ец-импровизац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муз. Слонимского «Дюймовочка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Ой, в чём это я запуталась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Долгорукий старичок в уголке сплёл гамачок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Приглашает: мошки, заходите, крошки!</w:t>
      </w:r>
      <w:r>
        <w:rPr>
          <w:i/>
          <w:sz w:val="32"/>
          <w:szCs w:val="32"/>
        </w:rPr>
        <w:t xml:space="preserve"> (пау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Превращаемся в паучков и устроим соревнование. Сбегаем по-паучиному к паутине и проверим, вдруг туда попались мухи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Эстафета «Принеси муху»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в записи жужжание жу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Я опять слышу чьё-то пени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>Не жужжу, когда сижу, не жужжу, когда хожу,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Если в воздухе кружусь, то уж вдоволь нажужжусь! </w:t>
      </w:r>
      <w:r>
        <w:rPr>
          <w:i/>
          <w:sz w:val="32"/>
          <w:szCs w:val="32"/>
        </w:rPr>
        <w:t>(жу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Здравствуй, жук! Что ты там нам жужжишь? Ребята, он приглашает нас на жучиный танец!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анец-хоровод «Добрый жук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Солнышко садится, вечер уже приближается. Кто это завёл свою песенку, заиграл на маленькой скрипочке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(запись сверчка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Целый день он спать не прочь, но едва наступит ночь</w:t>
      </w:r>
    </w:p>
    <w:p>
      <w:pPr>
        <w:pStyle w:val="Normal"/>
        <w:rPr/>
      </w:pPr>
      <w:r>
        <w:rPr>
          <w:sz w:val="32"/>
          <w:szCs w:val="32"/>
        </w:rPr>
        <w:tab/>
        <w:tab/>
        <w:t xml:space="preserve">Запоёт его смычок, музыканта звать… </w:t>
      </w:r>
      <w:r>
        <w:rPr>
          <w:i/>
          <w:sz w:val="32"/>
          <w:szCs w:val="32"/>
        </w:rPr>
        <w:t>(сверчок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Давайте поможем сверчку-музыканту. Тоже поиграем под на своих инструментах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ранжировка детьми песни «Две лягушки»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детскими шумовыми инструментами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: Ребята, вам интересно было на лугу? А каких насекомых мы встретили? Давайте пойдём на улицу и нарисуем на асфальте всех насекомых, с которыми познакомились или тех, кого не успели встрети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9:53:00Z</dcterms:created>
  <dc:creator>Admin</dc:creator>
  <dc:description/>
  <cp:keywords/>
  <dc:language>en-US</dc:language>
  <cp:lastModifiedBy>ХТВолга</cp:lastModifiedBy>
  <cp:lastPrinted>2015-06-24T21:37:00Z</cp:lastPrinted>
  <dcterms:modified xsi:type="dcterms:W3CDTF">2018-05-30T09:29:00Z</dcterms:modified>
  <cp:revision>8</cp:revision>
  <dc:subject/>
  <dc:title/>
</cp:coreProperties>
</file>