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>Автоматизация звука [Л] в начале слов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 xml:space="preserve"> [ЛА], [ЛО]</w:t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78"/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к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д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д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мп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г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то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поть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тк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д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ток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моть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пт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нь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пух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гуна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патк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п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тунь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пата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комк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м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донь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гопед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>Автоматизация звука [Л] в начал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[ЛА] </w:t>
            </w:r>
            <w:r>
              <w:rPr/>
              <w:t>(в словах со свистящими звуками)</w:t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78"/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з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сты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кмус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сточк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з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стик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нцет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лакрица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сось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оскут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цкан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зутчик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ск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мпас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ангуст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>Автоматизация звука [Л] в начал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>
                <w:b/>
              </w:rPr>
              <w:t xml:space="preserve"> [ЛА], [ЛО] </w:t>
            </w:r>
            <w:r>
              <w:rPr>
                <w:i/>
              </w:rPr>
              <w:t>(в словах с йотированными звуками и [В], [В'])</w:t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78"/>
              <w:gridCol w:w="1878"/>
              <w:gridCol w:w="1878"/>
              <w:gridCol w:w="1879"/>
            </w:tblGrid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кач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й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дья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аш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анд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кей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хмотья</w:t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ец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ушк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йка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ин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комство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зейка</w:t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ка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комотив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всан</w:t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78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879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>Автоматизация звука [Л] в начал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751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756"/>
              <w:gridCol w:w="3757"/>
            </w:tblGrid>
            <w:tr>
              <w:trPr/>
              <w:tc>
                <w:tcPr>
                  <w:tcW w:w="375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й лайки.</w:t>
                  </w:r>
                </w:p>
              </w:tc>
              <w:tc>
                <w:tcPr>
                  <w:tcW w:w="375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да — лакомка.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ток в лавке.</w:t>
                  </w:r>
                </w:p>
              </w:tc>
              <w:tc>
                <w:tcPr>
                  <w:tcW w:w="375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сковая лань.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ить лосося.</w:t>
                  </w:r>
                </w:p>
              </w:tc>
              <w:tc>
                <w:tcPr>
                  <w:tcW w:w="375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дья в лагуне.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мпочка в лампе.</w:t>
                  </w:r>
                </w:p>
              </w:tc>
              <w:tc>
                <w:tcPr>
                  <w:tcW w:w="375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скут лавсана.</w:t>
                  </w:r>
                </w:p>
              </w:tc>
            </w:tr>
            <w:tr>
              <w:trPr/>
              <w:tc>
                <w:tcPr>
                  <w:tcW w:w="375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ндыш в ладошке.</w:t>
                  </w:r>
                </w:p>
              </w:tc>
              <w:tc>
                <w:tcPr>
                  <w:tcW w:w="375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сточки в ложбин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>Автоматизация звука [Л] в начале слов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567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2835"/>
              <w:gridCol w:w="2835"/>
            </w:tblGrid>
            <w:tr>
              <w:trPr/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б лошади.</w:t>
                  </w:r>
                </w:p>
              </w:tc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коны у Лоры.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цман в лодке.</w:t>
                  </w:r>
                </w:p>
              </w:tc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мтик в ложке.</w:t>
                  </w:r>
                </w:p>
              </w:tc>
            </w:tr>
            <w:tr>
              <w:trPr/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тос для лорда.</w:t>
                  </w:r>
                </w:p>
              </w:tc>
              <w:tc>
                <w:tcPr>
                  <w:tcW w:w="283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кий лодочни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[ЛО] </w:t>
            </w:r>
            <w:r>
              <w:rPr>
                <w:i/>
              </w:rPr>
              <w:t>(под ударением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б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tabs>
                      <w:tab w:val="clear" w:pos="708"/>
                      <w:tab w:val="left" w:pos="1002" w:leader="none"/>
                    </w:tabs>
                    <w:ind w:hanging="0"/>
                    <w:jc w:val="left"/>
                    <w:rPr/>
                  </w:pPr>
                  <w:r>
                    <w:rPr/>
                    <w:t>лог</w:t>
                    <w:tab/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кот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ги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к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д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м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н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гов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мти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tabs>
                <w:tab w:val="clear" w:pos="708"/>
                <w:tab w:val="left" w:pos="2463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[ЛА]</w:t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и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голо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обы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фаланг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и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оа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аллад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алатк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ыл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опа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апел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амбал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о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аку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олоб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ампул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Ал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алат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олот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олотно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хала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долот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холод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толокно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холод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олоко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алахон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олотьба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оло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абал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талан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галактик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200" w:after="200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 xml:space="preserve">[ЛА] </w:t>
            </w:r>
            <w:r>
              <w:rPr>
                <w:i/>
              </w:rPr>
              <w:t>(в словах со свистящими звуками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мо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баланс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пасти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солонча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ска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милост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капсу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солонин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баллас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полост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золотн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сутоло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салазк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полотенце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szCs w:val="28"/>
                    </w:rPr>
                    <w:t>голландец</w:t>
                  </w:r>
                </w:p>
              </w:tc>
            </w:tr>
          </w:tbl>
          <w:p>
            <w:pPr>
              <w:pStyle w:val="TextBody"/>
              <w:ind w:hanging="0"/>
              <w:rPr/>
            </w:pPr>
            <w:r>
              <w:rPr>
                <w:b/>
              </w:rPr>
              <w:t xml:space="preserve">[ЛА] </w:t>
            </w:r>
            <w:r>
              <w:rPr>
                <w:i/>
              </w:rPr>
              <w:t>(в словах с шипящими звуками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ил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елоч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елати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улоч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ал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ач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одёж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ладч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и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ко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аланд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алоч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алаш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ка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анч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улоч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ёлоб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чел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елоч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имолост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12" w:before="200" w:after="200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Белые пол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Целые бокал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У скалы полын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Пчёлы на алыч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Весёлые журнал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Загорелые генерал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Крылышко пчел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Смелые монгол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Уехала на каникул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Улыбка малыш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ело у болот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елодия галоп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манное крыло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одя — рыболов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одная антилоп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оши молочни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Холодный колодец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олонка у колонн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онка из соломк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золоченный кулон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вник из столовой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ышеловка под столом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088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544"/>
              <w:gridCol w:w="3544"/>
            </w:tblGrid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елая ладья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олотой кулон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нилая солом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ый малыш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одная акул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мкие волосы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убая лагун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голок логопед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одая лошадь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очная лапш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око в баллоне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унная оболочк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елодичный голос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овянная ложк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накомая мелодия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есёлый молочник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осистый соловей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Холодные голубц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7088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544"/>
              <w:gridCol w:w="3544"/>
            </w:tblGrid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пелая алыч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ысая голов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алатанный чулок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ить белугу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укавая улыбк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яжёлый молот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пелые жёлуди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мелый рыболов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сковая болонка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Халат с воланами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Эластичные ласты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вина рулона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сатое полотенце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улавочные уколы.</w:t>
                  </w:r>
                </w:p>
              </w:tc>
            </w:tr>
            <w:tr>
              <w:trPr/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пнувший целлофан.</w:t>
                  </w:r>
                </w:p>
              </w:tc>
              <w:tc>
                <w:tcPr>
                  <w:tcW w:w="3544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ахитовые колонны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  <w:r>
              <w:rPr>
                <w:b/>
              </w:rPr>
              <w:t xml:space="preserve">           </w:t>
            </w:r>
            <w:r>
              <w:rPr>
                <w:sz w:val="32"/>
                <w:szCs w:val="32"/>
              </w:rPr>
              <w:t>У Лолы халат с воланами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Володи ломается голос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уша мыла спелую алычу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ила купила золотой кулон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мелый рыболов ловит белугу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ма сварила молочную лапшу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нас на полу полосатые половики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евушка напевала весёлую мелодию.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sz w:val="32"/>
                <w:szCs w:val="32"/>
              </w:rPr>
              <w:t>Всю ночь поёт голосистый соловей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да каталась на лыжах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ра искала свои галоши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ванной голубой потолок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лочка запасает спелые жёлуди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олодая лошадь скакала галопом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 лугу молодёжь раскинула палатку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 холодные дни надевают полушубки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алыши копают лопатками в песочнице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Я поставила в вазу голубые незабудки и белые ландыши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чистоговорки: </w:t>
              <w:tab/>
              <w:tab/>
              <w:tab/>
              <w:tab/>
              <w:tab/>
            </w:r>
            <w:r>
              <w:rPr>
                <w:b/>
              </w:rPr>
              <w:t xml:space="preserve">        </w:t>
            </w:r>
            <w:r>
              <w:rPr>
                <w:sz w:val="32"/>
                <w:szCs w:val="32"/>
              </w:rPr>
              <w:t>Ла, ла, ла — наша Лада ма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Мила молоко пи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затупилась пи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завертелась ю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полотенце взя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у нас белочка жи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я салазки отдала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а, ла, ла — привязала я вол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чистоговорки: </w:t>
              <w:tab/>
              <w:tab/>
              <w:tab/>
              <w:tab/>
              <w:tab/>
            </w:r>
            <w:r>
              <w:rPr>
                <w:b/>
              </w:rPr>
              <w:t xml:space="preserve">       </w:t>
            </w:r>
            <w:r>
              <w:rPr>
                <w:sz w:val="32"/>
                <w:szCs w:val="32"/>
              </w:rPr>
              <w:t>Лы, лы, лы — моем мы полы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, лы, лы — на дороге спят волы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, лы, лы — в печке нет золы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, лы, лы — в магазине нет юлы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Лы, лы, лы — в дневнике у вас «колы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12"/>
              <w:jc w:val="left"/>
              <w:rPr/>
            </w:pPr>
            <w:r>
              <w:rPr/>
              <w:t>Автоматизация звука [Л] в интервокальной позиции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, ло, ло — одеяло мне мало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, ло, ло — перевязано крыло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, ло, ло — уезжаем мы в село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, ло, ло — много снегу намело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, ло, ло — стало всё белым-б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у, лу, лу — мячик на по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у, лу, лу — покупают мне ю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у, лу, лу — собираю я зо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у, лу, лу — наточите мне пи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у, лу, лу — мы танцуем на б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suppressAutoHyphens w:val="false"/>
              <w:spacing w:lineRule="auto" w:line="336" w:before="0" w:after="0"/>
              <w:jc w:val="both"/>
              <w:rPr/>
            </w:pPr>
            <w:r>
              <w:rPr/>
              <w:t>Автоматизация звука [Л] в конце слов</w:t>
            </w:r>
          </w:p>
          <w:p>
            <w:pPr>
              <w:pStyle w:val="TextBody"/>
              <w:spacing w:lineRule="auto" w:line="336"/>
              <w:rPr>
                <w:b/>
                <w:b/>
              </w:rPr>
            </w:pPr>
            <w:r>
              <w:rPr>
                <w:b/>
              </w:rPr>
              <w:t>[АЛ]</w:t>
            </w:r>
          </w:p>
          <w:tbl>
            <w:tblPr>
              <w:tblW w:w="6379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594"/>
              <w:gridCol w:w="1595"/>
              <w:gridCol w:w="1595"/>
              <w:gridCol w:w="1595"/>
            </w:tblGrid>
            <w:tr>
              <w:trPr/>
              <w:tc>
                <w:tcPr>
                  <w:tcW w:w="1594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б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ен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Неп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идеал</w:t>
                  </w:r>
                </w:p>
              </w:tc>
            </w:tr>
            <w:tr>
              <w:trPr/>
              <w:tc>
                <w:tcPr>
                  <w:tcW w:w="1594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оп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нак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го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апитал</w:t>
                  </w:r>
                </w:p>
              </w:tc>
            </w:tr>
            <w:tr>
              <w:trPr/>
              <w:tc>
                <w:tcPr>
                  <w:tcW w:w="1594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ан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бок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идо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594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фина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етал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упол</w:t>
                  </w:r>
                </w:p>
              </w:tc>
              <w:tc>
                <w:tcPr>
                  <w:tcW w:w="1595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[АЛ], [ОЛ] </w:t>
            </w:r>
            <w:r>
              <w:rPr>
                <w:i/>
              </w:rPr>
              <w:t>(в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>словах со звуками [Р], [Р']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р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риту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рш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рсена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рал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тери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рич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ерсона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р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р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ристал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дмира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нер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урн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рахм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ригина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енера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suppressAutoHyphens w:val="false"/>
              <w:spacing w:lineRule="auto" w:line="336" w:before="0" w:after="0"/>
              <w:jc w:val="both"/>
              <w:rPr/>
            </w:pPr>
            <w:r>
              <w:rPr/>
              <w:t>Автоматизация звука [Л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ехал на б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крашал зал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рисовал ов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дал сигнал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Искал кварт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остал коралл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рвал журн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огнал самосвал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ержал штурв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поздал на вокзал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ысыпал крахмал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suppressAutoHyphens w:val="false"/>
              <w:spacing w:lineRule="auto" w:line="336" w:before="0" w:after="0"/>
              <w:jc w:val="both"/>
              <w:rPr/>
            </w:pPr>
            <w:r>
              <w:rPr/>
              <w:t>Автоматизация звука [Л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[ЫЛ], [ИЛ], [ЭЛ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и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ят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нге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ы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д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фак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тде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ы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еп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хаи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(в словах со свистящими, шипящими звуками)</w:t>
            </w:r>
          </w:p>
          <w:tbl>
            <w:tblPr>
              <w:tblW w:w="5103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з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сти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мысел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изи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амысел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чистотел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suppressAutoHyphens w:val="false"/>
              <w:spacing w:lineRule="auto" w:line="336" w:before="0" w:after="0"/>
              <w:jc w:val="both"/>
              <w:rPr/>
            </w:pPr>
            <w:r>
              <w:rPr/>
              <w:t>Автоматизация звука [Л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  <w:r>
              <w:rPr/>
              <w:t xml:space="preserve">Увидел Нил. </w:t>
              <w:tab/>
              <w:tab/>
              <w:t>Закрыл отде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Факел горел. </w:t>
              <w:tab/>
              <w:tab/>
              <w:t>Кирилл запе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Михаил гостил. </w:t>
              <w:tab/>
              <w:tab/>
              <w:t>Крокодил пое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Уронил вымпел. </w:t>
              <w:tab/>
              <w:tab/>
              <w:t>Посадил кизи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авел — винод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keepNext w:val="false"/>
              <w:widowControl w:val="false"/>
              <w:suppressAutoHyphens w:val="false"/>
              <w:spacing w:lineRule="auto" w:line="336" w:before="0" w:after="0"/>
              <w:jc w:val="both"/>
              <w:rPr/>
            </w:pPr>
            <w:r>
              <w:rPr/>
              <w:t>Автоматизация звука [Л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Повтори (прочитай):</w:t>
            </w:r>
            <w:r>
              <w:rPr/>
              <w:t xml:space="preserve">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Мул устал. </w:t>
              <w:tab/>
              <w:tab/>
              <w:t>Стул упал.</w:t>
            </w:r>
          </w:p>
          <w:p>
            <w:pPr>
              <w:pStyle w:val="TextBody"/>
              <w:rPr/>
            </w:pPr>
            <w:r>
              <w:rPr/>
              <w:t xml:space="preserve">Чинил стул. </w:t>
              <w:tab/>
              <w:t>Гул пропал.</w:t>
            </w:r>
          </w:p>
          <w:p>
            <w:pPr>
              <w:pStyle w:val="TextBody"/>
              <w:rPr/>
            </w:pPr>
            <w:r>
              <w:rPr/>
              <w:t xml:space="preserve">Саксаул сгнил. </w:t>
              <w:tab/>
              <w:t>Есаул пришёл.</w:t>
            </w:r>
          </w:p>
          <w:p>
            <w:pPr>
              <w:pStyle w:val="TextBody"/>
              <w:rPr/>
            </w:pPr>
            <w:r>
              <w:rPr/>
              <w:t xml:space="preserve">Завоевал титул. </w:t>
              <w:tab/>
              <w:t>Поехал в аул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Федул усну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[АЛ], [ЙАЛ] </w:t>
            </w:r>
            <w:r>
              <w:rPr>
                <w:i/>
              </w:rPr>
              <w:t>(в безударной позиции)</w:t>
            </w:r>
          </w:p>
          <w:p>
            <w:pPr>
              <w:pStyle w:val="TextBody"/>
              <w:rPr/>
            </w:pPr>
            <w:r>
              <w:rPr/>
              <w:t xml:space="preserve">галка </w:t>
              <w:tab/>
              <w:tab/>
            </w:r>
            <w:r>
              <w:rPr>
                <w:u w:val="single"/>
              </w:rPr>
              <w:t>Ялта</w:t>
            </w:r>
            <w:r>
              <w:rPr/>
              <w:t xml:space="preserve"> </w:t>
              <w:tab/>
              <w:tab/>
              <w:t xml:space="preserve">колпак </w:t>
              <w:tab/>
              <w:t>балдахин</w:t>
            </w:r>
          </w:p>
          <w:p>
            <w:pPr>
              <w:pStyle w:val="TextBody"/>
              <w:rPr/>
            </w:pPr>
            <w:r>
              <w:rPr/>
              <w:t xml:space="preserve">балка </w:t>
              <w:tab/>
              <w:t xml:space="preserve">болтун </w:t>
              <w:tab/>
              <w:t xml:space="preserve">фиалка </w:t>
              <w:tab/>
              <w:t>алфавит</w:t>
            </w:r>
          </w:p>
          <w:p>
            <w:pPr>
              <w:pStyle w:val="TextBody"/>
              <w:rPr/>
            </w:pPr>
            <w:r>
              <w:rPr/>
              <w:t xml:space="preserve">палка </w:t>
              <w:tab/>
              <w:t xml:space="preserve">балкон </w:t>
              <w:tab/>
              <w:t>куколка</w:t>
            </w:r>
          </w:p>
          <w:p>
            <w:pPr>
              <w:pStyle w:val="TextBody"/>
              <w:rPr>
                <w:u w:val="single"/>
              </w:rPr>
            </w:pPr>
            <w:r>
              <w:rPr/>
              <w:t xml:space="preserve">толпа </w:t>
              <w:tab/>
              <w:t xml:space="preserve">колдун </w:t>
              <w:tab/>
              <w:t>долгота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 xml:space="preserve">[АЛ] </w:t>
            </w:r>
            <w:r>
              <w:rPr>
                <w:i/>
              </w:rPr>
              <w:t>(в словах с шипящими звуками)</w:t>
            </w:r>
          </w:p>
          <w:tbl>
            <w:tblPr>
              <w:tblW w:w="6237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536"/>
              <w:gridCol w:w="1701"/>
            </w:tblGrid>
            <w:tr>
              <w:trPr/>
              <w:tc>
                <w:tcPr>
                  <w:tcW w:w="45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 xml:space="preserve">чалма </w:t>
                    <w:tab/>
                    <w:t xml:space="preserve">колчан </w:t>
                    <w:tab/>
                    <w:t>мочал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чалка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 xml:space="preserve">толчок </w:t>
                    <w:tab/>
                    <w:t xml:space="preserve">молчок </w:t>
                    <w:tab/>
                    <w:t>пищал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олщи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[АЛ], [ИЛ] </w:t>
            </w:r>
            <w:r>
              <w:rPr>
                <w:i/>
              </w:rPr>
              <w:t>(в словах с йотированными звуками и [В],[</w:t>
            </w:r>
            <w:r>
              <w:rPr/>
              <w:t>В'</w:t>
            </w:r>
            <w:r>
              <w:rPr>
                <w:i/>
              </w:rPr>
              <w:t>]</w:t>
            </w:r>
            <w:r>
              <w:rPr/>
              <w:t>)</w:t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халв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иволга.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еял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ковник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н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еял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олстов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шебство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в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ешал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алтиец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н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ч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нушка.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чоно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полнение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алф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олче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шебник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ководец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Галка на балке. </w:t>
              <w:tab/>
              <w:tab/>
              <w:t>Колдун в чалме.</w:t>
            </w:r>
          </w:p>
          <w:p>
            <w:pPr>
              <w:pStyle w:val="TextBody"/>
              <w:rPr/>
            </w:pPr>
            <w:r>
              <w:rPr/>
              <w:t xml:space="preserve">Толкнуть качалку. </w:t>
              <w:tab/>
              <w:t>Толщина палки.</w:t>
            </w:r>
          </w:p>
          <w:p>
            <w:pPr>
              <w:pStyle w:val="TextBody"/>
              <w:rPr/>
            </w:pPr>
            <w:r>
              <w:rPr/>
              <w:t xml:space="preserve">Фиалки на балконе. </w:t>
              <w:tab/>
              <w:t>Волнение в толпе.</w:t>
            </w:r>
          </w:p>
          <w:p>
            <w:pPr>
              <w:pStyle w:val="TextBody"/>
              <w:rPr/>
            </w:pPr>
            <w:r>
              <w:rPr/>
              <w:t xml:space="preserve">Куколка в ползунках. </w:t>
              <w:tab/>
              <w:t>Колпак на вешалке.</w:t>
            </w:r>
          </w:p>
          <w:p>
            <w:pPr>
              <w:pStyle w:val="TextBody"/>
              <w:ind w:left="2880" w:firstLine="720"/>
              <w:rPr/>
            </w:pPr>
            <w:r>
              <w:rPr/>
              <w:t>Колбаса на салфетк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>Повтори (прочитай):</w:t>
            </w:r>
            <w:r>
              <w:rPr/>
              <w:t xml:space="preserve">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Купил грелку. </w:t>
              <w:tab/>
              <w:tab/>
              <w:t>Увидел белк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Разбил бутылку. </w:t>
              <w:tab/>
              <w:tab/>
              <w:t>Починил косилк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Белая полка. </w:t>
              <w:tab/>
              <w:tab/>
              <w:t>Желток в тарелке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Золото в копилке. </w:t>
              <w:tab/>
              <w:t>Побелка потолк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 xml:space="preserve">Сушилка на балконе. </w:t>
              <w:tab/>
              <w:t>Уронил носилк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/>
            </w:r>
          </w:p>
          <w:tbl>
            <w:tblPr>
              <w:tblW w:w="679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26"/>
              <w:gridCol w:w="2966"/>
            </w:tblGrid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лбы на полке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ултан уснул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Шёлковые чулки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Холка волка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Заколка на чёлке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Иголки у ёлки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ришёл в полночь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чёлка на метёлке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Шкатулка с защёлкой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рогулка по Волг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spacing w:lineRule="auto" w:line="336"/>
              <w:jc w:val="both"/>
              <w:rPr/>
            </w:pPr>
            <w:r>
              <w:rPr/>
            </w:r>
          </w:p>
          <w:tbl>
            <w:tblPr>
              <w:tblW w:w="679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26"/>
              <w:gridCol w:w="2966"/>
            </w:tblGrid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лкие иголки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Чёлн на волнах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лный бокал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олва о колдуне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олстые чулки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лбасный отдел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Шёлковый галстук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олпа у вокзала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дсолнечная халва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олнечный полдень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лки на балконе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лководец на холм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6792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26"/>
              <w:gridCol w:w="2966"/>
            </w:tblGrid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елая фиалка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очный стол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чил алфавит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убая чалма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нечные лучи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сатый колпак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упил зажигалку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ехал на рыбалку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овянный солдатик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шебная палочка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Эластичные колготки.</w:t>
                  </w:r>
                </w:p>
              </w:tc>
              <w:tc>
                <w:tcPr>
                  <w:tcW w:w="2966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852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06"/>
              <w:gridCol w:w="4118"/>
            </w:tblGrid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овкая белка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ешалка на полу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мелая сиделка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лнистые волосы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мелые солдаты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датский котелок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ковая шкатулка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трелы в колчане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утылка с молоком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рогулка на лодке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нералы на полке.</w:t>
                  </w:r>
                </w:p>
              </w:tc>
              <w:tc>
                <w:tcPr>
                  <w:tcW w:w="411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алфетка из соломки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tbl>
            <w:tblPr>
              <w:tblW w:w="440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4406"/>
            </w:tblGrid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ятел сел на ёлку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Фрол упал на пол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елка скачет по ёлкам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нышко осушило лужу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ковник спешил на вокзал.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апа сделал полки на балконе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ирилл купил шёлковый галстук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 холл гостиницы вошёл генерал</w:t>
                  </w:r>
                </w:p>
              </w:tc>
            </w:tr>
            <w:tr>
              <w:trPr/>
              <w:tc>
                <w:tcPr>
                  <w:tcW w:w="440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авел разбил тарелку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середине слов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tbl>
            <w:tblPr>
              <w:tblW w:w="5670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670"/>
            </w:tblGrid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илот сел за штурвал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олодя ушёл в школу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ирилл нарисовал вулкан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Я посадила белые фиалки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 ёлки колкие иголки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ама взяла со стола журнал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Золушка попала на бал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Фея взмахнула волшебной палочкой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На небе сверкнула молния, и пошёл дождь.</w:t>
                  </w:r>
                </w:p>
              </w:tc>
            </w:tr>
            <w:tr>
              <w:trPr/>
              <w:tc>
                <w:tcPr>
                  <w:tcW w:w="5670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 оловянного солдатика была всего одна ног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чистоговорках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мы спешим на б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подари мне пен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украшаем з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опоздаем на вокз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уронила я бок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папа-генер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издаём журн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л, ал, ал — все на карнава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Ыл, ыл, ыл — Павел чашки мы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Ыл, ыл, ыл — с нами котик жи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Ыл, ыл, ыл — ночью волк завы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Ыл, ыл, ыл — у нас суп осты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Ыл, ыл, ыл — я стихи забыл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] в чистоговорках</w:t>
            </w:r>
          </w:p>
          <w:p>
            <w:pPr>
              <w:pStyle w:val="TextBody"/>
              <w:rPr/>
            </w:pPr>
            <w:r>
              <w:rPr/>
              <w:t>Ол, ол, ол — покупаем новый стол.</w:t>
            </w:r>
          </w:p>
          <w:p>
            <w:pPr>
              <w:pStyle w:val="TextBody"/>
              <w:rPr/>
            </w:pPr>
            <w:r>
              <w:rPr/>
              <w:t>Ол, ол, ол — забиваю гол.</w:t>
            </w:r>
          </w:p>
          <w:p>
            <w:pPr>
              <w:pStyle w:val="TextBody"/>
              <w:rPr/>
            </w:pPr>
            <w:r>
              <w:rPr/>
              <w:t>Ол, ол, ол — потерялся вол.</w:t>
            </w:r>
          </w:p>
          <w:p>
            <w:pPr>
              <w:pStyle w:val="TextBody"/>
              <w:rPr/>
            </w:pPr>
            <w:r>
              <w:rPr/>
              <w:t>Ол, ол, ол — на балконе пел щегол.</w:t>
            </w:r>
          </w:p>
          <w:p>
            <w:pPr>
              <w:pStyle w:val="TextBody"/>
              <w:rPr/>
            </w:pPr>
            <w:r>
              <w:rPr/>
              <w:t>Ол, ол, ол — в небесах парит орёл.</w:t>
            </w:r>
          </w:p>
          <w:p>
            <w:pPr>
              <w:pStyle w:val="TextBody"/>
              <w:rPr/>
            </w:pPr>
            <w:r>
              <w:rPr/>
              <w:t>Ол, ол, ол — чищу я котёл.</w:t>
            </w:r>
          </w:p>
          <w:p>
            <w:pPr>
              <w:pStyle w:val="TextBody"/>
              <w:rPr/>
            </w:pPr>
            <w:r>
              <w:rPr/>
              <w:t>Ол, ол, ол — был у бабушки козёл.</w:t>
            </w:r>
          </w:p>
          <w:p>
            <w:pPr>
              <w:pStyle w:val="TextBody"/>
              <w:rPr/>
            </w:pPr>
            <w:r>
              <w:rPr/>
              <w:t>Ол, ол, ол — Ане делают укол.</w:t>
            </w:r>
          </w:p>
          <w:p>
            <w:pPr>
              <w:pStyle w:val="TextBody"/>
              <w:rPr/>
            </w:pPr>
            <w:r>
              <w:rPr/>
              <w:t>Ул, ул, ул — скачет бравый есаул.</w:t>
            </w:r>
          </w:p>
          <w:p>
            <w:pPr>
              <w:pStyle w:val="TextBody"/>
              <w:rPr/>
            </w:pPr>
            <w:r>
              <w:rPr/>
              <w:t>Ул, ул, ул — покупаем новый стул.</w:t>
            </w:r>
          </w:p>
          <w:p>
            <w:pPr>
              <w:pStyle w:val="TextBody"/>
              <w:rPr/>
            </w:pPr>
            <w:r>
              <w:rPr/>
              <w:t>Ул, ул, ул — засыхает саксау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бла </w:t>
            </w:r>
            <w:r>
              <w:rPr/>
              <w:t>— бланк, блоха, блокада, облако, яблоко, яблоня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вобла, блокнот, блондин, поблажка, область, благовоние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блокировка, благородство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бло </w:t>
            </w:r>
            <w:r>
              <w:rPr/>
              <w:t>— блок, табло, облом, шаблон, обложка</w:t>
            </w:r>
          </w:p>
          <w:p>
            <w:pPr>
              <w:pStyle w:val="TextBody"/>
              <w:rPr/>
            </w:pPr>
            <w:r>
              <w:rPr>
                <w:b/>
              </w:rPr>
              <w:t>блу</w:t>
            </w:r>
            <w:r>
              <w:rPr/>
              <w:t xml:space="preserve"> — блуза, каблук, облучок, облучение, заблуждение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а </w:t>
            </w:r>
            <w:r>
              <w:rPr/>
              <w:t>— план, плач, плащ, плата, пламя, платок, плафон, платан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акат, планер, пловец, планета, плотина, плавунец, пласт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анка, плотва, платье, плазма, плавник, пломбир, пластина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дипломат, пластилин, пластинка, планшет, пластик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тепловоз, сплав, платформа, плантация, плоскогубцы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оскогорье, инопланетя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плы</w:t>
            </w:r>
            <w:r>
              <w:rPr/>
              <w:t xml:space="preserve"> — плывун, заплыв, наплыв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пло</w:t>
            </w:r>
            <w:r>
              <w:rPr/>
              <w:t xml:space="preserve"> — плоть, плов, плод, площадь, дупло, тепло, оплот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диплом, пломба, плошка, плотник, оплошность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оскость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плу</w:t>
            </w:r>
            <w:r>
              <w:rPr/>
              <w:t xml:space="preserve"> — плут, плуг, плутовка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кла</w:t>
            </w:r>
            <w:r>
              <w:rPr/>
              <w:t xml:space="preserve"> — клан, кладь, класс, Клава, пекло, клапан, кукла, баклан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лавиши, поклажа, реклама, баклажан, цикламен, клаксон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ладовка, свёкла, доклад, укладка, закладка, укладчик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одкладка, склад, расклад, раскладушка, клавиатура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клы </w:t>
            </w:r>
            <w:r>
              <w:rPr/>
              <w:t>— клык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кло</w:t>
            </w:r>
            <w:r>
              <w:rPr/>
              <w:t xml:space="preserve"> — клоп, клок, клон, клоун, уклон, поклон, наклон,</w:t>
            </w:r>
          </w:p>
          <w:p>
            <w:pPr>
              <w:pStyle w:val="TextBody"/>
              <w:tabs>
                <w:tab w:val="clear" w:pos="708"/>
                <w:tab w:val="center" w:pos="5037" w:leader="none"/>
              </w:tabs>
              <w:spacing w:lineRule="auto" w:line="336"/>
              <w:rPr/>
            </w:pPr>
            <w:r>
              <w:rPr/>
              <w:t>циклон, циклоп, стекло, склон</w:t>
              <w:tab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клу</w:t>
            </w:r>
            <w:r>
              <w:rPr/>
              <w:t xml:space="preserve"> — клуб, клубень, клубок, клумба, клубник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TextBody"/>
              <w:rPr/>
            </w:pPr>
            <w:r>
              <w:rPr>
                <w:b/>
              </w:rPr>
              <w:t>гла</w:t>
            </w:r>
            <w:r>
              <w:rPr/>
              <w:t xml:space="preserve"> — гладь, глаз, игла, глоток, глазурь, глазунья, заглавие.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приглашение, соглашение, гладиолус, поглощение</w:t>
            </w:r>
          </w:p>
          <w:p>
            <w:pPr>
              <w:pStyle w:val="TextBody"/>
              <w:rPr/>
            </w:pPr>
            <w:r>
              <w:rPr>
                <w:b/>
              </w:rPr>
              <w:t>глы</w:t>
            </w:r>
            <w:r>
              <w:rPr/>
              <w:t xml:space="preserve"> — глыба, углы, </w:t>
            </w:r>
            <w:r>
              <w:rPr>
                <w:i/>
              </w:rPr>
              <w:t xml:space="preserve">щеглы, </w:t>
            </w:r>
            <w:r>
              <w:rPr/>
              <w:t>иглы</w:t>
            </w:r>
          </w:p>
          <w:p>
            <w:pPr>
              <w:pStyle w:val="TextBody"/>
              <w:tabs>
                <w:tab w:val="clear" w:pos="708"/>
                <w:tab w:val="center" w:pos="5037" w:leader="none"/>
              </w:tabs>
              <w:rPr>
                <w:u w:val="single"/>
              </w:rPr>
            </w:pPr>
            <w:r>
              <w:rPr>
                <w:b/>
              </w:rPr>
              <w:t>гло</w:t>
            </w:r>
            <w:r>
              <w:rPr/>
              <w:t xml:space="preserve"> — глобус, глотка, Глория</w:t>
              <w:tab/>
            </w:r>
          </w:p>
          <w:p>
            <w:pPr>
              <w:pStyle w:val="TextBody"/>
              <w:rPr/>
            </w:pPr>
            <w:r>
              <w:rPr>
                <w:b/>
              </w:rPr>
              <w:t>глу</w:t>
            </w:r>
            <w:r>
              <w:rPr/>
              <w:t xml:space="preserve"> — глушь, глубина, глухари, глухота, глупость, заглушка</w:t>
            </w:r>
          </w:p>
          <w:p>
            <w:pPr>
              <w:pStyle w:val="TextBody"/>
              <w:rPr/>
            </w:pPr>
            <w:r>
              <w:rPr>
                <w:b/>
              </w:rPr>
              <w:t>хла</w:t>
            </w:r>
            <w:r>
              <w:rPr/>
              <w:t xml:space="preserve"> — хлам, хлоп</w:t>
            </w:r>
            <w:r>
              <w:rPr>
                <w:rFonts w:cs="Times New Roman CyrAC;Times New Roman" w:ascii="Times New Roman CyrAC;Times New Roman" w:hAnsi="Times New Roman CyrAC;Times New Roman"/>
              </w:rPr>
              <w:t>о</w:t>
            </w:r>
            <w:r>
              <w:rPr/>
              <w:t>к, выхлоп, хохлома, хлопушка, прохлада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хохлатка</w:t>
            </w:r>
          </w:p>
          <w:p>
            <w:pPr>
              <w:pStyle w:val="TextBody"/>
              <w:rPr/>
            </w:pPr>
            <w:r>
              <w:rPr>
                <w:b/>
              </w:rPr>
              <w:t>хло</w:t>
            </w:r>
            <w:r>
              <w:rPr/>
              <w:t xml:space="preserve"> — хлор, хлопья</w:t>
            </w:r>
          </w:p>
          <w:p>
            <w:pPr>
              <w:pStyle w:val="TextBody"/>
              <w:rPr/>
            </w:pPr>
            <w:r>
              <w:rPr>
                <w:b/>
              </w:rPr>
              <w:t>хлы</w:t>
            </w:r>
            <w:r>
              <w:rPr/>
              <w:t xml:space="preserve"> — хлыст, хох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TextBody"/>
              <w:rPr/>
            </w:pPr>
            <w:r>
              <w:rPr>
                <w:b/>
              </w:rPr>
              <w:t>дла</w:t>
            </w:r>
            <w:r>
              <w:rPr/>
              <w:t xml:space="preserve"> — длань, повидло, предложение</w:t>
            </w:r>
            <w:r>
              <w:rPr>
                <w:i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</w:rPr>
              <w:t>дло</w:t>
            </w:r>
            <w:r>
              <w:rPr/>
              <w:t xml:space="preserve"> — седло, бадлон, предлог</w:t>
            </w:r>
          </w:p>
          <w:p>
            <w:pPr>
              <w:pStyle w:val="TextBody"/>
              <w:rPr/>
            </w:pPr>
            <w:r>
              <w:rPr>
                <w:b/>
              </w:rPr>
              <w:t>тла</w:t>
            </w:r>
            <w:r>
              <w:rPr/>
              <w:t xml:space="preserve"> — метла, ветла, атлас, котлован. Атлантика</w:t>
            </w:r>
          </w:p>
          <w:p>
            <w:pPr>
              <w:pStyle w:val="TextBody"/>
              <w:rPr/>
            </w:pPr>
            <w:r>
              <w:rPr>
                <w:b/>
              </w:rPr>
              <w:t>тло</w:t>
            </w:r>
            <w:r>
              <w:rPr/>
              <w:t xml:space="preserve"> — биатлон</w:t>
            </w:r>
          </w:p>
          <w:p>
            <w:pPr>
              <w:pStyle w:val="TextBody"/>
              <w:rPr/>
            </w:pPr>
            <w:r>
              <w:rPr>
                <w:b/>
              </w:rPr>
              <w:t>тлы</w:t>
            </w:r>
            <w:r>
              <w:rPr/>
              <w:t xml:space="preserve"> — котлы, дятлы, метлы, ветлы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сла </w:t>
            </w:r>
            <w:r>
              <w:rPr/>
              <w:t>— слава, сланец, словарь, славяне, масло, услада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кислота, кислород, посланец, коромысло, послание.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</w:rPr>
              <w:t xml:space="preserve">слы </w:t>
            </w:r>
            <w:r>
              <w:rPr/>
              <w:t>— послы, ослы, мослы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сло </w:t>
            </w:r>
            <w:r>
              <w:rPr/>
              <w:t>— слон, слог, слово, слой, слойка, число, весло, ремесло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заслон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слу </w:t>
            </w:r>
            <w:r>
              <w:rPr/>
              <w:t>— слух, слуга, случай, служба, услуга, заслуга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прислуга, служащ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л </w:t>
            </w:r>
            <w:r>
              <w:rPr/>
              <w:t>— жезл, пазл</w:t>
            </w:r>
            <w:r>
              <w:rPr>
                <w:i/>
              </w:rPr>
              <w:t xml:space="preserve"> '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ла </w:t>
            </w:r>
            <w:r>
              <w:rPr/>
              <w:t xml:space="preserve">— злак, злодей, </w:t>
            </w:r>
            <w:r>
              <w:rPr>
                <w:b/>
              </w:rPr>
              <w:t xml:space="preserve">мерзлота, </w:t>
            </w:r>
            <w:r>
              <w:rPr/>
              <w:t>излучина, возложение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 xml:space="preserve">изложение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лы </w:t>
            </w:r>
            <w:r>
              <w:rPr/>
              <w:t xml:space="preserve">— козлы, узлы, пазлы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ло </w:t>
            </w:r>
            <w:r>
              <w:rPr/>
              <w:t xml:space="preserve">— зло, злость, разлом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злу </w:t>
            </w:r>
            <w:r>
              <w:rPr/>
              <w:t>— разлук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вла </w:t>
            </w:r>
            <w:r>
              <w:rPr/>
              <w:t>— влага, Владик, владыка, Владимир, власть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 xml:space="preserve">властелин, вложение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фла </w:t>
            </w:r>
            <w:r>
              <w:rPr/>
              <w:t>— флаг, флакон, фланель, фланг, флагман, фламинго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 xml:space="preserve">фломастер 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фло </w:t>
            </w:r>
            <w:r>
              <w:rPr/>
              <w:t>— флот, флора, флокс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Повтори (прочитай) словосочетания:</w:t>
            </w:r>
            <w:r>
              <w:rPr/>
              <w:t xml:space="preserve"> </w:t>
              <w:tab/>
              <w:tab/>
              <w:tab/>
              <w:tab/>
              <w:tab/>
            </w:r>
            <w:r>
              <w:rPr>
                <w:b/>
              </w:rPr>
              <w:t xml:space="preserve">       </w:t>
            </w:r>
            <w:r>
              <w:rPr/>
              <w:t xml:space="preserve">Злая лайка. </w:t>
              <w:tab/>
              <w:tab/>
              <w:tab/>
              <w:t>Круглая луна.</w:t>
            </w:r>
          </w:p>
          <w:p>
            <w:pPr>
              <w:pStyle w:val="TextBody"/>
              <w:rPr/>
            </w:pPr>
            <w:r>
              <w:rPr/>
              <w:t xml:space="preserve">Целое число. </w:t>
              <w:tab/>
              <w:tab/>
              <w:t>Слабые лучи.</w:t>
            </w:r>
          </w:p>
          <w:p>
            <w:pPr>
              <w:pStyle w:val="TextBody"/>
              <w:rPr/>
            </w:pPr>
            <w:r>
              <w:rPr/>
              <w:t xml:space="preserve">Голубая волна. </w:t>
              <w:tab/>
              <w:tab/>
              <w:t>Плод баклажана.</w:t>
            </w:r>
          </w:p>
          <w:p>
            <w:pPr>
              <w:pStyle w:val="TextBody"/>
              <w:rPr/>
            </w:pPr>
            <w:r>
              <w:rPr/>
              <w:t xml:space="preserve">Лыжные палки. </w:t>
              <w:tab/>
              <w:tab/>
              <w:t>Хлопок в ладоши.</w:t>
            </w:r>
          </w:p>
          <w:p>
            <w:pPr>
              <w:pStyle w:val="TextBody"/>
              <w:rPr/>
            </w:pPr>
            <w:r>
              <w:rPr/>
              <w:t xml:space="preserve">Половинка яблока. </w:t>
              <w:tab/>
              <w:t>Тёплая подкладка.</w:t>
            </w:r>
          </w:p>
          <w:p>
            <w:pPr>
              <w:pStyle w:val="TextBody"/>
              <w:rPr/>
            </w:pPr>
            <w:r>
              <w:rPr/>
              <w:t xml:space="preserve">Шашлык из белуги. </w:t>
              <w:tab/>
              <w:t>Клумба гладиолусов.</w:t>
            </w:r>
          </w:p>
          <w:p>
            <w:pPr>
              <w:pStyle w:val="TextBody"/>
              <w:ind w:left="2880" w:firstLine="720"/>
              <w:rPr/>
            </w:pPr>
            <w:r>
              <w:rPr/>
              <w:t>Подплывать к причал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>Повтори (прочитай) словосочетания:</w:t>
            </w:r>
            <w:r>
              <w:rPr/>
              <w:t xml:space="preserve"> </w:t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Весёлое слово. </w:t>
              <w:tab/>
              <w:tab/>
              <w:t>Плохой план.</w:t>
            </w:r>
          </w:p>
          <w:p>
            <w:pPr>
              <w:pStyle w:val="TextBody"/>
              <w:rPr/>
            </w:pPr>
            <w:r>
              <w:rPr/>
              <w:t xml:space="preserve">Тёплая грелка. </w:t>
              <w:tab/>
              <w:tab/>
              <w:t>Благое слово.</w:t>
            </w:r>
          </w:p>
          <w:p>
            <w:pPr>
              <w:pStyle w:val="TextBody"/>
              <w:rPr/>
            </w:pPr>
            <w:r>
              <w:rPr/>
              <w:t xml:space="preserve">Мелкая плотва. </w:t>
              <w:tab/>
              <w:tab/>
              <w:t>Плотный шёлк.</w:t>
            </w:r>
          </w:p>
          <w:p>
            <w:pPr>
              <w:pStyle w:val="TextBody"/>
              <w:rPr/>
            </w:pPr>
            <w:r>
              <w:rPr/>
              <w:t xml:space="preserve">Плавные волны. </w:t>
              <w:tab/>
              <w:tab/>
              <w:t>Гладкий ствол.</w:t>
            </w:r>
          </w:p>
          <w:p>
            <w:pPr>
              <w:pStyle w:val="TextBody"/>
              <w:rPr/>
            </w:pPr>
            <w:r>
              <w:rPr/>
              <w:t xml:space="preserve">Главная планета. </w:t>
              <w:tab/>
              <w:tab/>
              <w:t>Злобный волк.</w:t>
            </w:r>
          </w:p>
          <w:p>
            <w:pPr>
              <w:pStyle w:val="TextBody"/>
              <w:rPr/>
            </w:pPr>
            <w:r>
              <w:rPr/>
              <w:t xml:space="preserve">Влажный платок. </w:t>
              <w:tab/>
              <w:tab/>
              <w:t>Яблочный мармелад.</w:t>
            </w:r>
          </w:p>
          <w:p>
            <w:pPr>
              <w:pStyle w:val="TextBody"/>
              <w:rPr/>
            </w:pPr>
            <w:r>
              <w:rPr/>
              <w:t xml:space="preserve">Полный расклад. </w:t>
              <w:tab/>
              <w:tab/>
              <w:t>Сломанная раскладуш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 xml:space="preserve">Алое пламя. </w:t>
              <w:tab/>
              <w:tab/>
              <w:tab/>
              <w:t>Глухой голос.</w:t>
            </w:r>
          </w:p>
          <w:p>
            <w:pPr>
              <w:pStyle w:val="TextBody"/>
              <w:rPr/>
            </w:pPr>
            <w:r>
              <w:rPr/>
              <w:t xml:space="preserve">Сладкий плов. </w:t>
              <w:tab/>
              <w:tab/>
              <w:tab/>
              <w:t>Злой волшебник.</w:t>
            </w:r>
          </w:p>
          <w:p>
            <w:pPr>
              <w:pStyle w:val="TextBody"/>
              <w:rPr/>
            </w:pPr>
            <w:r>
              <w:rPr/>
              <w:t xml:space="preserve">Глубокий смысл. </w:t>
              <w:tab/>
              <w:tab/>
              <w:tab/>
              <w:t>Спелая клубника.</w:t>
            </w:r>
          </w:p>
          <w:p>
            <w:pPr>
              <w:pStyle w:val="TextBody"/>
              <w:rPr/>
            </w:pPr>
            <w:r>
              <w:rPr/>
              <w:t xml:space="preserve">Слабый волчонок. </w:t>
              <w:tab/>
              <w:tab/>
              <w:t>Шоколадное масло.</w:t>
            </w:r>
          </w:p>
          <w:p>
            <w:pPr>
              <w:pStyle w:val="TextBody"/>
              <w:rPr/>
            </w:pPr>
            <w:r>
              <w:rPr/>
              <w:t xml:space="preserve">Толковый дипломат. </w:t>
              <w:tab/>
              <w:tab/>
              <w:t>Сложный случай.</w:t>
            </w:r>
          </w:p>
          <w:p>
            <w:pPr>
              <w:pStyle w:val="TextBody"/>
              <w:rPr/>
            </w:pPr>
            <w:r>
              <w:rPr/>
              <w:t xml:space="preserve">Выглаженное платье. </w:t>
              <w:tab/>
              <w:tab/>
              <w:t>Слушать пластинку.</w:t>
            </w:r>
          </w:p>
          <w:p>
            <w:pPr>
              <w:pStyle w:val="TextBody"/>
              <w:rPr/>
            </w:pPr>
            <w:r>
              <w:rPr/>
              <w:t xml:space="preserve">Наклонная плоскость. </w:t>
              <w:tab/>
              <w:tab/>
              <w:t>Полосатый шлагбаум.</w:t>
            </w:r>
          </w:p>
          <w:p>
            <w:pPr>
              <w:pStyle w:val="TextBody"/>
              <w:rPr/>
            </w:pPr>
            <w:r>
              <w:rPr/>
              <w:t xml:space="preserve">Луковицы гладиолусов. </w:t>
              <w:tab/>
              <w:t>Пластмассовый флако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tbl>
            <w:tblPr>
              <w:tblW w:w="611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6115"/>
            </w:tblGrid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Ёлку поставят в углу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уша пошла к колодцу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ада слушает пластинку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лава укололся иголкой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лла купила жёлтый платок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ыши хлопают в ладошки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лава сделала салат.</w:t>
                  </w:r>
                </w:p>
              </w:tc>
            </w:tr>
            <w:tr>
              <w:trPr/>
              <w:tc>
                <w:tcPr>
                  <w:tcW w:w="6115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имой волки голодные и злые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звука [Л] в словах со стечением согласны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Клава гладит платье.</w:t>
            </w:r>
          </w:p>
          <w:p>
            <w:pPr>
              <w:pStyle w:val="TextBody"/>
              <w:rPr/>
            </w:pPr>
            <w:r>
              <w:rPr/>
              <w:t>Дятел долбит дерево.</w:t>
            </w:r>
          </w:p>
          <w:p>
            <w:pPr>
              <w:pStyle w:val="TextBody"/>
              <w:rPr/>
            </w:pPr>
            <w:r>
              <w:rPr/>
              <w:t>У платана гладкий ствол.</w:t>
            </w:r>
          </w:p>
          <w:p>
            <w:pPr>
              <w:pStyle w:val="TextBody"/>
              <w:rPr/>
            </w:pPr>
            <w:r>
              <w:rPr/>
              <w:t>Дети заблудились на болоте.</w:t>
            </w:r>
          </w:p>
          <w:p>
            <w:pPr>
              <w:pStyle w:val="TextBody"/>
              <w:rPr/>
            </w:pPr>
            <w:r>
              <w:rPr/>
              <w:t>Музыкант сочинил мелодию.</w:t>
            </w:r>
          </w:p>
          <w:p>
            <w:pPr>
              <w:pStyle w:val="TextBody"/>
              <w:rPr/>
            </w:pPr>
            <w:r>
              <w:rPr/>
              <w:t>Павел угостил Аню клубникой.</w:t>
            </w:r>
          </w:p>
          <w:p>
            <w:pPr>
              <w:pStyle w:val="TextBody"/>
              <w:rPr/>
            </w:pPr>
            <w:r>
              <w:rPr/>
              <w:t>Лучше всех в этом заплыве был Влад.</w:t>
            </w:r>
          </w:p>
          <w:p>
            <w:pPr>
              <w:pStyle w:val="TextBody"/>
              <w:rPr/>
            </w:pPr>
            <w:r>
              <w:rPr/>
              <w:t>В лунную ночь можно услышать иволг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звука [Л] в чистоговор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ло, дло, дло — чистим мы седло.</w:t>
            </w:r>
          </w:p>
          <w:p>
            <w:pPr>
              <w:pStyle w:val="TextBody"/>
              <w:rPr/>
            </w:pPr>
            <w:r>
              <w:rPr/>
              <w:t>Сло, сло, сло — снегом занесло.</w:t>
            </w:r>
          </w:p>
          <w:p>
            <w:pPr>
              <w:pStyle w:val="TextBody"/>
              <w:rPr/>
            </w:pPr>
            <w:r>
              <w:rPr/>
              <w:t>Гло, гло, гло — это очень помогло.</w:t>
            </w:r>
          </w:p>
          <w:p>
            <w:pPr>
              <w:pStyle w:val="TextBody"/>
              <w:rPr/>
            </w:pPr>
            <w:r>
              <w:rPr/>
              <w:t>Кло, кло, кло — у нас из крана потекло.</w:t>
            </w:r>
          </w:p>
          <w:p>
            <w:pPr>
              <w:pStyle w:val="TextBody"/>
              <w:rPr/>
            </w:pPr>
            <w:r>
              <w:rPr/>
              <w:t>Зло, зло, зло — нам с тобою повезло.</w:t>
            </w:r>
          </w:p>
          <w:p>
            <w:pPr>
              <w:pStyle w:val="TextBody"/>
              <w:rPr/>
            </w:pPr>
            <w:r>
              <w:rPr/>
              <w:t>Пло, пло, пло — я нашёл дупло.</w:t>
            </w:r>
          </w:p>
          <w:p>
            <w:pPr>
              <w:pStyle w:val="TextBody"/>
              <w:rPr/>
            </w:pPr>
            <w:r>
              <w:rPr/>
              <w:t>Бло, бло, бло — цифры на табло.</w:t>
            </w:r>
          </w:p>
          <w:p>
            <w:pPr>
              <w:pStyle w:val="TextBody"/>
              <w:rPr/>
            </w:pPr>
            <w:r>
              <w:rPr/>
              <w:t>Дла, дла, дла — лошадь без седла.</w:t>
            </w:r>
          </w:p>
          <w:p>
            <w:pPr>
              <w:pStyle w:val="TextBody"/>
              <w:rPr/>
            </w:pPr>
            <w:r>
              <w:rPr/>
              <w:t>Сла, сла, сла — в лодке не было весла.</w:t>
            </w:r>
          </w:p>
          <w:p>
            <w:pPr>
              <w:pStyle w:val="TextBody"/>
              <w:rPr/>
            </w:pPr>
            <w:r>
              <w:rPr/>
              <w:t>Гла, гла, гла — я маме помог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атизация звука [Л] в чистоговор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Длу, длу, длу — привязали хлыст к сед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Слу, слу, слу — дали булочку ос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Глу, глу, глу — стол стоит в уг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лу, клу, клу — постучал я по стек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Злу, злу, злу — дали травки мы коз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у, плу, плу — рады мы тепл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Слы, слы, слы — к нам приехали посл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Глы, глы, глы — красим мы угл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Злы, злы, злы — учимся вязать узл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Тлы, тлы, тлы — чищу я котл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Глы, глы, глы — летят щегл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] в словах, содержащих два звука [Л]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  <w:r>
              <w:rPr/>
              <w:t>Лола купила балалайку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В полдень звонят колокол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ирилл занимается слаломом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авел учил глагол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апа купил гладиолусы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Тишину нарушила сорока-балабол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ind w:left="2160" w:firstLine="720"/>
              <w:rPr/>
            </w:pPr>
            <w:r>
              <w:rPr/>
              <w:t>Лось лосёнку покупал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Лодку, лыжи и пенал.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А лосиха-мама —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Ласты и</w:t>
            </w:r>
            <w:r>
              <w:rPr>
                <w:b/>
              </w:rPr>
              <w:t xml:space="preserve"> </w:t>
            </w:r>
            <w:r>
              <w:rPr/>
              <w:t>панаму.</w:t>
            </w:r>
          </w:p>
          <w:p>
            <w:pPr>
              <w:pStyle w:val="TextBody"/>
              <w:ind w:left="3600" w:firstLine="720"/>
              <w:rPr>
                <w:i/>
                <w:i/>
              </w:rPr>
            </w:pPr>
            <w:r>
              <w:rPr>
                <w:i/>
              </w:rPr>
              <w:t>Т. Перегуд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2160" w:firstLine="720"/>
              <w:rPr/>
            </w:pPr>
            <w:r>
              <w:rPr/>
              <w:t>Убежало молоко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С печки на пол потекло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Под окном собралось в лужу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Будет кошке славный ужин.</w:t>
            </w:r>
          </w:p>
          <w:p>
            <w:pPr>
              <w:pStyle w:val="TextBody"/>
              <w:ind w:left="3600" w:firstLine="720"/>
              <w:rPr>
                <w:i/>
                <w:i/>
              </w:rPr>
            </w:pPr>
            <w:r>
              <w:rPr/>
              <w:t>Г. Османов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Колосок стоял, стоял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Опустил головку.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Мышка лапкой подхватила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 xml:space="preserve">Унесла в кладовку.        </w:t>
            </w:r>
            <w:r>
              <w:rPr>
                <w:i/>
              </w:rPr>
              <w:t>Т. Перегуд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ind w:left="2160" w:firstLine="720"/>
              <w:rPr/>
            </w:pPr>
            <w:r>
              <w:rPr/>
              <w:t>Белый снег, белый мел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Белый заяц тоже бел.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А вот белка не бела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Белой даже не была.</w:t>
            </w:r>
          </w:p>
          <w:p>
            <w:pPr>
              <w:pStyle w:val="TextBody"/>
              <w:ind w:left="3600" w:firstLine="720"/>
              <w:rPr/>
            </w:pPr>
            <w:r>
              <w:rPr>
                <w:i/>
              </w:rPr>
              <w:t>И. Токмак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короговорки: </w:t>
              <w:tab/>
              <w:tab/>
              <w:tab/>
              <w:tab/>
              <w:tab/>
            </w:r>
          </w:p>
          <w:p>
            <w:pPr>
              <w:pStyle w:val="TextBody"/>
              <w:ind w:left="2160" w:firstLine="720"/>
              <w:rPr/>
            </w:pPr>
            <w:r>
              <w:rPr/>
              <w:t>Сел сокол на гол ствол.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У ежа и ёлки иголки колки.</w:t>
            </w:r>
          </w:p>
          <w:p>
            <w:pPr>
              <w:pStyle w:val="TextBody"/>
              <w:ind w:left="2160" w:firstLine="720"/>
              <w:rPr/>
            </w:pPr>
            <w:r>
              <w:rPr/>
            </w:r>
          </w:p>
          <w:p>
            <w:pPr>
              <w:pStyle w:val="TextBody"/>
              <w:ind w:left="2160" w:firstLine="720"/>
              <w:rPr/>
            </w:pPr>
            <w:r>
              <w:rPr/>
              <w:t>Ловит зайку злая лайка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Испугался лайки зайк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Около кола колокол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оложите лапти под полати.</w:t>
            </w:r>
          </w:p>
          <w:p>
            <w:pPr>
              <w:pStyle w:val="TextBody"/>
              <w:spacing w:lineRule="auto" w:line="336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Маланья-болтунья молоко болтала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выбалтывала, да не выболтал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  <w:i/>
              </w:rPr>
              <w:t>Повтори (прочитай) пословицы и поговорки:</w:t>
              <w:tab/>
              <w:tab/>
              <w:tab/>
              <w:tab/>
              <w:t xml:space="preserve"> </w:t>
            </w:r>
            <w:r>
              <w:rPr/>
              <w:t>Кто смел, тот и цел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Долг платежом красен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овит волк, ловят и волк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Звону много, да толку мало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Ласковое слово слаще мёда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Волк для овец плохой пастух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ак постлал, так и выспался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аков рыболов, таков и улов.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За всякое дело берись сме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</w:rPr>
            </w:pPr>
            <w:r>
              <w:rPr>
                <w:b/>
                <w:i/>
              </w:rPr>
              <w:t>Озаглавь и перескажи текст.</w:t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spacing w:lineRule="auto" w:line="312"/>
              <w:rPr/>
            </w:pPr>
            <w:r>
              <w:rPr>
                <w:sz w:val="32"/>
                <w:szCs w:val="32"/>
              </w:rPr>
              <w:t>У Лады день рождения. Вечером в новом белом платье она встречала друзей. Гостей было много, и Лада получила много подарков. Сначала пришла её самая лучшая подруга Клава. Она подарила Ладе куклу Барби в белом платье. Кукла была очень красивая. Ладе очень понравилась кукла, и весь вечер она не расставалась с не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</w:rPr>
            </w:pPr>
            <w:r>
              <w:rPr>
                <w:b/>
                <w:i/>
              </w:rPr>
              <w:t xml:space="preserve">Озаглавь и перескажи текст. </w:t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12"/>
              <w:rPr/>
            </w:pPr>
            <w:r>
              <w:rPr>
                <w:sz w:val="32"/>
                <w:szCs w:val="32"/>
              </w:rPr>
              <w:t>Володя хотел ловить плотву. Дедушка купил ему удочку. Володя пошёл к плотине. Там может быть небывалый улов. Он закинул удочку в самую глубину. Долго сидел он на плотине. Потом поплавок пошел ко дну. Володя потянул удочку к себе. На солнце заблестела плотва. Он снял её с удочки и положил в лукошко. Володя сидел с удочкой полчаса, пока лукошко не стало полным. Он отнёс улов домой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Озаглавь и перескажи текст. </w:t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12"/>
              <w:rPr/>
            </w:pPr>
            <w:r>
              <w:rPr>
                <w:sz w:val="32"/>
                <w:szCs w:val="32"/>
              </w:rPr>
              <w:t>Весной ласточка свила гнездо под балконом блочного дома. Она положила на дно гнезда сухой мох, пушинки, чтобы оно стало тёплым. Ласточка отложила в гнездо мелкие яички. Она долго высиживала их. Потом в гнезде послышался писк. Это птенцы. Ласточка ловила мух и давала птенцам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</w:rPr>
            </w:pPr>
            <w:r>
              <w:rPr>
                <w:b/>
                <w:i/>
              </w:rPr>
              <w:t xml:space="preserve">Озаглавь и перескажи текст. </w:t>
              <w:tab/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12"/>
              <w:rPr/>
            </w:pPr>
            <w:r>
              <w:rPr>
                <w:sz w:val="32"/>
                <w:szCs w:val="32"/>
              </w:rPr>
              <w:t>Стояла тёплая солнечная осень. Белка скакала с ёлки на ёлку. Она увидела дупло. Белка заглянула в дупло. Оно было тёплое и сухое. Белка стала искать жёлуди. Она ловко подхватывала их лапкой и складывала в дупло. Зимой жёлуди ей пригодятся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 xml:space="preserve">Автоматизация звука </w:t>
            </w:r>
            <w:r>
              <w:rPr>
                <w:b w:val="false"/>
              </w:rPr>
              <w:t xml:space="preserve">[Л'] </w:t>
            </w:r>
            <w:r>
              <w:rPr/>
              <w:t>в начале слов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[Л'И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х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ве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нь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ф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г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а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мф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м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ни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тв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п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ма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монад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ней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д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ми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ф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jc w:val="left"/>
                    <w:rPr/>
                  </w:pPr>
                  <w:r>
                    <w:rPr/>
                    <w:t>линовка</w:t>
                  </w:r>
                </w:p>
              </w:tc>
            </w:tr>
          </w:tbl>
          <w:p>
            <w:pPr>
              <w:pStyle w:val="TextBody"/>
              <w:spacing w:lineRule="auto" w:line="336"/>
              <w:ind w:hanging="0"/>
              <w:rPr>
                <w:b/>
                <w:b/>
              </w:rPr>
            </w:pPr>
            <w:r>
              <w:rPr>
                <w:b/>
              </w:rPr>
              <w:t>[ЛЕ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в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бед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доход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вкой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мех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п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й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т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ту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нт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бед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то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пт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пнин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д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бед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дн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генд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п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ги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нтяй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йтенант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spacing w:lineRule="auto" w:line="336" w:before="0" w:after="200"/>
              <w:rPr/>
            </w:pPr>
            <w:r>
              <w:rPr/>
              <w:t xml:space="preserve">Автоматизация звука </w:t>
            </w:r>
            <w:r>
              <w:rPr>
                <w:b w:val="false"/>
              </w:rPr>
              <w:t xml:space="preserve">[Л'] </w:t>
            </w:r>
            <w:r>
              <w:rPr/>
              <w:t>в начале слов</w:t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нты у Лен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пить лепёшку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щ на леск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жащий лев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жебока на лежанк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тящий лебед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опард в лесу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сничий в лесопарк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Лекция о лечени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12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юсина лент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юбимые лютики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юбимец Люб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юстра в люкс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юбоваться люцерной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нивый людоед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интервокальной 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[Л'И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элит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ку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имп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ул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иф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о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ефтели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лив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ив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улине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олитв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лим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ходул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али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итк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ял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ифе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елика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мелия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елий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ы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утали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фамилия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ий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ик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елика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ндалина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итик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фталин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и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лит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гнолия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интервокальной позиции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7655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827"/>
              <w:gridCol w:w="3828"/>
            </w:tblGrid>
            <w:tr>
              <w:trPr/>
              <w:tc>
                <w:tcPr>
                  <w:tcW w:w="382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импийские медали.</w:t>
                  </w:r>
                </w:p>
              </w:tc>
              <w:tc>
                <w:tcPr>
                  <w:tcW w:w="382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линины сандалии.</w:t>
                  </w:r>
                </w:p>
              </w:tc>
            </w:tr>
            <w:tr>
              <w:trPr/>
              <w:tc>
                <w:tcPr>
                  <w:tcW w:w="382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Ялик в заливе.</w:t>
                  </w:r>
                </w:p>
              </w:tc>
              <w:tc>
                <w:tcPr>
                  <w:tcW w:w="382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лиция на улице.</w:t>
                  </w:r>
                </w:p>
              </w:tc>
            </w:tr>
            <w:tr>
              <w:trPr/>
              <w:tc>
                <w:tcPr>
                  <w:tcW w:w="382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Фамилия ювелира.</w:t>
                  </w:r>
                </w:p>
              </w:tc>
              <w:tc>
                <w:tcPr>
                  <w:tcW w:w="382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аливной налим.</w:t>
                  </w:r>
                </w:p>
              </w:tc>
            </w:tr>
            <w:tr>
              <w:trPr/>
              <w:tc>
                <w:tcPr>
                  <w:tcW w:w="382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литка на былинке.</w:t>
                  </w:r>
                </w:p>
              </w:tc>
              <w:tc>
                <w:tcPr>
                  <w:tcW w:w="382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ист за кулисами.</w:t>
                  </w:r>
                </w:p>
              </w:tc>
            </w:tr>
            <w:tr>
              <w:trPr/>
              <w:tc>
                <w:tcPr>
                  <w:tcW w:w="382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Алик у калитки.</w:t>
                  </w:r>
                </w:p>
              </w:tc>
              <w:tc>
                <w:tcPr>
                  <w:tcW w:w="3828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илиционер-регулировщик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интервокальной 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[Л'Э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е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е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ет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елефон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е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лед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елег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белен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юлен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лей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лег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юбилей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ил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еле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tabs>
                      <w:tab w:val="clear" w:pos="708"/>
                      <w:tab w:val="left" w:pos="1231" w:leader="none"/>
                    </w:tabs>
                    <w:ind w:hanging="0"/>
                    <w:jc w:val="left"/>
                    <w:rPr/>
                  </w:pPr>
                  <w:r>
                    <w:rPr/>
                    <w:t>аллея</w:t>
                    <w:tab/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одолей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ал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елен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е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енки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ен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акалея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лектив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уал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ен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улемет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элемент</w:t>
                  </w:r>
                </w:p>
              </w:tc>
            </w:tr>
          </w:tbl>
          <w:p>
            <w:pPr>
              <w:pStyle w:val="TextBody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jc w:val="left"/>
              <w:rPr/>
            </w:pPr>
            <w:r>
              <w:rPr/>
              <w:t>Автоматизация звука [Л'] в интервокальной пози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Билет на балет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ея в пол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ень оленя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еты на стол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есо телег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елефон коллеги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алежи железной руд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енки до колен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интервокальной поз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[Л'А]</w:t>
            </w:r>
          </w:p>
          <w:tbl>
            <w:tblPr>
              <w:tblW w:w="694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36"/>
              <w:gridCol w:w="1737"/>
              <w:gridCol w:w="1736"/>
              <w:gridCol w:w="1737"/>
            </w:tblGrid>
            <w:tr>
              <w:trPr/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у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Валя</w:t>
                  </w:r>
                </w:p>
              </w:tc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як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елянка</w:t>
                  </w:r>
                </w:p>
              </w:tc>
            </w:tr>
            <w:tr>
              <w:trPr/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о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я</w:t>
                  </w:r>
                </w:p>
              </w:tc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опо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япка</w:t>
                  </w:r>
                </w:p>
              </w:tc>
            </w:tr>
            <w:tr>
              <w:trPr/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>во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я</w:t>
                  </w:r>
                </w:p>
              </w:tc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яна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телятник</w:t>
                  </w:r>
                </w:p>
              </w:tc>
            </w:tr>
            <w:tr>
              <w:trPr/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у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я</w:t>
                  </w:r>
                </w:p>
              </w:tc>
              <w:tc>
                <w:tcPr>
                  <w:tcW w:w="1736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еделя</w:t>
                  </w:r>
                </w:p>
              </w:tc>
              <w:tc>
                <w:tcPr>
                  <w:tcW w:w="1737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>
                      <w:u w:val="single"/>
                    </w:rPr>
                    <w:t>гулянье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94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73"/>
              <w:gridCol w:w="3473"/>
            </w:tblGrid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 коляске неваляшка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я в телятнике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аля — чистюля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суля на полянке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япка в тополях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 Вали беляш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интервокальной поз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 словосочетания:</w:t>
              <w:tab/>
              <w:tab/>
              <w:tab/>
              <w:tab/>
              <w:tab/>
            </w:r>
          </w:p>
          <w:tbl>
            <w:tblPr>
              <w:tblW w:w="6946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73"/>
              <w:gridCol w:w="3473"/>
            </w:tblGrid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енькие сандалии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алёное железо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Железные жалюзи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сная поляна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иновое желе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алины валенки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нивый тюлень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ипкий леденец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песток лилии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тняя коляска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Юбилей коллектива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елёная лягушка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иповая аллея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ёт на самолёте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елестящая листва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Шелест листьев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нская улица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евые лютики.</w:t>
                  </w:r>
                </w:p>
              </w:tc>
            </w:tr>
            <w:tr>
              <w:trPr/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ёная селёдка.</w:t>
                  </w:r>
                </w:p>
              </w:tc>
              <w:tc>
                <w:tcPr>
                  <w:tcW w:w="3473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ind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интервокальной позиц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алезть на ходул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ивать из лейки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илить полено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челиный улей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вое колено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енький моллюс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ёгкий полёт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Олень с оленёнком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яленая оленин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ючая малин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есо от телег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Количество соли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нивый увален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Извилистая линия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алёкая калит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беленовые изделия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д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эм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дет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индаль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ш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ед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еф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ыхухоль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д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еда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го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опо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tabs>
                      <w:tab w:val="clear" w:pos="708"/>
                      <w:tab w:val="left" w:pos="1398" w:leader="none"/>
                    </w:tabs>
                    <w:spacing w:lineRule="auto" w:line="336"/>
                    <w:ind w:hanging="0"/>
                    <w:rPr/>
                  </w:pPr>
                  <w:r>
                    <w:rPr/>
                    <w:t>пыль</w:t>
                    <w:tab/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ан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вы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шпиль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бы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оты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одев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тиль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фит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ент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гриль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т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буты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автомобиль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стыль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конц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упить со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Узорчатый тю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Воет мете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Тополь у дом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Звенит капе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Сухой каше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Наступает февра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Дорогой автомоби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Накинуть ша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оставить це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Нажать на педа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Вытирать пыль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середине сл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а: </w:t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701"/>
              <w:gridCol w:w="1701"/>
              <w:gridCol w:w="1701"/>
              <w:gridCol w:w="1701"/>
            </w:tblGrid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ольх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ельм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альбом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вельвет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альто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о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дельфи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альманах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а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до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уль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напиль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га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гольфы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авиль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удиль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альк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и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едаль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кипятиль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Мальв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тюльк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батальо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умывальник</w:t>
                  </w:r>
                </w:p>
              </w:tc>
            </w:tr>
            <w:tr>
              <w:trPr/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альма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тюльпан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ельмени</w:t>
                  </w:r>
                </w:p>
              </w:tc>
              <w:tc>
                <w:tcPr>
                  <w:tcW w:w="1701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jc w:val="left"/>
                    <w:rPr/>
                  </w:pPr>
                  <w:r>
                    <w:rPr/>
                    <w:t>понедельни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середине слов</w:t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Стальные кольц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Маленький эльф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Гольфы Мальвины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Больное колено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Пыльца тюльпан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Обильный полив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Стрельба у крыльц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Альбом на стульчик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Скульптура дельфин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Долька апельсин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Пальма у павильон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Строительная дре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Пельмени в бульон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Телевизионный пульт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Модель самолёт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Документальный фильм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12"/>
                    <w:ind w:hanging="0"/>
                    <w:rPr/>
                  </w:pPr>
                  <w:r>
                    <w:rPr/>
                    <w:t>Пульс больного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12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середине слов</w:t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Весной таяли сосульки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У Алисы стильное пальто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У кальмара гибкие щупальца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Осенью часто льют проливные дожди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На пальце обручальное кольцо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Соседи увозили мебель на дачу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Жильцы посадили у дома липы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В павильон вызвали стекольщиков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В музыкальной школе были экзаме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словах со стечением согласных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бле </w:t>
            </w:r>
            <w:r>
              <w:rPr/>
              <w:t>— блеск, блесна, дублёр, проблеск, проблема, таблетка, эмблема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бли </w:t>
            </w:r>
            <w:r>
              <w:rPr/>
              <w:t>— блик, блин, блиц, рубли, облик, бублик, корабли, блиндаж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ансамбли, библиотека, республика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блю </w:t>
            </w:r>
            <w:r>
              <w:rPr/>
              <w:t>— блюдо, блюдце, верблюд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бля </w:t>
            </w:r>
            <w:r>
              <w:rPr/>
              <w:t>— бляшка, сабля, гребля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блё </w:t>
            </w:r>
            <w:r>
              <w:rPr/>
              <w:t>— дублёр, блёстки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и </w:t>
            </w:r>
            <w:r>
              <w:rPr/>
              <w:t>— плита, плитка, капли, плиссе, плинтус, теплица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комплимент, дисциплина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е </w:t>
            </w:r>
            <w:r>
              <w:rPr/>
              <w:t>— плен, плеть, плешь, плеск, племя, плечи</w:t>
            </w:r>
            <w:r>
              <w:rPr>
                <w:i/>
              </w:rPr>
              <w:t xml:space="preserve">, </w:t>
            </w:r>
            <w:r>
              <w:rPr/>
              <w:t>плетень,</w:t>
            </w:r>
          </w:p>
          <w:p>
            <w:pPr>
              <w:pStyle w:val="TextBody"/>
              <w:spacing w:lineRule="auto" w:line="336"/>
              <w:rPr/>
            </w:pPr>
            <w:r>
              <w:rPr/>
              <w:t>плесень, куплет, комплект, племянник, комплекс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я </w:t>
            </w:r>
            <w:r>
              <w:rPr/>
              <w:t>— пляж, капля, цапля, пляска</w:t>
            </w:r>
            <w:r>
              <w:rPr>
                <w:i/>
              </w:rPr>
              <w:t xml:space="preserve">, </w:t>
            </w:r>
            <w:r>
              <w:rPr/>
              <w:t>конопля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ё </w:t>
            </w:r>
            <w:r>
              <w:rPr/>
              <w:t>— плёс, плёнка, плётка, переплёт, цыплёнок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плю </w:t>
            </w:r>
            <w:r>
              <w:rPr/>
              <w:t>— плющ, плюш, плюс, плюмаж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Автоматизация звука [Л'] в словах со стечением согласных</w:t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гли </w:t>
            </w:r>
            <w:r>
              <w:rPr/>
              <w:t>— глина, кегли, глиссер, глицерин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b/>
              </w:rPr>
              <w:t xml:space="preserve">гля </w:t>
            </w:r>
            <w:r>
              <w:rPr/>
              <w:t>— взгляд, глянец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глю </w:t>
            </w:r>
            <w:r>
              <w:rPr/>
              <w:t>— глюкоз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гле </w:t>
            </w:r>
            <w:r>
              <w:rPr/>
              <w:t>— Глеб, углевод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кли </w:t>
            </w:r>
            <w:r>
              <w:rPr/>
              <w:t>— клин, клик, клич</w:t>
            </w:r>
            <w:r>
              <w:rPr>
                <w:i/>
              </w:rPr>
              <w:t xml:space="preserve">, </w:t>
            </w:r>
            <w:r>
              <w:rPr/>
              <w:t>букли, клише,</w:t>
            </w:r>
            <w:r>
              <w:rPr>
                <w:i/>
              </w:rPr>
              <w:t xml:space="preserve"> </w:t>
            </w:r>
            <w:r>
              <w:rPr/>
              <w:t>климат, отклик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клиент, клипсы</w:t>
            </w:r>
            <w:r>
              <w:rPr>
                <w:i/>
              </w:rPr>
              <w:t xml:space="preserve">, </w:t>
            </w:r>
            <w:r>
              <w:rPr/>
              <w:t>клинок, клиника, бинокли, монокли, заклинание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кля </w:t>
            </w:r>
            <w:r>
              <w:rPr/>
              <w:t>— кляп, кляча</w:t>
            </w:r>
            <w:r>
              <w:rPr>
                <w:i/>
              </w:rPr>
              <w:t xml:space="preserve">, </w:t>
            </w:r>
            <w:r>
              <w:rPr/>
              <w:t>клятва, клякса, склянка, кляуза, Шапокляк</w:t>
            </w:r>
          </w:p>
          <w:p>
            <w:pPr>
              <w:pStyle w:val="TextBody"/>
              <w:rPr/>
            </w:pPr>
            <w:r>
              <w:rPr/>
              <w:tab/>
            </w:r>
            <w:r>
              <w:rPr>
                <w:b/>
              </w:rPr>
              <w:t xml:space="preserve">кле </w:t>
            </w:r>
            <w:r>
              <w:rPr/>
              <w:t>— клещ, клещи, клей, клемма, клевер, клетка, буклет,</w:t>
            </w:r>
          </w:p>
          <w:p>
            <w:pPr>
              <w:pStyle w:val="TextBody"/>
              <w:ind w:left="720" w:firstLine="720"/>
              <w:rPr/>
            </w:pPr>
            <w:r>
              <w:rPr/>
              <w:t>клешня, клеёнка, клетчатка, наклейка, клейстер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клю </w:t>
            </w:r>
            <w:r>
              <w:rPr/>
              <w:t>— клюв, ключ, клюква, коклюш, клюшк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клё </w:t>
            </w:r>
            <w:r>
              <w:rPr/>
              <w:t>— клёв, клёш, клён, клёст, клёцки, заклёп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словах со стечением соглас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вле </w:t>
            </w:r>
            <w:r>
              <w:rPr/>
              <w:t>— давление, направление, увлечение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вли </w:t>
            </w:r>
            <w:r>
              <w:rPr/>
              <w:t>— павлин. Павлик, журавли, вливание, влияние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фли </w:t>
            </w:r>
            <w:r>
              <w:rPr/>
              <w:t>— туфли, флигель, конфликт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фля </w:t>
            </w:r>
            <w:r>
              <w:rPr/>
              <w:t>— вафля, фляг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фле </w:t>
            </w:r>
            <w:r>
              <w:rPr/>
              <w:t>— суфле, рефлекс, рефлектор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флю </w:t>
            </w:r>
            <w:r>
              <w:rPr/>
              <w:t>— флюс, флюгер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дли </w:t>
            </w:r>
            <w:r>
              <w:rPr/>
              <w:t>— длина, подлиза, подливк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тли </w:t>
            </w:r>
            <w:r>
              <w:rPr/>
              <w:t>— мятлик, петлица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тле </w:t>
            </w:r>
            <w:r>
              <w:rPr/>
              <w:t>— атлет, котлета, впечатление, тление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тля </w:t>
            </w:r>
            <w:r>
              <w:rPr/>
              <w:t>— петля, футляр</w:t>
            </w:r>
          </w:p>
          <w:p>
            <w:pPr>
              <w:pStyle w:val="TextBody"/>
              <w:rPr/>
            </w:pPr>
            <w:r>
              <w:rPr>
                <w:b/>
              </w:rPr>
              <w:t xml:space="preserve">тле </w:t>
            </w:r>
            <w:r>
              <w:rPr/>
              <w:t>— отлёт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словах со стечением соглас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Длинный клюв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ёгкий шлем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оболиный след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Зелёный клён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Отлёт журавлей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льская пляс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едленный вальс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асляные блин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Глиняное блюдц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леновые листья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летчатое пальто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сная земляни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лезный климат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люшка для гольф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елёнок в хлеву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русливый суслик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лияние родителей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исель из клюквы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пасательная шлюп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Стеклянная мыльниц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словах со стечением согласных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Мальвина надела шляпу.</w:t>
            </w:r>
          </w:p>
          <w:p>
            <w:pPr>
              <w:pStyle w:val="TextBody"/>
              <w:rPr/>
            </w:pPr>
            <w:r>
              <w:rPr/>
              <w:t>Дети веселятся на пляже.</w:t>
            </w:r>
          </w:p>
          <w:p>
            <w:pPr>
              <w:pStyle w:val="TextBody"/>
              <w:rPr/>
            </w:pPr>
            <w:r>
              <w:rPr/>
              <w:t>Мы пили кисель из клюквы.</w:t>
            </w:r>
          </w:p>
          <w:p>
            <w:pPr>
              <w:pStyle w:val="TextBody"/>
              <w:rPr/>
            </w:pPr>
            <w:r>
              <w:rPr/>
              <w:t>Гости допели последний куплет.</w:t>
            </w:r>
          </w:p>
          <w:p>
            <w:pPr>
              <w:pStyle w:val="TextBody"/>
              <w:rPr/>
            </w:pPr>
            <w:r>
              <w:rPr/>
              <w:t>Собаки заметили суслика.</w:t>
            </w:r>
          </w:p>
          <w:p>
            <w:pPr>
              <w:pStyle w:val="TextBody"/>
              <w:rPr/>
            </w:pPr>
            <w:r>
              <w:rPr/>
              <w:t>На стекле блестят капельки дождя.</w:t>
            </w:r>
          </w:p>
          <w:p>
            <w:pPr>
              <w:pStyle w:val="TextBody"/>
              <w:rPr/>
            </w:pPr>
            <w:r>
              <w:rPr/>
              <w:t>Электричка медленно едет по мосту.</w:t>
            </w:r>
          </w:p>
          <w:p>
            <w:pPr>
              <w:pStyle w:val="TextBody"/>
              <w:rPr/>
            </w:pPr>
            <w:r>
              <w:rPr/>
              <w:t>Летом в лесу алеют ягоды земляники.</w:t>
            </w:r>
          </w:p>
          <w:p>
            <w:pPr>
              <w:pStyle w:val="TextBody"/>
              <w:rPr/>
            </w:pPr>
            <w:r>
              <w:rPr/>
              <w:t>В библиотеку поступили новые книги.</w:t>
            </w:r>
          </w:p>
          <w:p>
            <w:pPr>
              <w:pStyle w:val="TextBody"/>
              <w:rPr/>
            </w:pPr>
            <w:r>
              <w:rPr/>
              <w:t>Мебель можно оклеить клейкой плёнко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ация звука [Л'] в словах, содержащих два звука [Л']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 слова:</w:t>
              <w:tab/>
              <w:tab/>
              <w:tab/>
              <w:tab/>
              <w:tab/>
              <w:tab/>
              <w:tab/>
            </w:r>
          </w:p>
          <w:tbl>
            <w:tblPr>
              <w:tblW w:w="7371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842"/>
              <w:gridCol w:w="1843"/>
              <w:gridCol w:w="1843"/>
              <w:gridCol w:w="1843"/>
            </w:tblGrid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ёл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илипут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овелите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флигел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или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Галилей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инолеум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опольд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илюля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юбитель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юлька</w:t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удлинитель</w:t>
                  </w:r>
                </w:p>
              </w:tc>
            </w:tr>
            <w:tr>
              <w:trPr/>
              <w:tc>
                <w:tcPr>
                  <w:tcW w:w="184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ультфильм</w:t>
                  </w:r>
                </w:p>
              </w:tc>
            </w:tr>
          </w:tbl>
          <w:p>
            <w:pPr>
              <w:pStyle w:val="TextBody"/>
              <w:spacing w:lineRule="auto" w:line="336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ловосочетания: </w:t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tabs>
                      <w:tab w:val="clear" w:pos="708"/>
                      <w:tab w:val="left" w:pos="2421" w:leader="none"/>
                    </w:tabs>
                    <w:spacing w:lineRule="auto" w:line="336"/>
                    <w:ind w:hanging="0"/>
                    <w:rPr/>
                  </w:pPr>
                  <w:r>
                    <w:rPr/>
                    <w:t>Лепестки лилии.</w:t>
                    <w:tab/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ечиться у целителя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аленькая люль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юбительская съём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згляд повелителя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илия Леопольдовн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Выступление лилипутов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'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TextBody"/>
              <w:ind w:left="2160" w:firstLine="720"/>
              <w:rPr/>
            </w:pPr>
            <w:r>
              <w:rPr/>
              <w:t>В зелёном парке,</w:t>
            </w:r>
          </w:p>
          <w:p>
            <w:pPr>
              <w:pStyle w:val="TextBody"/>
              <w:tabs>
                <w:tab w:val="clear" w:pos="708"/>
                <w:tab w:val="left" w:pos="5405" w:leader="none"/>
              </w:tabs>
              <w:ind w:left="2160" w:firstLine="720"/>
              <w:rPr/>
            </w:pPr>
            <w:r>
              <w:rPr/>
              <w:t>Зелёном-зелёном,</w:t>
              <w:tab/>
            </w:r>
          </w:p>
          <w:p>
            <w:pPr>
              <w:pStyle w:val="TextBody"/>
              <w:ind w:left="2160" w:firstLine="720"/>
              <w:rPr/>
            </w:pPr>
            <w:r>
              <w:rPr/>
              <w:t>Зелёные мышки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Плясали под клёном.</w:t>
            </w:r>
          </w:p>
          <w:p>
            <w:pPr>
              <w:pStyle w:val="TextBody"/>
              <w:ind w:left="3600" w:firstLine="720"/>
              <w:rPr>
                <w:i/>
                <w:i/>
              </w:rPr>
            </w:pPr>
            <w:r>
              <w:rPr/>
              <w:t>М. Валек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left="2160" w:firstLine="720"/>
              <w:rPr/>
            </w:pPr>
            <w:r>
              <w:rPr/>
              <w:t>Дети маме помогали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В лейку воду наливали.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Вместе пальму поливали.</w:t>
            </w:r>
          </w:p>
          <w:p>
            <w:pPr>
              <w:pStyle w:val="TextBody"/>
              <w:ind w:left="2160"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'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:</w:t>
              <w:tab/>
              <w:tab/>
              <w:tab/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По полям, по лесам,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По липовым аллеям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Ходит ослик заводной</w:t>
            </w:r>
          </w:p>
          <w:p>
            <w:pPr>
              <w:pStyle w:val="TextBody"/>
              <w:ind w:left="2160" w:firstLine="720"/>
              <w:rPr/>
            </w:pPr>
            <w:r>
              <w:rPr/>
              <w:t>С ленточкой на шее.</w:t>
            </w:r>
          </w:p>
          <w:p>
            <w:pPr>
              <w:pStyle w:val="TextBody"/>
              <w:ind w:left="3600" w:firstLine="720"/>
              <w:rPr>
                <w:i/>
                <w:i/>
              </w:rPr>
            </w:pPr>
            <w:r>
              <w:rPr>
                <w:i/>
              </w:rPr>
              <w:t>Т. Перегудова.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В лес ходили Оля с Филей,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Напугал их старый филин.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И с тех пор Филипп с сестрой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Лес обходят стороной.</w:t>
            </w:r>
          </w:p>
          <w:p>
            <w:pPr>
              <w:pStyle w:val="TextBody"/>
              <w:spacing w:lineRule="auto" w:line="336"/>
              <w:ind w:left="3600" w:firstLine="720"/>
              <w:rPr>
                <w:i/>
                <w:i/>
              </w:rPr>
            </w:pPr>
            <w:r>
              <w:rPr>
                <w:i/>
              </w:rPr>
              <w:t>Г. Османов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'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рослушай (прочитай) текст. Перескажи. </w:t>
              <w:tab/>
              <w:tab/>
              <w:tab/>
              <w:tab/>
            </w:r>
          </w:p>
          <w:p>
            <w:pPr>
              <w:pStyle w:val="TextBody"/>
              <w:ind w:hanging="0"/>
              <w:jc w:val="center"/>
              <w:rPr>
                <w:spacing w:val="80"/>
                <w:sz w:val="36"/>
                <w:szCs w:val="36"/>
              </w:rPr>
            </w:pPr>
            <w:r>
              <w:rPr>
                <w:spacing w:val="80"/>
                <w:sz w:val="36"/>
                <w:szCs w:val="36"/>
              </w:rPr>
              <w:t>Зима</w:t>
            </w:r>
          </w:p>
          <w:p>
            <w:pPr>
              <w:pStyle w:val="TextBody"/>
              <w:rPr/>
            </w:pPr>
            <w:r>
              <w:rPr>
                <w:sz w:val="32"/>
                <w:szCs w:val="32"/>
              </w:rPr>
              <w:t>На улице вся земля в снегу. Валя и Полина стали лепить снеговика. Они взяли комочки снега и стали катать их. Сначала подруги скатали большой ком, потом комок поменьше, а затем слепили самый маленький. Девочки соединили комки и поставили их под липу. На маленький комок надели шляпу. Вот и готов снеговик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Автоматизация звука [Л'] в связном текст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  <w:i/>
              </w:rPr>
              <w:t xml:space="preserve">Прослушай (прочитай) текст. Перескажи. </w:t>
              <w:tab/>
              <w:tab/>
              <w:tab/>
              <w:tab/>
            </w:r>
          </w:p>
          <w:p>
            <w:pPr>
              <w:pStyle w:val="TextBody"/>
              <w:ind w:hanging="0"/>
              <w:jc w:val="center"/>
              <w:rPr>
                <w:spacing w:val="80"/>
                <w:sz w:val="32"/>
                <w:szCs w:val="32"/>
              </w:rPr>
            </w:pPr>
            <w:r>
              <w:rPr>
                <w:spacing w:val="80"/>
                <w:sz w:val="32"/>
                <w:szCs w:val="32"/>
              </w:rPr>
              <w:t>Олени</w:t>
            </w:r>
          </w:p>
          <w:p>
            <w:pPr>
              <w:pStyle w:val="TextBody"/>
              <w:rPr/>
            </w:pPr>
            <w:r>
              <w:rPr>
                <w:sz w:val="32"/>
                <w:szCs w:val="32"/>
              </w:rPr>
              <w:t>По лесу ходили олени. Они хотели пить и искали воду. Олениха с оленёнком вышли на поляну. Они увидели водоём. Олени медленно спустились к воде и вошли в неё по колено. Они утолили жажду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ифференциация звуков [Л] — [Л'] в сло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</w:rPr>
            </w:pPr>
            <w:r>
              <w:rPr>
                <w:b/>
              </w:rPr>
              <w:t>[ЛА], [Л'А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аз— лязг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апша — ляжка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ампа — лямка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вушка — лягушка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адан — ляпис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/>
              <w:t>[ЛУ], [Л'У]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г — люк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нка — лютня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па — люди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ноход — людоед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на — лютый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ша — Люся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б — Люба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к — люкс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натик — лютик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ковица — любимец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бок — любовь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узга — люстр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Дифференциация звуков [Л] — [Л'] в словах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>[ЛО], [Л'О]</w:t>
            </w:r>
            <w:r>
              <w:rPr/>
              <w:t xml:space="preserve"> </w:t>
            </w:r>
            <w:r>
              <w:rPr>
                <w:i/>
              </w:rPr>
              <w:t>(в прямых слогах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б — лёд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но — Лёва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т — лёт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гика — лёгкое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лом — лён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napToGrid w:val="false"/>
                    <w:spacing w:lineRule="auto" w:line="336"/>
                    <w:ind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/>
            </w:pPr>
            <w:r>
              <w:rPr>
                <w:b/>
              </w:rPr>
              <w:t xml:space="preserve">Л], [Л'] </w:t>
            </w:r>
            <w:r>
              <w:rPr>
                <w:i/>
              </w:rPr>
              <w:t>(в обратных слогах)</w:t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тол — толь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ул — куль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ол — моль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кол — ноль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дол — даль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мел — мель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/>
                    <w:t>пыл — пыль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spacing w:lineRule="auto" w:line="336"/>
                    <w:ind w:hanging="0"/>
                    <w:rPr/>
                  </w:pPr>
                  <w:r>
                    <w:rPr>
                      <w:u w:val="single"/>
                    </w:rPr>
                    <w:t>ял</w:t>
                  </w:r>
                  <w:r>
                    <w:rPr/>
                    <w:t xml:space="preserve"> — </w:t>
                  </w:r>
                  <w:r>
                    <w:rPr>
                      <w:u w:val="single"/>
                    </w:rPr>
                    <w:t>ель</w:t>
                  </w:r>
                </w:p>
              </w:tc>
            </w:tr>
          </w:tbl>
          <w:p>
            <w:pPr>
              <w:pStyle w:val="TextBody"/>
              <w:spacing w:lineRule="auto" w:line="336"/>
              <w:ind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: </w:t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804" w:type="dxa"/>
              <w:jc w:val="left"/>
              <w:tblInd w:w="4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3402"/>
              <w:gridCol w:w="3402"/>
            </w:tblGrid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ятел на ели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илить пилой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одная лис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Нажал на педа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елёный чулок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ь в солонк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олотая медаль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ягушки в болоте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тнее плать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Ленивый кашалот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елёнки на балкон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Маленькая болонк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У Коли кока-кол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олубой автомобил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Зелёнка на ладошке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Половинка лимона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Глянцевая обложк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Вяленый лосось.</w:t>
                  </w:r>
                </w:p>
              </w:tc>
            </w:tr>
            <w:tr>
              <w:trPr/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Длинная полоса.</w:t>
                  </w:r>
                </w:p>
              </w:tc>
              <w:tc>
                <w:tcPr>
                  <w:tcW w:w="3402" w:type="dxa"/>
                  <w:tcBorders/>
                  <w:shd w:fill="FFFFFF" w:val="clear"/>
                </w:tcPr>
                <w:p>
                  <w:pPr>
                    <w:pStyle w:val="TextBody"/>
                    <w:ind w:hanging="0"/>
                    <w:jc w:val="left"/>
                    <w:rPr/>
                  </w:pPr>
                  <w:r>
                    <w:rPr/>
                    <w:t>Солнечная поляна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1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предложения: </w:t>
              <w:tab/>
              <w:tab/>
              <w:tab/>
              <w:tab/>
              <w:tab/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Коля поймал налима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Летом на улице тепло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У нас влажный климат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Олени подошли к болоту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Лара надела летнюю шляпу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В пруду росли белые лилии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Алёнку положили в колыбель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Хохлатка ласково звала цыплят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Лада любит жёлтые тюльпаны.</w:t>
            </w:r>
          </w:p>
          <w:p>
            <w:pPr>
              <w:pStyle w:val="TextBody"/>
              <w:spacing w:lineRule="auto" w:line="312"/>
              <w:rPr/>
            </w:pPr>
            <w:r>
              <w:rPr/>
              <w:t>В холодильник положили масло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ind w:left="2835" w:hanging="0"/>
              <w:rPr>
                <w:spacing w:val="80"/>
              </w:rPr>
            </w:pPr>
            <w:r>
              <w:rPr>
                <w:spacing w:val="80"/>
              </w:rPr>
              <w:t>Палка-скакалка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В пыли валялась палка,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Её мне стало жалко.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Взял я палку, и она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Превратилась в скакуна!</w:t>
            </w:r>
          </w:p>
          <w:p>
            <w:pPr>
              <w:pStyle w:val="TextBody"/>
              <w:spacing w:lineRule="auto" w:line="336"/>
              <w:ind w:left="3600" w:firstLine="720"/>
              <w:rPr>
                <w:i/>
                <w:i/>
              </w:rPr>
            </w:pPr>
            <w:r>
              <w:rPr>
                <w:i/>
              </w:rPr>
              <w:t>В. Ланцетти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Я надела поясок,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Подвязала туесок,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Побежала по малину</w:t>
            </w:r>
          </w:p>
          <w:p>
            <w:pPr>
              <w:pStyle w:val="TextBody"/>
              <w:spacing w:lineRule="auto" w:line="336"/>
              <w:ind w:left="2160" w:firstLine="720"/>
              <w:rPr/>
            </w:pPr>
            <w:r>
              <w:rPr/>
              <w:t>Через луг, через лесок...</w:t>
            </w:r>
          </w:p>
          <w:p>
            <w:pPr>
              <w:pStyle w:val="TextBody"/>
              <w:spacing w:lineRule="auto" w:line="336"/>
              <w:ind w:left="3600" w:firstLine="720"/>
              <w:rPr/>
            </w:pPr>
            <w:r>
              <w:rPr>
                <w:i/>
              </w:rPr>
              <w:t>Е. Благин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TextBody"/>
              <w:spacing w:lineRule="auto" w:line="336"/>
              <w:rPr>
                <w:b/>
                <w:b/>
              </w:rPr>
            </w:pPr>
            <w:r>
              <w:rPr>
                <w:b/>
                <w:i/>
              </w:rPr>
              <w:t xml:space="preserve">Прослушай (прочитай) текст. Перескажи. </w:t>
              <w:tab/>
              <w:tab/>
              <w:tab/>
              <w:tab/>
            </w:r>
          </w:p>
          <w:p>
            <w:pPr>
              <w:pStyle w:val="TextBody"/>
              <w:spacing w:lineRule="auto" w:line="336"/>
              <w:ind w:hanging="0"/>
              <w:jc w:val="center"/>
              <w:rPr>
                <w:spacing w:val="80"/>
                <w:sz w:val="32"/>
                <w:szCs w:val="32"/>
              </w:rPr>
            </w:pPr>
            <w:r>
              <w:rPr>
                <w:spacing w:val="80"/>
                <w:sz w:val="32"/>
                <w:szCs w:val="32"/>
              </w:rPr>
              <w:t>Солнце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sz w:val="32"/>
                <w:szCs w:val="32"/>
              </w:rPr>
              <w:t>Без солнца Земля превратилась бы в безжизненную мёртвую равнину. Наша жизнь возможна лишь благодаря солнцу.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sz w:val="32"/>
                <w:szCs w:val="32"/>
              </w:rPr>
              <w:t>Сегодня мы знаем: Солнце — это звезда, которая дарит нам свет и тепло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сли бы Земля была расположена ближе к Солнцу, на ней все засохло бы от жары. Если бы Солнце находилось дальше, то Земля покрылась бы льдом.</w:t>
            </w:r>
          </w:p>
          <w:p>
            <w:pPr>
              <w:pStyle w:val="TextBody"/>
              <w:spacing w:lineRule="auto" w:line="336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олнце в сотни раз больше Земли. Но во Вселенной много звёзд, которые гораздо больше Солнца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spacing w:lineRule="auto" w:line="336"/>
              <w:rPr>
                <w:b/>
                <w:b/>
              </w:rPr>
            </w:pPr>
            <w:r>
              <w:rPr>
                <w:b/>
                <w:i/>
              </w:rPr>
              <w:t xml:space="preserve">Прослушай (прочитай) текст. Перескажи. </w:t>
              <w:tab/>
              <w:tab/>
              <w:tab/>
              <w:tab/>
            </w:r>
          </w:p>
          <w:p>
            <w:pPr>
              <w:pStyle w:val="TextBody"/>
              <w:spacing w:lineRule="auto" w:line="336"/>
              <w:ind w:hanging="0"/>
              <w:jc w:val="center"/>
              <w:rPr>
                <w:spacing w:val="80"/>
              </w:rPr>
            </w:pPr>
            <w:r>
              <w:rPr>
                <w:spacing w:val="80"/>
              </w:rPr>
              <w:t>Космические станции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sz w:val="32"/>
                <w:szCs w:val="32"/>
              </w:rPr>
              <w:t>В будущем, когда корабли полетят к другим планетам, им предстоит пролетать огромные расстояния. Даже путешествие к нашему ближайшему соседу — Марсу — продлится более года.</w:t>
            </w:r>
          </w:p>
          <w:p>
            <w:pPr>
              <w:pStyle w:val="TextBody"/>
              <w:spacing w:lineRule="auto" w:line="336"/>
              <w:rPr/>
            </w:pPr>
            <w:r>
              <w:rPr>
                <w:sz w:val="32"/>
                <w:szCs w:val="32"/>
              </w:rPr>
              <w:t>На космических станциях можно будет заправляться горючим, делать ремонт, пополнять запасы еды. Сейчас на станциях делают опыты с растениями и животными, проводят исследования космоса.</w:t>
            </w:r>
          </w:p>
          <w:p>
            <w:pPr>
              <w:pStyle w:val="TextBody"/>
              <w:spacing w:lineRule="auto" w:line="336"/>
              <w:jc w:val="right"/>
              <w:rPr/>
            </w:pPr>
            <w:r>
              <w:rPr/>
              <w:t xml:space="preserve">По </w:t>
            </w:r>
            <w:r>
              <w:rPr>
                <w:i/>
              </w:rPr>
              <w:t>М. Булл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втори (прочитай) скороговорки: </w:t>
              <w:tab/>
              <w:tab/>
              <w:tab/>
              <w:tab/>
              <w:tab/>
            </w:r>
          </w:p>
          <w:p>
            <w:pPr>
              <w:pStyle w:val="TextBody"/>
              <w:rPr/>
            </w:pPr>
            <w:r>
              <w:rPr/>
              <w:t>Посадила Лилия</w:t>
            </w:r>
          </w:p>
          <w:p>
            <w:pPr>
              <w:pStyle w:val="TextBody"/>
              <w:rPr/>
            </w:pPr>
            <w:r>
              <w:rPr/>
              <w:t>На балконе лилии.</w:t>
            </w:r>
          </w:p>
          <w:p>
            <w:pPr>
              <w:pStyle w:val="TextBody"/>
              <w:rPr/>
            </w:pPr>
            <w:r>
              <w:rPr/>
              <w:t>Но завяли лилии,</w:t>
            </w:r>
          </w:p>
          <w:p>
            <w:pPr>
              <w:pStyle w:val="TextBody"/>
              <w:rPr/>
            </w:pPr>
            <w:r>
              <w:rPr/>
              <w:t>Так как не полили их.</w:t>
            </w:r>
          </w:p>
          <w:p>
            <w:pPr>
              <w:pStyle w:val="TextBody"/>
              <w:ind w:left="1440" w:firstLine="720"/>
              <w:rPr/>
            </w:pPr>
            <w:r>
              <w:rPr>
                <w:i/>
              </w:rPr>
              <w:t>Г. Османова.</w:t>
            </w:r>
          </w:p>
          <w:p>
            <w:pPr>
              <w:pStyle w:val="TextBody"/>
              <w:rPr/>
            </w:pPr>
            <w:r>
              <w:rPr/>
              <w:t>За деревней, за посёлком</w:t>
            </w:r>
          </w:p>
          <w:p>
            <w:pPr>
              <w:pStyle w:val="TextBody"/>
              <w:rPr/>
            </w:pPr>
            <w:r>
              <w:rPr/>
              <w:t>Пела, пела перепёлка.</w:t>
            </w:r>
          </w:p>
          <w:p>
            <w:pPr>
              <w:pStyle w:val="TextBody"/>
              <w:rPr/>
            </w:pPr>
            <w:r>
              <w:rPr/>
              <w:t>Перепел прилетел,</w:t>
            </w:r>
          </w:p>
          <w:p>
            <w:pPr>
              <w:pStyle w:val="TextBody"/>
              <w:rPr/>
            </w:pPr>
            <w:r>
              <w:rPr/>
              <w:t>Перепёлку перепел.</w:t>
            </w:r>
          </w:p>
          <w:p>
            <w:pPr>
              <w:pStyle w:val="TextBody"/>
              <w:ind w:left="1440" w:firstLine="720"/>
              <w:rPr>
                <w:i/>
                <w:i/>
              </w:rPr>
            </w:pPr>
            <w:r>
              <w:rPr/>
              <w:t>Ю. Аленков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>
                <w:b/>
                <w:i/>
              </w:rPr>
              <w:t xml:space="preserve">Повтори (прочитай) скороговорки: </w:t>
              <w:tab/>
              <w:tab/>
              <w:tab/>
              <w:tab/>
              <w:tab/>
            </w:r>
            <w:r>
              <w:rPr>
                <w:b/>
              </w:rPr>
              <w:t xml:space="preserve">  </w:t>
            </w:r>
            <w:r>
              <w:rPr/>
              <w:t>Платье на ёлке зелёного шёлка,</w:t>
            </w:r>
          </w:p>
          <w:p>
            <w:pPr>
              <w:pStyle w:val="TextBody"/>
              <w:rPr/>
            </w:pPr>
            <w:r>
              <w:rPr/>
              <w:t>Как хороша новогодняя ёлк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Гончие гнали лису.</w:t>
            </w:r>
          </w:p>
          <w:p>
            <w:pPr>
              <w:pStyle w:val="TextBody"/>
              <w:rPr/>
            </w:pPr>
            <w:r>
              <w:rPr/>
              <w:t>Лиса затерялась в лесу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Собирала малину Полина,</w:t>
            </w:r>
          </w:p>
          <w:p>
            <w:pPr>
              <w:pStyle w:val="TextBody"/>
              <w:rPr/>
            </w:pPr>
            <w:r>
              <w:rPr/>
              <w:t>Исколола Полину мали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Дифференциация звуков [Л] — [Л']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втори (прочитай) скороговорки:</w:t>
              <w:tab/>
              <w:tab/>
              <w:tab/>
              <w:tab/>
              <w:tab/>
              <w:t xml:space="preserve"> </w:t>
            </w:r>
          </w:p>
          <w:p>
            <w:pPr>
              <w:pStyle w:val="TextBody"/>
              <w:rPr/>
            </w:pPr>
            <w:r>
              <w:rPr/>
              <w:t>Еле-еле Лена ела,</w:t>
            </w:r>
          </w:p>
          <w:p>
            <w:pPr>
              <w:pStyle w:val="TextBody"/>
              <w:rPr/>
            </w:pPr>
            <w:r>
              <w:rPr/>
              <w:t>Есть от лени не хотела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Пилил Филипп полено из лип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Дед Данила делил дыню:</w:t>
            </w:r>
          </w:p>
          <w:p>
            <w:pPr>
              <w:pStyle w:val="TextBody"/>
              <w:rPr/>
            </w:pPr>
            <w:r>
              <w:rPr/>
              <w:t>Дольку — Диме, дольку — Дин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AC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00" w:after="200"/>
      <w:jc w:val="center"/>
      <w:outlineLvl w:val="1"/>
    </w:pPr>
    <w:rPr>
      <w:b/>
      <w:sz w:val="3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48:00Z</dcterms:created>
  <dc:creator>User</dc:creator>
  <dc:description/>
  <dc:language>en-US</dc:language>
  <cp:lastModifiedBy>User</cp:lastModifiedBy>
  <dcterms:modified xsi:type="dcterms:W3CDTF">2009-09-27T19:27:00Z</dcterms:modified>
  <cp:revision>12</cp:revision>
  <dc:subject/>
  <dc:title/>
</cp:coreProperties>
</file>