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Программа внеурочной деятельности 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/>
          <w:color w:val="000000"/>
          <w:sz w:val="28"/>
          <w:szCs w:val="28"/>
        </w:rPr>
        <w:t>Семь чудес Некрасовского поселения ЯМР</w:t>
      </w:r>
      <w:r>
        <w:rPr>
          <w:sz w:val="28"/>
          <w:szCs w:val="28"/>
        </w:rPr>
        <w:t>»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199" w:before="0" w:after="70"/>
        <w:jc w:val="right"/>
        <w:rPr>
          <w:color w:val="625649"/>
          <w:sz w:val="28"/>
          <w:szCs w:val="28"/>
        </w:rPr>
      </w:pPr>
      <w:r>
        <w:rPr>
          <w:color w:val="625649"/>
          <w:sz w:val="28"/>
          <w:szCs w:val="28"/>
        </w:rPr>
        <w:t xml:space="preserve">Но люблю тебя, родина кроткая! А за что — разгадать не могу. </w:t>
      </w:r>
    </w:p>
    <w:p>
      <w:pPr>
        <w:pStyle w:val="Tright"/>
        <w:shd w:fill="FFFFFF" w:val="clear"/>
        <w:spacing w:lineRule="atLeast" w:line="199" w:before="0" w:after="0"/>
        <w:jc w:val="right"/>
        <w:rPr>
          <w:color w:val="625649"/>
          <w:sz w:val="28"/>
          <w:szCs w:val="28"/>
        </w:rPr>
      </w:pPr>
      <w:r>
        <w:rPr>
          <w:color w:val="625649"/>
          <w:sz w:val="28"/>
          <w:szCs w:val="28"/>
        </w:rPr>
        <w:t>Есенин С. А.</w:t>
      </w:r>
    </w:p>
    <w:p>
      <w:pPr>
        <w:pStyle w:val="Tright"/>
        <w:shd w:fill="FFFFFF" w:val="clear"/>
        <w:spacing w:before="0" w:after="0"/>
        <w:jc w:val="right"/>
        <w:rPr>
          <w:color w:val="625649"/>
          <w:sz w:val="28"/>
          <w:szCs w:val="28"/>
        </w:rPr>
      </w:pPr>
      <w:r>
        <w:rPr>
          <w:color w:val="625649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uto" w:line="240"/>
        <w:ind w:firstLine="480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StrongEmphasis"/>
          <w:b w:val="false"/>
          <w:color w:val="000000"/>
          <w:sz w:val="28"/>
          <w:szCs w:val="28"/>
        </w:rPr>
        <w:t>Семь чудес Некрасовского поселения ЯМ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оставлена для работы во внеурочное время с обучающимися 5-9 классов Михайловской СОШ и направлена на воспитание любви к родному краю, малой родине,  знакомство с  историческим прошлым края, русской усадебной архитектурой, храмовой и современной архитектурой, приобщение  к художественной культуре родного края,  формирование гражданской позиции и духовно-нравственных ценностей обучающихся, на адаптацию их в социокультурной среде.</w:t>
      </w:r>
    </w:p>
    <w:p>
      <w:pPr>
        <w:pStyle w:val="TextBody"/>
        <w:shd w:fill="auto" w:val="clear"/>
        <w:spacing w:lineRule="auto" w:line="240"/>
        <w:ind w:firstLine="480"/>
        <w:rPr/>
      </w:pPr>
      <w:r>
        <w:rPr>
          <w:sz w:val="28"/>
          <w:szCs w:val="28"/>
        </w:rPr>
        <w:t xml:space="preserve">Программа способствует развитию личности учащихся посредством знакомства с историей, культурой и художественными традициями родного края, в процессе знакомства с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чудесами Некрасовского поселения ЯМР»</w:t>
      </w:r>
      <w:r>
        <w:rPr>
          <w:sz w:val="28"/>
          <w:szCs w:val="28"/>
        </w:rPr>
        <w:t xml:space="preserve"> Ярославской области.</w:t>
      </w:r>
    </w:p>
    <w:p>
      <w:pPr>
        <w:pStyle w:val="TextBody"/>
        <w:shd w:fill="auto" w:val="clear"/>
        <w:spacing w:lineRule="auto" w:line="240"/>
        <w:ind w:firstLine="480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«</w:t>
      </w:r>
      <w:r>
        <w:rPr>
          <w:rStyle w:val="StrongEmphasis"/>
          <w:b w:val="false"/>
          <w:color w:val="000000"/>
          <w:sz w:val="28"/>
          <w:szCs w:val="28"/>
        </w:rPr>
        <w:t>Семь чудес Некрасовского поселения ЯМР</w:t>
      </w:r>
      <w:r>
        <w:rPr>
          <w:sz w:val="28"/>
          <w:szCs w:val="28"/>
        </w:rPr>
        <w:t>» является актуальной, так как способствует решению важных проблем - форми</w:t>
        <w:softHyphen/>
        <w:t>рованию гражданской идентичности, воспитанию юных патриотов своей Роди</w:t>
        <w:softHyphen/>
        <w:t xml:space="preserve">ны, развитию творческой личности. </w:t>
      </w:r>
    </w:p>
    <w:p>
      <w:pPr>
        <w:pStyle w:val="TextBody"/>
        <w:shd w:fill="auto" w:val="clear"/>
        <w:spacing w:lineRule="auto" w:line="240"/>
        <w:ind w:firstLine="480"/>
        <w:rPr>
          <w:sz w:val="28"/>
          <w:szCs w:val="28"/>
        </w:rPr>
      </w:pPr>
      <w:r>
        <w:rPr>
          <w:sz w:val="28"/>
          <w:szCs w:val="28"/>
        </w:rPr>
        <w:t>В основе программы лежит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i w:val="false"/>
          <w:sz w:val="28"/>
          <w:szCs w:val="28"/>
        </w:rPr>
        <w:t>иде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каждый человек связан с прошлым, настоящим и будущим своей родины, поэтому необ</w:t>
        <w:softHyphen/>
        <w:t>ходимо хорошо знать свои истоки, культуру, обычаи, художественные тради</w:t>
        <w:softHyphen/>
        <w:t xml:space="preserve">ции. </w:t>
      </w:r>
    </w:p>
    <w:p>
      <w:pPr>
        <w:pStyle w:val="Style19"/>
        <w:shd w:fill="FFFFFF" w:val="clear"/>
        <w:spacing w:lineRule="atLeast" w:line="300" w:before="0" w:after="105"/>
        <w:ind w:firstLine="480"/>
        <w:rPr/>
      </w:pPr>
      <w:r>
        <w:rPr>
          <w:color w:val="000000"/>
          <w:sz w:val="28"/>
          <w:szCs w:val="28"/>
        </w:rPr>
        <w:t xml:space="preserve">«Тот, кто не любит свою страну, ничего любить не может»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айрон Д.</w:t>
        </w:r>
        <w:r>
          <w:rPr>
            <w:rStyle w:val="InternetLink"/>
            <w:color w:val="625649"/>
            <w:sz w:val="28"/>
            <w:szCs w:val="28"/>
          </w:rPr>
          <w:br/>
        </w:r>
      </w:hyperlink>
      <w:r>
        <w:rPr>
          <w:color w:val="625649"/>
          <w:sz w:val="28"/>
          <w:szCs w:val="28"/>
        </w:rPr>
        <w:tab/>
      </w:r>
      <w:r>
        <w:rPr>
          <w:rStyle w:val="3"/>
          <w:sz w:val="28"/>
          <w:szCs w:val="28"/>
        </w:rPr>
        <w:t>Технологии и методы обучения.</w:t>
      </w:r>
      <w:r>
        <w:rPr>
          <w:sz w:val="28"/>
          <w:szCs w:val="28"/>
        </w:rPr>
        <w:t xml:space="preserve"> В программе заложены здоровьесберегающие технологии; информационные и коммуникативные технологии; техно</w:t>
        <w:softHyphen/>
        <w:t>логия сотворчества; игровые технологии; интерактивные методы обучения.</w:t>
      </w:r>
    </w:p>
    <w:p>
      <w:pPr>
        <w:pStyle w:val="TextBody"/>
        <w:shd w:fill="auto" w:val="clear"/>
        <w:spacing w:lineRule="auto" w:line="240"/>
        <w:ind w:firstLine="480"/>
        <w:rPr/>
      </w:pPr>
      <w:r>
        <w:rPr>
          <w:rStyle w:val="3"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приобщение школьников к исследовательской деятельности в ходе знакомства с  историческим прошлым края, русской усадебной архитектурой, храмовой и современной архитектурой края, обогащение духовного мира, формирование нравственных и патриотических чувств, художественно-эстетическое воспитание учащихся, сформировать представление об особенностях изоб</w:t>
        <w:softHyphen/>
        <w:t xml:space="preserve">ражения архитектуры в различных видах изобразительного искусства. </w:t>
      </w:r>
    </w:p>
    <w:p>
      <w:pPr>
        <w:pStyle w:val="TextBody"/>
        <w:shd w:fill="auto" w:val="clear"/>
        <w:spacing w:lineRule="auto" w:line="240"/>
        <w:ind w:firstLine="480"/>
        <w:rPr>
          <w:rFonts w:cs="Arial Unicode MS"/>
          <w:sz w:val="28"/>
          <w:szCs w:val="28"/>
        </w:rPr>
      </w:pPr>
      <w:r>
        <w:rPr>
          <w:rStyle w:val="21"/>
          <w:sz w:val="28"/>
          <w:szCs w:val="28"/>
        </w:rPr>
        <w:t xml:space="preserve">Задачи программы: </w:t>
      </w:r>
      <w:r>
        <w:rPr>
          <w:rStyle w:val="1"/>
          <w:sz w:val="28"/>
          <w:szCs w:val="28"/>
        </w:rPr>
        <w:t>образовательны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/>
      </w:pPr>
      <w:r>
        <w:rPr>
          <w:sz w:val="28"/>
          <w:szCs w:val="28"/>
        </w:rPr>
        <w:t xml:space="preserve">расширить знания об истории родного края, малой родины, 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/>
      </w:pPr>
      <w:r>
        <w:rPr>
          <w:sz w:val="28"/>
          <w:szCs w:val="28"/>
        </w:rPr>
        <w:t xml:space="preserve">познакомить  с 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Чудесами Некрасовского поселения ЯМР»</w:t>
      </w:r>
      <w:r>
        <w:rPr>
          <w:sz w:val="28"/>
          <w:szCs w:val="28"/>
        </w:rPr>
        <w:t xml:space="preserve">  историческим прошлым края, русской усадебной архитектурой, храмовой и современной архитектурой,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/>
      </w:pPr>
      <w:r>
        <w:rPr>
          <w:sz w:val="28"/>
          <w:szCs w:val="28"/>
        </w:rPr>
        <w:t>приобщить  к художественной культуре родного края в ходе исследовательской деятель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/>
        <w:rPr/>
      </w:pPr>
      <w:r>
        <w:rPr>
          <w:sz w:val="28"/>
          <w:szCs w:val="28"/>
        </w:rPr>
        <w:t>сформировать навыки грамотного интервьюирования местного населения, старожилов родного кра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ить пользоваться разными источниками для получения информации об обычаях и обрядах родного края;</w:t>
      </w:r>
    </w:p>
    <w:p>
      <w:pPr>
        <w:pStyle w:val="5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формировать уважительное, бережное отношение к историческому наследию своего края, культуре, к художественным тра</w:t>
        <w:softHyphen/>
        <w:t>дициям и историческому прошлому родного края, природ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ь в ребенке лучшие духовно-нравственные качества: любовь к людям и природе, стремление к добрым поступкам и чистым помысла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формировать любовь и уважение; получить эстетическое удовольствие от процесса и результата творческой деятель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8" w:leader="none"/>
        </w:tabs>
        <w:spacing w:lineRule="auto" w:line="240"/>
        <w:rPr/>
      </w:pPr>
      <w:r>
        <w:rPr>
          <w:sz w:val="28"/>
          <w:szCs w:val="28"/>
        </w:rPr>
        <w:t>сформировать умение самостоятельно распределять обязанности в груп</w:t>
        <w:softHyphen/>
        <w:t>пе, организовывать исследовательскую и художественно-эстетическую деятельность;</w:t>
      </w:r>
    </w:p>
    <w:p>
      <w:pPr>
        <w:pStyle w:val="5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/>
      </w:pPr>
      <w:r>
        <w:rPr>
          <w:sz w:val="28"/>
          <w:szCs w:val="28"/>
        </w:rPr>
        <w:t>развивать умения воспринимать, перерабатывать, систематизировать  краеведческий материал и воплощать его  художественных  образ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ть творческий потенциал и способности обучающихся в области изобразительного искусства на примере природы и архитектуры родного кра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240"/>
        <w:rPr/>
      </w:pPr>
      <w:r>
        <w:rPr>
          <w:sz w:val="28"/>
          <w:szCs w:val="28"/>
        </w:rPr>
        <w:t>развивать художественно-эстетический вкус, исследовательские способности.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rStyle w:val="21"/>
          <w:sz w:val="28"/>
          <w:szCs w:val="28"/>
        </w:rPr>
        <w:t>Общая характеристика программы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  <w:t>Программа строится на интеграции исторических, искусствоведческих, художественных  и социальных знаний.</w:t>
      </w:r>
    </w:p>
    <w:p>
      <w:pPr>
        <w:pStyle w:val="TextBody"/>
        <w:shd w:fill="auto" w:val="clear"/>
        <w:spacing w:lineRule="auto" w:line="240"/>
        <w:ind w:firstLine="480"/>
        <w:rPr/>
      </w:pPr>
      <w:r>
        <w:rPr>
          <w:sz w:val="28"/>
          <w:szCs w:val="28"/>
        </w:rPr>
        <w:t>Направлена на углубление знаний об основных правилах изображения пейзажа и архи</w:t>
        <w:softHyphen/>
        <w:t>тектурных объектов на плоскости и в объеме, о перспективе и цветоведении; расширение представлений о средствах выразительности в живописи, графике, архитектуре. В процессе обучения школьники приобретают опыт восприятия, анализа произведений искусства и памятников архитектуры края; переда</w:t>
        <w:softHyphen/>
        <w:t>чи настроения и эмоционального состояния изображаемого объекта в живопис</w:t>
        <w:softHyphen/>
        <w:t>ных, графических, скульптурных материалах.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пособствует повышению познавательного интереса к изобразительному искусству, МХК, историческому краеведению, технологии. 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  <w:t>Источником информации могут быть материалы, имеющиеся в городских архивах, фондах библиотек, школьном историко-краеведческом музее «Страницы истории»; личные встречи с деятелями культуры поселка и ста</w:t>
        <w:softHyphen/>
        <w:t>рожилами; экскурсии по родному краю, материалы ежегодных муниципальных и школьных исследовательских конференций «Вокруг тебя мир!», где представляются результаты исследовательских работ обучающихся.</w:t>
      </w:r>
    </w:p>
    <w:p>
      <w:pPr>
        <w:pStyle w:val="TextBody"/>
        <w:shd w:fill="auto" w:val="clear"/>
        <w:tabs>
          <w:tab w:val="clear" w:pos="708"/>
          <w:tab w:val="left" w:pos="474" w:leader="none"/>
        </w:tabs>
        <w:spacing w:lineRule="auto" w:line="240"/>
        <w:ind w:hanging="0"/>
        <w:jc w:val="left"/>
        <w:rPr/>
      </w:pPr>
      <w:r>
        <w:rPr>
          <w:rStyle w:val="Style16"/>
          <w:sz w:val="28"/>
          <w:szCs w:val="28"/>
        </w:rPr>
        <w:t>Принципы обучения:</w:t>
      </w:r>
      <w:r>
        <w:rPr>
          <w:sz w:val="28"/>
          <w:szCs w:val="28"/>
        </w:rPr>
        <w:t xml:space="preserve"> культуросообразности, наглядности, доступности,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этапности, научности, связи обучения с практикой. 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>Данный курс направлен на реализацию личностно-ориентированного, деятельностного и культурологи</w:t>
        <w:softHyphen/>
        <w:t>ческого</w:t>
      </w:r>
      <w:r>
        <w:rPr>
          <w:rStyle w:val="3"/>
          <w:sz w:val="28"/>
          <w:szCs w:val="28"/>
        </w:rPr>
        <w:t xml:space="preserve"> </w:t>
      </w:r>
      <w:r>
        <w:rPr>
          <w:rStyle w:val="3"/>
          <w:b w:val="false"/>
          <w:sz w:val="28"/>
          <w:szCs w:val="28"/>
        </w:rPr>
        <w:t>под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учении.</w:t>
      </w:r>
    </w:p>
    <w:p>
      <w:pPr>
        <w:pStyle w:val="22"/>
        <w:shd w:fill="auto" w:val="clear"/>
        <w:spacing w:lineRule="auto" w:line="24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иды художественно-творческой деятельност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рисование с натуры, по памяти и представлению пейзажа, архитектурных постро</w:t>
        <w:softHyphen/>
        <w:t>ек, природных объек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/>
      </w:pPr>
      <w:r>
        <w:rPr>
          <w:sz w:val="28"/>
          <w:szCs w:val="28"/>
        </w:rPr>
        <w:t>создание тематических композиций с изображением местной архи</w:t>
        <w:softHyphen/>
        <w:t>тектуры различными художественными материал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фотографирование архитектуры, составление фотоколлаж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лепка из цветного пластилина барельефов и моделей церкв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/>
      </w:pPr>
      <w:r>
        <w:rPr>
          <w:sz w:val="28"/>
          <w:szCs w:val="28"/>
        </w:rPr>
        <w:t>беседы об изобразительном искусстве и архитектуре на примере творче</w:t>
        <w:softHyphen/>
        <w:t>ства ярославских мастеров; выполнение творческих работ и проектов.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rStyle w:val="Style16"/>
          <w:sz w:val="28"/>
          <w:szCs w:val="28"/>
        </w:rPr>
        <w:t>Режим работы.</w:t>
      </w:r>
      <w:r>
        <w:rPr>
          <w:sz w:val="28"/>
          <w:szCs w:val="28"/>
        </w:rPr>
        <w:t xml:space="preserve"> Программа внеурочной деятельности «</w:t>
      </w:r>
      <w:r>
        <w:rPr>
          <w:rStyle w:val="StrongEmphasis"/>
          <w:b w:val="false"/>
          <w:color w:val="000000"/>
          <w:sz w:val="28"/>
          <w:szCs w:val="28"/>
        </w:rPr>
        <w:t>Семь чудес Некрасовского поселения ЯМР</w:t>
      </w:r>
      <w:r>
        <w:rPr>
          <w:sz w:val="28"/>
          <w:szCs w:val="28"/>
        </w:rPr>
        <w:t xml:space="preserve">» составлена для обучающихся 11-16 лет и рассчитана на 1 год обучения, всего 68 часов в год. 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  <w:t>Место проведения занятий: учебный кабинет, школьный историко-краеведческий музей «Страницы истории», экскурсии по территории поселка, Некрасовского сельского поселения, Ярославскому краю.</w:t>
      </w:r>
    </w:p>
    <w:p>
      <w:pPr>
        <w:pStyle w:val="TextBody"/>
        <w:shd w:fill="auto" w:val="clear"/>
        <w:spacing w:lineRule="auto" w:line="240"/>
        <w:ind w:firstLine="500"/>
        <w:rPr/>
      </w:pPr>
      <w:r>
        <w:rPr>
          <w:rStyle w:val="Style16"/>
          <w:sz w:val="28"/>
          <w:szCs w:val="28"/>
        </w:rPr>
        <w:t>Формы проведения занятий:</w:t>
      </w:r>
      <w:r>
        <w:rPr>
          <w:sz w:val="28"/>
          <w:szCs w:val="28"/>
        </w:rPr>
        <w:t xml:space="preserve"> практические занятия; самостоятельная ра</w:t>
        <w:softHyphen/>
        <w:t>бота; экскурсии по родному краю; фотосъемка; выставки творческих работ обучающихся; просмотр и об</w:t>
        <w:softHyphen/>
        <w:t>суждени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i w:val="false"/>
          <w:sz w:val="28"/>
          <w:szCs w:val="28"/>
        </w:rPr>
        <w:t>презентаций</w:t>
      </w:r>
      <w:r>
        <w:rPr>
          <w:sz w:val="28"/>
          <w:szCs w:val="28"/>
        </w:rPr>
        <w:t xml:space="preserve"> и фотографий, фильмов, посвященных памятникам архи</w:t>
        <w:softHyphen/>
        <w:t>тектуры Ярославского района, п. Михайловский, творчеству ярославских художников, встречи с интересными людьми, исследовательская практика; работа с разными источниками информации; фото</w:t>
        <w:softHyphen/>
        <w:t>выставка; рисование с натуры.</w:t>
      </w:r>
    </w:p>
    <w:p>
      <w:pPr>
        <w:pStyle w:val="TextBody"/>
        <w:shd w:fill="auto" w:val="clear"/>
        <w:spacing w:lineRule="auto" w:line="240"/>
        <w:ind w:firstLine="500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чередование индивиду</w:t>
        <w:softHyphen/>
        <w:t>ального творчества обучающихся с коллективной или групповой деятельностью.</w:t>
      </w:r>
    </w:p>
    <w:p>
      <w:pPr>
        <w:pStyle w:val="TextBody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rStyle w:val="Style16"/>
          <w:sz w:val="28"/>
          <w:szCs w:val="28"/>
        </w:rPr>
        <w:t>Формы контроля:</w:t>
      </w:r>
    </w:p>
    <w:p>
      <w:pPr>
        <w:pStyle w:val="TextBody"/>
        <w:shd w:fill="auto" w:val="clear"/>
        <w:tabs>
          <w:tab w:val="clear" w:pos="708"/>
          <w:tab w:val="left" w:pos="493" w:leader="none"/>
          <w:tab w:val="left" w:pos="533" w:leader="none"/>
        </w:tabs>
        <w:spacing w:lineRule="auto" w:line="240"/>
        <w:ind w:left="500" w:hanging="0"/>
        <w:rPr/>
      </w:pPr>
      <w:r>
        <w:rPr>
          <w:rStyle w:val="3"/>
          <w:sz w:val="28"/>
          <w:szCs w:val="28"/>
        </w:rPr>
        <w:t>- текущий контроль</w:t>
      </w:r>
      <w:r>
        <w:rPr>
          <w:sz w:val="28"/>
          <w:szCs w:val="28"/>
        </w:rPr>
        <w:t>: обсуждение произведений изобразительного искус</w:t>
        <w:softHyphen/>
        <w:t xml:space="preserve">ству выставка детского творчества в школе (музее)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/>
        <w:ind w:left="0" w:firstLine="500"/>
        <w:rPr>
          <w:b/>
          <w:b/>
          <w:sz w:val="28"/>
          <w:szCs w:val="28"/>
        </w:rPr>
      </w:pPr>
      <w:r>
        <w:rPr>
          <w:rStyle w:val="21"/>
          <w:sz w:val="28"/>
          <w:szCs w:val="28"/>
        </w:rPr>
        <w:t>итоговый контроль:</w:t>
      </w:r>
      <w:r>
        <w:rPr>
          <w:sz w:val="28"/>
          <w:szCs w:val="28"/>
        </w:rPr>
        <w:t xml:space="preserve"> защита творческих проектов на тему: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Семь чудес Некрасовского поселения ЯМР»</w:t>
      </w:r>
    </w:p>
    <w:p>
      <w:pPr>
        <w:pStyle w:val="TextBody"/>
        <w:shd w:fill="auto" w:val="clear"/>
        <w:spacing w:lineRule="auto" w:line="240"/>
        <w:ind w:hanging="0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Результаты реализации программы </w:t>
      </w:r>
    </w:p>
    <w:p>
      <w:pPr>
        <w:pStyle w:val="TextBody"/>
        <w:shd w:fill="auto" w:val="clear"/>
        <w:spacing w:lineRule="auto" w:line="240"/>
        <w:ind w:hanging="0"/>
        <w:rPr>
          <w:rFonts w:cs="Arial Unicode MS"/>
          <w:sz w:val="28"/>
          <w:szCs w:val="28"/>
        </w:rPr>
      </w:pPr>
      <w:r>
        <w:rPr>
          <w:rStyle w:val="Style16"/>
          <w:sz w:val="28"/>
          <w:szCs w:val="28"/>
        </w:rPr>
        <w:t>Первый уровень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 xml:space="preserve">приобретение новых знаний о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чудесах Некрасовского поселения ЯМР»,</w:t>
      </w:r>
      <w:r>
        <w:rPr>
          <w:sz w:val="28"/>
          <w:szCs w:val="28"/>
        </w:rPr>
        <w:t xml:space="preserve"> об истории родного кра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приобретение новых знаний об особенностях ярославской усадебной и храмовой архитектуры и наружной отделки храмовых построек; расширение представлений о средствах выразительности в различных ви</w:t>
        <w:softHyphen/>
        <w:t>дах изобразительного искусства; углубление знаний об основных прави</w:t>
        <w:softHyphen/>
        <w:t>лах изображения пейзажа, архитектурных объектов на плоскости и в объем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расширение кругозора, словарного запаса по художественной культуре и историческому краеведен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auto" w:line="240"/>
        <w:ind w:left="0" w:hanging="300"/>
        <w:rPr/>
      </w:pPr>
      <w:r>
        <w:rPr>
          <w:sz w:val="28"/>
          <w:szCs w:val="28"/>
        </w:rPr>
        <w:t>формирование желания общаться с исторической культурой, участвовать в анализе произведений искусства и архитекту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углубление знаний о синтезе искусств, архитектуры, декоративно-прикладного искусства, скульптуры, о различных художественных ма</w:t>
        <w:softHyphen/>
        <w:t>териалах и технологиях.</w:t>
      </w:r>
    </w:p>
    <w:p>
      <w:pPr>
        <w:pStyle w:val="2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торой уровень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формирование эмоционально-ценностного отношения к окружающему миру, искусству и произведениям художественной культу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закрепление навыков исследовательской работы в области культуры и ис</w:t>
        <w:softHyphen/>
        <w:t>торического краевед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8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 к совместной творческой деятельности; закрепление навыков организации и выполнения самостоятельной работы, оценивания результатов индиви</w:t>
        <w:softHyphen/>
        <w:t>дуальной и совместной художественно-творческой деятельности; форми</w:t>
        <w:softHyphen/>
        <w:t>рование эстетических чувств, самостоятельности, коммуникабельности, ответственности, гражданственности, толерантности;</w:t>
      </w:r>
    </w:p>
    <w:p>
      <w:pPr>
        <w:pStyle w:val="22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ретий уровень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приобретение опыта художественно-творческой деятель</w:t>
        <w:softHyphen/>
        <w:t>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приобретение опыта передачи в живопис</w:t>
        <w:softHyphen/>
        <w:t>ных, графических, скульптурных работах настроения, эмоционального состояния и характера архитектуры; самоанализ произведений искусства и памятников архитекту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>
          <w:sz w:val="28"/>
          <w:szCs w:val="28"/>
        </w:rPr>
      </w:pPr>
      <w:r>
        <w:rPr>
          <w:sz w:val="28"/>
          <w:szCs w:val="28"/>
        </w:rPr>
        <w:t>самоорганизация творческой дея</w:t>
        <w:softHyphen/>
        <w:t>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auto" w:line="240"/>
        <w:ind w:left="0" w:hanging="300"/>
        <w:rPr/>
      </w:pPr>
      <w:r>
        <w:rPr>
          <w:sz w:val="28"/>
          <w:szCs w:val="28"/>
        </w:rPr>
        <w:t>анализ и систематизация результатов деятельности.</w:t>
      </w:r>
    </w:p>
    <w:p>
      <w:pPr>
        <w:pStyle w:val="TextBody"/>
        <w:shd w:fill="auto" w:val="clear"/>
        <w:tabs>
          <w:tab w:val="clear" w:pos="708"/>
          <w:tab w:val="left" w:pos="4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18"/>
        <w:gridCol w:w="1786"/>
        <w:gridCol w:w="1474"/>
        <w:gridCol w:w="1984"/>
      </w:tblGrid>
      <w:tr>
        <w:trPr>
          <w:trHeight w:val="6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 темы, раздел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актеристика видов </w:t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</w:t>
              <w:softHyphen/>
              <w:t>ятельности обучающихся</w:t>
            </w:r>
          </w:p>
        </w:tc>
      </w:tr>
      <w:tr>
        <w:trPr>
          <w:trHeight w:val="6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диторн. ча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неадит. ча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е места нашего кра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. Вводное анкетирование по теме: «Что я знаю об истории родного края». Инструктаж по правилам поведения, технике безопасности и противопожарной безопас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 родного края. Путешествие по маршрутам краеведов.</w:t>
            </w:r>
          </w:p>
          <w:p>
            <w:pPr>
              <w:pStyle w:val="Style20"/>
              <w:shd w:fill="auto" w:val="clear"/>
              <w:spacing w:lineRule="auto" w:line="24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Фотограф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школьный историко-краеведческий музей «Страницы истории»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u w:val="single"/>
              </w:rPr>
              <w:t>Первое чудо</w:t>
            </w:r>
            <w:r>
              <w:rPr>
                <w:rStyle w:val="StrongEmphasis"/>
                <w:b/>
                <w:color w:val="000000"/>
                <w:sz w:val="24"/>
                <w:szCs w:val="24"/>
              </w:rPr>
              <w:t xml:space="preserve"> – Попадьинское селищ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.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both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Рисование с натуры пейзажа (Попадьинского селищ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Рисование с натуры пейзажа</w:t>
            </w:r>
          </w:p>
        </w:tc>
      </w:tr>
      <w:tr>
        <w:trPr>
          <w:trHeight w:val="1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торое чу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первая  победа в смут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рьевская битва 16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музей.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исование тематической  композиции «Переломная  би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сование по представлению.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усадебная архитек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ретье чу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барский дом в п. Михайловский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Михайловское, сельская усадьба Гарявина (Горяинов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ывший дом Юрия Васильевича Горяино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имер провинциального классицизма в русской архитектуре. Дом предводителя уездного дворян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музей.</w:t>
            </w:r>
          </w:p>
        </w:tc>
      </w:tr>
      <w:tr>
        <w:trPr>
          <w:trHeight w:val="18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ывший дом Юрия Васильевича Горяино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имер провинциального классицизма в русской архитектуре. Дом предводителя уездного дворян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а с натуры памятников архитектуры.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ярославскими изразцами, с особенностями внутренней отделки постро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 в музей.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пные барельефы и изразцы 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</w:rPr>
              <w:t xml:space="preserve">усадьбы Горяин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и роспись израз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нэр. Усадьбы Ю.В. Горяин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- непременная принадлежность русской усадьбы. Пленэр. Парк усадьбы Горяин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по со</w:t>
              <w:softHyphen/>
              <w:t>зданию композиции по памяти  в теплой гамме «Осень в Михайловских парк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етвертое чу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«Пастуховские  дачи»  на Красном холм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ьба Николая Петровича Пастух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мении Красный Холм остался лишь один из прекрасных флигелей Пастухова, построенный по проекту ярославского архитектора Н.И. Поздее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я. Фотографирование.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(пленэр) или копирование по фотографии памятников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ковый комплекс в поселке Красный хол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исовка с натуры. (пленэ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рисунков и фотограф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 РОДНОЙ ЗЕМЛИ (волжские просторы, пляж, аллеи, парк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ятое чу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наша река Волг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лга… река – матуш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ские просторы. Зарисовка с натуры уголков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. Зарисовка с натуры уголков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и. Зарисовка с натуры уголков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. Зарисовка с натуры уголков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мовая архитек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Шестое чу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– церковь Петра и Пав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графирование памятника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м в Рождества Пресвятой Богородицы и Святителя Николая (фресковые росписи внутри храма) с. Григорьевское. Зарисовка с натуры (или по фотографии)памятников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ь Михаила Архангела в Норской слободе. Рисование по представлению памятников архитектуры. Коп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рисунков и фотограф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хитек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олетия и современная архитек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учно-исследовательского института Животноводства и кормопроизводства. Деятельность. Истор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учно-исследовательского института Животноводства и кормопроизводства. 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 Повышения квалификации работников сельского хозяйства. 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АС «Ярославская» (агрохимическая служба). 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портивный центр. 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любимая школ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поселка в перспектив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создания архитектурной композиции «Зимние улочки Михайловского» с учетом перспе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ярославских мастеров, беседа на тему «Ярославская архитекту</w:t>
              <w:softHyphen/>
              <w:t>ра в графическом искус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новострой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рисунков и фотограф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едьмое чуд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люди нашей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СОВЕТСКОГО СОЮЗА  кто он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людьми, знающими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СОЛО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ЛЕБЕД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радед и  дед? Рисование по памяти и представл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прабабушка  и  бабушка ? Рисование по памяти и представл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таланты нашего края. Встречи и интервьюирование интересных людей.</w:t>
            </w:r>
          </w:p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.Н. Насолодина, Т.В. Ерофеева, А.А.Насолодин, учителя - вете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  литературных произведений. Стихи о волжских просторах местных поэтов В.Мокина, В. Желтова,</w:t>
            </w:r>
          </w:p>
          <w:p>
            <w:pPr>
              <w:pStyle w:val="4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рхипова, В. Кошкин,</w:t>
            </w:r>
          </w:p>
          <w:p>
            <w:pPr>
              <w:pStyle w:val="4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еркалий, Т.Соколова, </w:t>
            </w:r>
          </w:p>
          <w:p>
            <w:pPr>
              <w:pStyle w:val="4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зьмин,  Г.Музалевская</w:t>
            </w:r>
          </w:p>
          <w:p>
            <w:pPr>
              <w:pStyle w:val="4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выбор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рисунков и  фотовы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ект</w:t>
            </w:r>
          </w:p>
          <w:p>
            <w:pPr>
              <w:pStyle w:val="411"/>
              <w:shd w:fill="auto" w:val="clear"/>
              <w:spacing w:lineRule="auto" w:line="240" w:before="0" w:after="0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е вчера тут предки поселились». Зачем нужен такой «учет» всяких чудес - достопримечательностей? А всё к тому, что </w:t>
              <w:br/>
              <w:t xml:space="preserve">что у каждого есть желание гордиться своей родной землей. Немало добрых дел на земле сотворили и след свой оставили. Это достояние нам хранить для потомков, беречь и приумножа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ключительное анкетирование   и мини-сочинение  «Край родной, я горжусь тобой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/>
      </w:pPr>
      <w:r>
        <w:rPr>
          <w:sz w:val="24"/>
          <w:szCs w:val="24"/>
        </w:rPr>
        <w:t>Литература:</w:t>
      </w:r>
    </w:p>
    <w:p>
      <w:pPr>
        <w:pStyle w:val="2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74" w:leader="none"/>
        </w:tabs>
        <w:spacing w:lineRule="auto" w:line="240"/>
        <w:ind w:left="0" w:hanging="300"/>
        <w:rPr>
          <w:sz w:val="24"/>
          <w:szCs w:val="24"/>
        </w:rPr>
      </w:pPr>
      <w:r>
        <w:rPr>
          <w:sz w:val="24"/>
          <w:szCs w:val="24"/>
        </w:rPr>
        <w:t>Беловинский, Л. В. Энциклопедический словарь российской жизни и ис</w:t>
        <w:softHyphen/>
        <w:t>тории. - М.:     ОЛМА - ПРЕСС, 2003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74" w:leader="none"/>
        </w:tabs>
        <w:spacing w:lineRule="auto" w:line="240"/>
        <w:ind w:left="0" w:hanging="300"/>
        <w:rPr/>
      </w:pPr>
      <w:r>
        <w:rPr>
          <w:sz w:val="24"/>
          <w:szCs w:val="24"/>
        </w:rPr>
        <w:t xml:space="preserve">Сафиканов  М. Семь чудес Некрасовского поселения ЯМР в стихах и прозе. –Ярославль, ООО «Ремдер», 2011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8" w:leader="none"/>
          <w:tab w:val="left" w:pos="474" w:leader="none"/>
        </w:tabs>
        <w:spacing w:lineRule="auto" w:line="240"/>
        <w:ind w:left="0" w:hanging="3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НИГИ ИЗ ШКОЛЬНОГО МУЗЕЙНОГО ФОНДА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Примерные программы внеурочной деятельности. Начальное и основное образование / под ред. В. А. Горского. - М.: Просвещение, 2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1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Монастыри и храмы земли Ярославской: краткая иллюстрированная эн</w:t>
        <w:softHyphen/>
        <w:t>циклопедия: в 3 томах/ авт.-сост.: М. Шиманская. - Рыбинск: Рыбинский Дом печати, 2001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Рапов, М. А. Каменные сказы. Сокровища древней русской архитектуры Ярославской области, 2-е изд. - Ярославль: ВВК изд.,1972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Рутман, Т. А. Храмы и святыни Ярославля/ Т. А. Рутман. - Ярославль.: Изд-во Александра Рутмана, 2005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Фрески Ярославля XVII - нач. XVIII века / В. Г. Брюсова. - Москва: Ис</w:t>
        <w:softHyphen/>
        <w:t>кусство, 1983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384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Храмы Ярославля в фотографиях конца XIX - начала XX века. - Яро</w:t>
        <w:softHyphen/>
        <w:t>славль: изд-во Александра Рутмана, 2001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03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Голенкевич, Н. П. Художественная жизнь Ярославля конца XIX -первой трети XX столетия: творческие объединения. Выставки. Художники / Н. П. Голенкевич. - Москва, 2002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Жельвис, В. И. Прогулки по Ярославлю: Путеводитель. - Ярославль: Верхняя Волга, 2001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/>
        <w:ind w:left="0" w:hanging="380"/>
        <w:rPr>
          <w:sz w:val="24"/>
          <w:szCs w:val="24"/>
        </w:rPr>
      </w:pPr>
      <w:r>
        <w:rPr>
          <w:sz w:val="24"/>
          <w:szCs w:val="24"/>
        </w:rPr>
        <w:t>Кудрявцев, Ф. Ф. Золотое кольцо - Л.: Издательство Аврора, 1974.</w:t>
      </w:r>
    </w:p>
    <w:p>
      <w:pPr>
        <w:pStyle w:val="62"/>
        <w:shd w:fill="auto" w:val="clear"/>
        <w:tabs>
          <w:tab w:val="clear" w:pos="708"/>
          <w:tab w:val="left" w:pos="353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3">
    <w:name w:val="Основной текст + Полужирный3"/>
    <w:basedOn w:val="Style15"/>
    <w:qFormat/>
    <w:rPr>
      <w:b/>
      <w:bCs/>
    </w:rPr>
  </w:style>
  <w:style w:type="character" w:styleId="21">
    <w:name w:val="Основной текст + Полужирный2"/>
    <w:basedOn w:val="Style15"/>
    <w:qFormat/>
    <w:rPr>
      <w:b/>
      <w:bCs/>
    </w:rPr>
  </w:style>
  <w:style w:type="character" w:styleId="1">
    <w:name w:val="Основной текст + Полужирный1"/>
    <w:basedOn w:val="Style15"/>
    <w:qFormat/>
    <w:rPr>
      <w:b/>
      <w:bCs/>
      <w:i/>
      <w:i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</w:rPr>
  </w:style>
  <w:style w:type="character" w:styleId="11">
    <w:name w:val="Основной текст Знак1"/>
    <w:basedOn w:val="Style14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31">
    <w:name w:val="Основной текст (3)_"/>
    <w:basedOn w:val="Style14"/>
    <w:qFormat/>
    <w:rPr>
      <w:rFonts w:ascii="Consolas" w:hAnsi="Consolas" w:cs="Consolas"/>
      <w:i/>
      <w:iCs/>
      <w:sz w:val="13"/>
      <w:szCs w:val="13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12">
    <w:name w:val="Заголовок №1_"/>
    <w:basedOn w:val="Style14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Style18">
    <w:name w:val="Основной текст + Курсив"/>
    <w:basedOn w:val="Style15"/>
    <w:qFormat/>
    <w:rPr>
      <w:i/>
      <w:iCs/>
      <w:spacing w:val="0"/>
    </w:rPr>
  </w:style>
  <w:style w:type="character" w:styleId="13">
    <w:name w:val="Основной текст + Курсив1"/>
    <w:basedOn w:val="Style15"/>
    <w:qFormat/>
    <w:rPr>
      <w:i/>
      <w:iCs/>
      <w:spacing w:val="0"/>
    </w:rPr>
  </w:style>
  <w:style w:type="character" w:styleId="211">
    <w:name w:val="Основной текст (2) + Не полужирный1"/>
    <w:basedOn w:val="2"/>
    <w:qFormat/>
    <w:rPr>
      <w:b w:val="false"/>
      <w:b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0" w:after="0"/>
      <w:ind w:hanging="28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180" w:after="1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ight">
    <w:name w:val="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0" w:after="0"/>
      <w:ind w:firstLine="500"/>
      <w:jc w:val="both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0"/>
    </w:pPr>
    <w:rPr>
      <w:rFonts w:ascii="Consolas" w:hAnsi="Consolas" w:cs="Consolas"/>
      <w:i/>
      <w:iCs/>
      <w:sz w:val="13"/>
      <w:szCs w:val="13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21" w:before="6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4">
    <w:name w:val="Заголовок №1"/>
    <w:basedOn w:val="Normal"/>
    <w:qFormat/>
    <w:pPr>
      <w:shd w:fill="FFFFFF" w:val="clear"/>
      <w:spacing w:lineRule="exact" w:line="221" w:before="0" w:after="0"/>
      <w:ind w:firstLine="440"/>
      <w:jc w:val="both"/>
      <w:outlineLvl w:val="0"/>
    </w:pPr>
    <w:rPr>
      <w:rFonts w:ascii="Trebuchet MS" w:hAnsi="Trebuchet MS" w:cs="Trebuchet MS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240"/>
    </w:pPr>
    <w:rPr>
      <w:rFonts w:ascii="Times New Roman" w:hAnsi="Times New Roman" w:eastAsia="Arial Unicode MS" w:cs="Times New Roman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17.html" TargetMode="External"/><Relationship Id="rId3" Type="http://schemas.openxmlformats.org/officeDocument/2006/relationships/hyperlink" Target="http://demetra.yar.ru/oblast/yar/geografic_yarmo/mihailovskii/mih2/" TargetMode="External"/><Relationship Id="rId4" Type="http://schemas.openxmlformats.org/officeDocument/2006/relationships/hyperlink" Target="http://demetra.yar.ru/oblast/yar/geografic_yarmo/mihailovskii/mih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7:17:00Z</dcterms:created>
  <dc:creator>1</dc:creator>
  <dc:description/>
  <cp:keywords/>
  <dc:language>en-US</dc:language>
  <cp:lastModifiedBy>User</cp:lastModifiedBy>
  <dcterms:modified xsi:type="dcterms:W3CDTF">2018-06-07T18:01:00Z</dcterms:modified>
  <cp:revision>44</cp:revision>
  <dc:subject/>
  <dc:title/>
</cp:coreProperties>
</file>