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FontStyle50"/>
          <w:b/>
        </w:rPr>
        <w:t>МИНИСТЕРСТВО ОБРАЗОВАНИЯ САРАТОВСКОЙ ОБЛАСТИ</w:t>
      </w:r>
    </w:p>
    <w:p>
      <w:pPr>
        <w:pStyle w:val="Normal"/>
        <w:jc w:val="center"/>
        <w:rPr/>
      </w:pPr>
      <w:r>
        <w:rPr>
          <w:rStyle w:val="FontStyle50"/>
          <w:b/>
        </w:rPr>
        <w:t xml:space="preserve">ГОСУДАРСТВЕННОЕ АВТОНОМНОЕ ПРОФЕССИОНАЛЬНОЕ </w:t>
      </w:r>
    </w:p>
    <w:p>
      <w:pPr>
        <w:pStyle w:val="Normal"/>
        <w:jc w:val="center"/>
        <w:rPr/>
      </w:pPr>
      <w:r>
        <w:rPr>
          <w:rStyle w:val="FontStyle50"/>
          <w:b/>
        </w:rPr>
        <w:t>ОБРАЗОВАТЕЛЬНОЕ УЧРЕЖДЕНИЕ</w:t>
      </w:r>
    </w:p>
    <w:p>
      <w:pPr>
        <w:pStyle w:val="Normal"/>
        <w:jc w:val="center"/>
        <w:rPr/>
      </w:pPr>
      <w:r>
        <w:rPr>
          <w:rStyle w:val="FontStyle50"/>
          <w:b/>
        </w:rPr>
        <w:t xml:space="preserve">САРАТОВСКОЙ ОБЛАСТИ </w:t>
      </w:r>
    </w:p>
    <w:p>
      <w:pPr>
        <w:pStyle w:val="Normal"/>
        <w:jc w:val="center"/>
        <w:rPr/>
      </w:pPr>
      <w:r>
        <w:rPr>
          <w:rStyle w:val="FontStyle50"/>
          <w:b/>
        </w:rPr>
        <w:t xml:space="preserve"> </w:t>
      </w:r>
      <w:r>
        <w:rPr>
          <w:rStyle w:val="FontStyle50"/>
          <w:b/>
        </w:rPr>
        <w:t>«ЭНГЕЛЬССКИЙ ПОЛИТЕХНИКУМ»</w:t>
      </w:r>
    </w:p>
    <w:p>
      <w:pPr>
        <w:pStyle w:val="Normal"/>
        <w:jc w:val="center"/>
        <w:rPr/>
      </w:pPr>
      <w:r>
        <w:rPr>
          <w:rStyle w:val="FontStyle50"/>
          <w:b/>
        </w:rPr>
        <w:t>(ГАПОУ СО «Энгельсский политехникум»)</w:t>
      </w:r>
    </w:p>
    <w:p>
      <w:pPr>
        <w:pStyle w:val="Normal"/>
        <w:rPr>
          <w:rStyle w:val="FontStyle50"/>
          <w:b/>
          <w:b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0"/>
          <w:szCs w:val="40"/>
        </w:rPr>
        <w:t>Проект на тему</w:t>
      </w:r>
      <w:r>
        <w:rPr>
          <w:sz w:val="40"/>
          <w:szCs w:val="40"/>
        </w:rPr>
        <w:t xml:space="preserve"> «</w:t>
      </w:r>
      <w:r>
        <w:rPr>
          <w:b/>
          <w:bCs/>
          <w:sz w:val="40"/>
          <w:szCs w:val="40"/>
        </w:rPr>
        <w:t>Характеристика различных методов определения редуцирующих сахаров в кондитерских изделиях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: участник круж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Чудеса хими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ркауов Р.Ф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работы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подаватель хим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ардонова И.Ю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ндитерские изделия – это </w:t>
      </w:r>
      <w:r>
        <w:rPr>
          <w:sz w:val="28"/>
          <w:szCs w:val="28"/>
        </w:rPr>
        <w:t>высококалорийные и легкоусваиваемые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 xml:space="preserve">пищевые продукты с большим содержанием сахара, отличающиеся приятным вкусом и ароматом. 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качестве основного сырья для приготовления кондитерских изделий используются следующие виды продуктов: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мука,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сахар, мед, фрукты и ягоды, молоко и сливки, жиры, яйца, дрожжи, крахмал, какао, орехи, пищевые кислоты, желирующие вещества, вкусовые и ароматические добавки, пищевые красители и разрыхлители [1].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кондитерских изделий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используемых ингредиентов, все виды кондитерских изделий делятся на две основные группы: сахаристые (карамель, мармелад и т.д.) и мучные (вафли, печенье и т. д.)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работы заключается в том, что ассортимент кондитерских изделий, большинство которых является одними из самых любимых  лакомств, постоянно совершенствуется, чтобы продукция оставалась востребованной на рынке сбыт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повышения биологической ценности изделий используют также такое ценное сырье, как плоды и овощи. С целью сохранения белка, витаминов, ферментов и др. биологически-активных веществ изыскиваются также новые технологические процессы производства кондитерских изделий. Но, несмотря на это, особую привлекательность кондитерским изделиям придает сладкий вкус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работы являются творожное кондитерское изделие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Целью работы является изучение классификации и характеристик ассортимента кондитерской продукции, сравнение различных методик определения сахара в ней и отработка лабораторной методики определения содержания редуцирующих сахаров в мармеладе йодометрическим метод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ить следующие задач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рать информацию о сахарных кондитерских изделиях (дать классификацию и краткую характеристику, указать роль в питании человека, выявить значение сахаров для организм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сти сравнительную характеристику различных методов определения редуцирующих сахаров в кондитерских изделиях.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актическая значимость работы заключается в том, чтобы изучить и освоить ряд различных методов количественного определения как общих, так и редуцирующих (инвертных) сахаров в кондитерских изделиях, что является важной частью контроля качества производства данной продукци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Style15"/>
        <w:shd w:fill="FFFFFF" w:val="clear"/>
        <w:spacing w:lineRule="auto" w:line="360" w:before="0" w:after="0"/>
        <w:ind w:firstLine="708"/>
        <w:jc w:val="center"/>
        <w:rPr>
          <w:sz w:val="28"/>
          <w:szCs w:val="23"/>
        </w:rPr>
      </w:pPr>
      <w:r>
        <w:rPr>
          <w:sz w:val="28"/>
          <w:szCs w:val="23"/>
        </w:rPr>
        <w:t>Основная часть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sz w:val="28"/>
          <w:szCs w:val="23"/>
        </w:rPr>
      </w:pPr>
      <w:r>
        <w:rPr>
          <w:sz w:val="28"/>
          <w:szCs w:val="23"/>
        </w:rPr>
        <w:t>Теоретический обзор</w:t>
      </w:r>
    </w:p>
    <w:p>
      <w:pPr>
        <w:pStyle w:val="Style15"/>
        <w:numPr>
          <w:ilvl w:val="1"/>
          <w:numId w:val="1"/>
        </w:numPr>
        <w:shd w:fill="FFFFFF" w:val="clear"/>
        <w:spacing w:lineRule="auto" w:line="360" w:before="0" w:after="0"/>
        <w:jc w:val="both"/>
        <w:rPr>
          <w:sz w:val="28"/>
          <w:szCs w:val="23"/>
        </w:rPr>
      </w:pPr>
      <w:r>
        <w:rPr>
          <w:sz w:val="28"/>
          <w:szCs w:val="23"/>
        </w:rPr>
        <w:t>Сахарные кондитерские изделия</w:t>
      </w:r>
    </w:p>
    <w:p>
      <w:pPr>
        <w:pStyle w:val="Msonormalmailrucssattributepostfix"/>
        <w:shd w:fill="FFFFFF" w:val="clear"/>
        <w:spacing w:lineRule="auto" w:line="360" w:before="0" w:after="0"/>
        <w:ind w:firstLine="709"/>
        <w:jc w:val="both"/>
        <w:rPr>
          <w:rFonts w:cs="Arial"/>
          <w:color w:val="FF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ахарные кондитерские изделия — это изделия, большая часть которых состоит из сахара или другого сладкого вещества (меда, ксилита, сорбита), а также патоки, различных фруктов и ягод, молока, сливочного масла, какао-бобов, ядер орехов и других компонентов. Это продукты, отличающиеся приятными вкусом и ароматом, красивым внешним видом, высокой пищевой ценностью, калорийностью и хорошей усвояемостью. Эти изделия наряду с такими продуктами как растительные и животные жиры, относятся к высококалорийным продуктам. Причем калорийность кондитерских изделий значительно превышает калорийность многих других пищевых продуктов</w:t>
      </w:r>
      <w:r>
        <w:rPr>
          <w:color w:val="FF0000"/>
          <w:sz w:val="28"/>
          <w:szCs w:val="28"/>
        </w:rPr>
        <w:t>.</w:t>
      </w:r>
    </w:p>
    <w:p>
      <w:pPr>
        <w:pStyle w:val="Msonormalmailrucssattributepostfix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8"/>
        </w:rPr>
        <w:t>Классификация и характеристика ассортимента сахарных кондитерских изделий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8"/>
        </w:rPr>
        <w:t>К сахаристым кондитерским изделиям относят:</w:t>
      </w:r>
    </w:p>
    <w:p>
      <w:pPr>
        <w:pStyle w:val="Msonormalmailrucssattributepostfix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0"/>
        </w:rPr>
        <w:t>·</w:t>
      </w:r>
      <w:r>
        <w:rPr>
          <w:color w:val="000000"/>
          <w:sz w:val="28"/>
          <w:szCs w:val="14"/>
        </w:rPr>
        <w:t>  </w:t>
      </w:r>
      <w:r>
        <w:rPr>
          <w:rFonts w:cs="Arial"/>
          <w:color w:val="000000"/>
          <w:sz w:val="28"/>
          <w:szCs w:val="28"/>
        </w:rPr>
        <w:t>фруктово-ягодные изделия (мармеладо-пастильные изделия);</w:t>
      </w:r>
    </w:p>
    <w:p>
      <w:pPr>
        <w:pStyle w:val="Msonormalmailrucssattributepostfix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0"/>
        </w:rPr>
        <w:t>·</w:t>
      </w:r>
      <w:r>
        <w:rPr>
          <w:color w:val="000000"/>
          <w:sz w:val="28"/>
          <w:szCs w:val="14"/>
        </w:rPr>
        <w:t>  </w:t>
      </w:r>
      <w:r>
        <w:rPr>
          <w:rFonts w:cs="Arial"/>
          <w:color w:val="000000"/>
          <w:sz w:val="28"/>
          <w:szCs w:val="28"/>
        </w:rPr>
        <w:t>карамель;</w:t>
      </w:r>
    </w:p>
    <w:p>
      <w:pPr>
        <w:pStyle w:val="Msonormalmailrucssattributepostfix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0"/>
        </w:rPr>
        <w:t>·</w:t>
      </w:r>
      <w:r>
        <w:rPr>
          <w:color w:val="000000"/>
          <w:sz w:val="28"/>
          <w:szCs w:val="14"/>
        </w:rPr>
        <w:t>  </w:t>
      </w:r>
      <w:r>
        <w:rPr>
          <w:rFonts w:cs="Arial"/>
          <w:color w:val="000000"/>
          <w:sz w:val="28"/>
          <w:szCs w:val="28"/>
        </w:rPr>
        <w:t>шоколад и какао-порошок;</w:t>
      </w:r>
    </w:p>
    <w:p>
      <w:pPr>
        <w:pStyle w:val="Msonormalmailrucssattributepostfix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0"/>
        </w:rPr>
        <w:t>·</w:t>
      </w:r>
      <w:r>
        <w:rPr>
          <w:color w:val="000000"/>
          <w:sz w:val="28"/>
          <w:szCs w:val="14"/>
        </w:rPr>
        <w:t>  </w:t>
      </w:r>
      <w:r>
        <w:rPr>
          <w:rFonts w:cs="Arial"/>
          <w:color w:val="000000"/>
          <w:sz w:val="28"/>
          <w:szCs w:val="28"/>
        </w:rPr>
        <w:t>конфеты;</w:t>
      </w:r>
    </w:p>
    <w:p>
      <w:pPr>
        <w:pStyle w:val="Msonormalmailrucssattributepostfix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0"/>
        </w:rPr>
        <w:t>·</w:t>
      </w:r>
      <w:r>
        <w:rPr>
          <w:color w:val="000000"/>
          <w:sz w:val="28"/>
          <w:szCs w:val="14"/>
        </w:rPr>
        <w:t>  </w:t>
      </w:r>
      <w:r>
        <w:rPr>
          <w:rFonts w:cs="Arial"/>
          <w:color w:val="000000"/>
          <w:sz w:val="28"/>
          <w:szCs w:val="28"/>
        </w:rPr>
        <w:t>ирис;</w:t>
      </w:r>
    </w:p>
    <w:p>
      <w:pPr>
        <w:pStyle w:val="Msonormalmailrucssattributepostfix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0"/>
        </w:rPr>
        <w:t>·</w:t>
      </w:r>
      <w:r>
        <w:rPr>
          <w:color w:val="000000"/>
          <w:sz w:val="28"/>
          <w:szCs w:val="14"/>
        </w:rPr>
        <w:t>  </w:t>
      </w:r>
      <w:r>
        <w:rPr>
          <w:rFonts w:cs="Arial"/>
          <w:color w:val="000000"/>
          <w:sz w:val="28"/>
          <w:szCs w:val="28"/>
        </w:rPr>
        <w:t>драже;</w:t>
      </w:r>
    </w:p>
    <w:p>
      <w:pPr>
        <w:pStyle w:val="Msonormalmailrucssattributepostfix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0"/>
        </w:rPr>
        <w:t>·</w:t>
      </w:r>
      <w:r>
        <w:rPr>
          <w:color w:val="000000"/>
          <w:sz w:val="28"/>
          <w:szCs w:val="14"/>
        </w:rPr>
        <w:t>  </w:t>
      </w:r>
      <w:r>
        <w:rPr>
          <w:rFonts w:cs="Arial"/>
          <w:color w:val="000000"/>
          <w:sz w:val="28"/>
          <w:szCs w:val="28"/>
        </w:rPr>
        <w:t>халва;</w:t>
      </w:r>
    </w:p>
    <w:p>
      <w:pPr>
        <w:pStyle w:val="Msonormalmailrucssattributepostfix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0"/>
        </w:rPr>
        <w:t>·</w:t>
      </w:r>
      <w:r>
        <w:rPr>
          <w:color w:val="000000"/>
          <w:sz w:val="28"/>
          <w:szCs w:val="14"/>
        </w:rPr>
        <w:t>  </w:t>
      </w:r>
      <w:r>
        <w:rPr>
          <w:rFonts w:cs="Arial"/>
          <w:color w:val="000000"/>
          <w:sz w:val="28"/>
          <w:szCs w:val="28"/>
        </w:rPr>
        <w:t>сахаристые восточные сладости.</w:t>
      </w:r>
    </w:p>
    <w:p>
      <w:pPr>
        <w:pStyle w:val="Msonormalmailrucssattributepostfix"/>
        <w:shd w:fill="FFFFFF" w:val="clear"/>
        <w:spacing w:lineRule="auto" w:line="360" w:before="0" w:after="0"/>
        <w:ind w:firstLine="709"/>
        <w:jc w:val="both"/>
        <w:rPr>
          <w:rFonts w:cs="Arial"/>
          <w:color w:val="FF0000"/>
          <w:sz w:val="28"/>
          <w:szCs w:val="28"/>
        </w:rPr>
      </w:pPr>
      <w:r>
        <w:rPr>
          <w:rStyle w:val="StrongEmphasis"/>
          <w:rFonts w:cs="Arial"/>
          <w:b w:val="false"/>
          <w:bCs w:val="false"/>
          <w:color w:val="000000"/>
          <w:sz w:val="28"/>
          <w:szCs w:val="28"/>
        </w:rPr>
        <w:t>Фруктово-ягодные кондитерские изделия</w:t>
      </w:r>
      <w:r>
        <w:rPr>
          <w:rFonts w:cs="Arial"/>
          <w:b/>
          <w:bCs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представляют собой продукты переработки плодов и ягод с добавлением большого количества сахара (60-75 %) и другого сырья, отличающиеся высокой биологической ценностью благодаря содержанию почти всех питательных веществ плодов в концентрированном виде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8"/>
        </w:rPr>
        <w:t>Фруктово-ягодные кондитерские изделия можно подразделять на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8"/>
        </w:rPr>
        <w:t>- изделия с жидкой или слабой неоформленной желеобразной структурой (варенье, джем, желе, повидло)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8"/>
        </w:rPr>
        <w:t>- изделия с плотной оформленной желеобразной структурой (мармелад, пастильные изделия, цукаты)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8"/>
        </w:rPr>
        <w:t>Желеобразная структура обусловлена наличием в плодах пектиновых веществ, которые при нагревании в присутствии сахара и органических кислот образуют студн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8"/>
        </w:rPr>
        <w:t>Мармелад представляет собой изделия разнообразной формы с плотной желеобразной структурой. В зависимости от используемого сырья различают мармелад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8"/>
        </w:rPr>
        <w:t>- фруктово-ягодный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8"/>
        </w:rPr>
        <w:t>- желейный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8"/>
        </w:rPr>
        <w:t>- желейно-фруктовый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8"/>
        </w:rPr>
        <w:t>В зависимости от способов формования фруктово-ягодный и желейный мармелад подразделяют на формовой (в виде мелких изделий различной формы или фигур), резной (одно-, двух- и трехслойный), пластовый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8"/>
        </w:rPr>
        <w:t>Выпускают также мармелад неглазированный и глазированный шоколадной глазурью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Style w:val="StrongEmphasis"/>
          <w:rFonts w:cs="Arial"/>
          <w:b w:val="false"/>
          <w:bCs w:val="false"/>
          <w:color w:val="000000"/>
          <w:sz w:val="28"/>
          <w:szCs w:val="28"/>
        </w:rPr>
        <w:t>Карамель </w:t>
      </w:r>
      <w:r>
        <w:rPr>
          <w:rFonts w:cs="Arial"/>
          <w:color w:val="000000"/>
          <w:sz w:val="28"/>
          <w:szCs w:val="28"/>
        </w:rPr>
        <w:t>представляет собой прозрачный стекловидный продукт, получаемый при сильном уваривании сахара с патокой или инвертным сахаром до влажности 1-3 %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8"/>
        </w:rPr>
        <w:t>Карамельные изделия обладают ценными пищевыми свойствами, приятным вкусом и ароматом, красивым внешним видом и пользуются массовым спросом у покупателей. Карамель занимает одно из первых мест среди сахарных кондитерских изделий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8"/>
        </w:rPr>
        <w:t>В зависимости от способа обработки карамельной массы карамель бывает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8"/>
        </w:rPr>
        <w:t>- с прозрачной нетянутой оболочкой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8"/>
        </w:rPr>
        <w:t>- с непрозрачной тянутой оболочкой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8"/>
        </w:rPr>
        <w:t>- с жилками, полоскам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8"/>
        </w:rPr>
        <w:t>В зависимости от рецептуры и способа приготовления карамель подразделяют на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8"/>
        </w:rPr>
        <w:t>- леденцовую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8"/>
        </w:rPr>
        <w:t>- с начинкам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8"/>
        </w:rPr>
        <w:t>А в зависимости от количества начинок и их расположения на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8"/>
        </w:rPr>
        <w:t>- карамель с одной начинкой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8"/>
        </w:rPr>
        <w:t>- с двумя начинками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8"/>
        </w:rPr>
        <w:t>- с начинкой, переслоенной карамельной массой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8"/>
        </w:rPr>
        <w:t>По способу защиты поверхности карамель подразделяется на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8"/>
        </w:rPr>
        <w:t>- открытую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8"/>
        </w:rPr>
        <w:t>- завернутую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В зависимости от поверхности на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- глянцованная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8"/>
        </w:rPr>
        <w:t>- дражированная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8"/>
        </w:rPr>
        <w:t>- кондированная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8"/>
        </w:rPr>
        <w:t>- обсыпная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8"/>
        </w:rPr>
        <w:t>- глазированная шоколадной глазурью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8"/>
        </w:rPr>
        <w:t>- глазированная жировой глазурью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8"/>
        </w:rPr>
        <w:t>Ассортимент карамели составляет более 200 наименований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Style w:val="StrongEmphasis"/>
          <w:rFonts w:cs="Arial"/>
          <w:b w:val="false"/>
          <w:bCs w:val="false"/>
          <w:color w:val="000000"/>
          <w:sz w:val="28"/>
          <w:szCs w:val="28"/>
        </w:rPr>
        <w:t>Шоколадные изделия и какао-порошок.</w:t>
      </w:r>
      <w:r>
        <w:rPr>
          <w:rStyle w:val="StrongEmphasis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Шоколад представляет собой продукт переработки какао-бобов с сахаром без добавления или с добавлением разнообразных ароматических и пищевкусовых веществ в виде начинок или непосредственно в шоколадную массу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8"/>
        </w:rPr>
        <w:t>Обыкновенный шоколад характеризуется высоким по сравнению с десертным содержанием сахара и низким содержанием какао-массы, в связи с чем его потребительские свойства, как правило, ниже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8"/>
        </w:rPr>
        <w:t>В шоколаде с добавлениями помимо основных составляющих (какао-тертого, сахарной пудры и какао-масла) используют самые различные добавки (зерна злаков, ядра орехов, молочные продукты и др.), повышающие вкусовые и пищевые достоинства шоколада и в основном формирующие его ассортимент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8"/>
        </w:rPr>
        <w:t>Какао-порошок представляет собой тонко измельченный продукт, получаемый из какао-жмыха, остающегося после выпрессовывания какао-масл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8"/>
        </w:rPr>
        <w:t>Какао-порошок используют для приготовления напитков, в производстве кондитерских, молочных изделий, мороженого и др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Style w:val="StrongEmphasis"/>
          <w:rFonts w:cs="Arial"/>
          <w:b w:val="false"/>
          <w:bCs w:val="false"/>
          <w:color w:val="000000"/>
          <w:sz w:val="28"/>
          <w:szCs w:val="28"/>
        </w:rPr>
        <w:t>Конфеты.</w:t>
      </w:r>
      <w:r>
        <w:rPr>
          <w:rStyle w:val="StrongEmphasis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Конфетами называются кондитерские изделия из одной или нескольких конфетных масс, приготовленных на сахарной основе с различными добавкам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8"/>
        </w:rPr>
        <w:t>Конфеты - это большая и разнообразная группа кондитерских изделий, обладающих хорошими вкусовыми достоинствами, красивым внешним видом и мягкой, в отличие от карамели, консистенцией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8"/>
        </w:rPr>
        <w:t>Согласно стандарту, конфеты в зависимости от рецептуры подразделяются на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8"/>
        </w:rPr>
        <w:t>- глазированные (полностью или частично покрытые глазурью)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8"/>
        </w:rPr>
        <w:t>- неглазированные (без покрытия корпуса глазурью и шоколадные с начинками разнообразной формы и рельефным рисунком на поверхности)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8"/>
        </w:rPr>
        <w:t>Различают следующие конфетные массы: помадную, помадно-кремовую, фруктовую, желейно-фруктовую, желейную, марципановую, пралиновую и типа пралиновой из масличных, зерновых и бобовых семян, сбивную, кремовосбивную, кремовую, ликерную, шоколадную, грильяжную, молочную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8"/>
        </w:rPr>
        <w:t xml:space="preserve">Конфеты производят в широком ассортименте - около 1000 наименований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Style w:val="StrongEmphasis"/>
          <w:rFonts w:cs="Arial"/>
          <w:b w:val="false"/>
          <w:bCs w:val="false"/>
          <w:color w:val="000000"/>
          <w:sz w:val="28"/>
          <w:szCs w:val="28"/>
        </w:rPr>
        <w:t>Ирис</w:t>
      </w:r>
      <w:r>
        <w:rPr>
          <w:rStyle w:val="StrongEmphasis"/>
          <w:rFonts w:cs="Arial"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является разновидностью молочных конфет с высоким содержанием белков и жира; в зависимости от способа изготовления ирисной массы подразделяется на литой и тираженный, а от структуры и консистенции на литой полутвердый, тираженный, полутвердый, мягкий, тягучий. Существует несколько рецептур, в зависимости от которых различают ирис молочный, на соевой основе, на основе орехов и масличных семян, с желатиновой массой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Style w:val="StrongEmphasis"/>
          <w:rFonts w:cs="Arial"/>
          <w:b w:val="false"/>
          <w:bCs w:val="false"/>
          <w:color w:val="000000"/>
          <w:sz w:val="28"/>
          <w:szCs w:val="28"/>
        </w:rPr>
        <w:t>Драже</w:t>
      </w:r>
      <w:r>
        <w:rPr>
          <w:rFonts w:cs="Arial"/>
          <w:b/>
          <w:bCs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в зависимости от вида корпуса подразделяются на ликерное, желейное, желейно-фруктовое, помадное, сахарное, карамельное, карамельное мягкое, ядровое (ореховое), марципановое, сбивное, цукаты (заспиртованные плоды и ягоды), сушеные плоды и ягоды, без корпуса готовят дражированием кристалликов сахар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8"/>
        </w:rPr>
        <w:t>Мелкое драже диаметром 1-2 мм (нонпарель, мачок), используется для отделки тортов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Style w:val="StrongEmphasis"/>
          <w:rFonts w:cs="Arial"/>
          <w:b w:val="false"/>
          <w:bCs w:val="false"/>
          <w:color w:val="000000"/>
          <w:sz w:val="28"/>
          <w:szCs w:val="28"/>
        </w:rPr>
        <w:t>Халва</w:t>
      </w:r>
      <w:r>
        <w:rPr>
          <w:rFonts w:cs="Arial"/>
          <w:b/>
          <w:bCs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представляет собой сложно-волокнистую массу, состоящую из растертых обжаренных масличных ядер, вымешанных с тонкими волокнами карамельной массы, взбитой с экстрактом мыльного калия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8"/>
        </w:rPr>
        <w:t>В зависимости от вида используемых маслосодержащих ядер различают халву кунжутную (тахинную), арахисовую, ореховую, подсолнечную, комбинированную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8"/>
        </w:rPr>
        <w:t>В соответствии с рецептурой в халву могут вводиться подсолнечная крупка, изюм, цукаты, орехи, ванилин и другие добавки. Халва также может глазироваться шоколадом, карамельной массой и др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8"/>
        </w:rPr>
        <w:t>Ассортимент халвы, вырабатываемой в европейских странах, отличается разнообразием за счет многочисленных добавок (пасты, порошки, орехи, какао и др.) и ароматизаторов (ваниль, корица, герань, цветочные - розы, фиалки и др.)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3"/>
          <w:szCs w:val="23"/>
        </w:rPr>
      </w:pPr>
      <w:r>
        <w:rPr>
          <w:rFonts w:cs="Arial"/>
          <w:color w:val="000000"/>
          <w:sz w:val="28"/>
          <w:szCs w:val="28"/>
        </w:rPr>
        <w:t>Сахарные кондитерские изделия отличаются большой пищевой ценностью благодаря содержанию сахара, жиров и белков. Они являются существенными источниками низкомолекулярных, легкоусвояемых углеводов, которые при избыточном поступлении в организм превращаются в жиры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3"/>
          <w:szCs w:val="23"/>
        </w:rPr>
      </w:pPr>
      <w:r>
        <w:rPr>
          <w:rFonts w:cs="Arial"/>
          <w:color w:val="000000"/>
          <w:sz w:val="28"/>
          <w:szCs w:val="28"/>
        </w:rPr>
        <w:t>Употребление избыточного количества углеводов и жиров противопоказано при атеросклерозе, а также лицам среднего и особенно пожилого возраста, так как увеличивает синтез холестерина. Нарушения равновесия между поступающим и удаляющимся из организма холестерина, особенно при перенапряжении нервной системы, повышают его содержание в крови, и наблюдается отложение холестерина во внутренней оболочке кровеносных сосудов. Резкое ухудшение состояния сосудов, а также разнообразные нарушения деятельности многих органов, в первую очередь сердца и мозга, связанные с отложением больших количеств холестерина, являются главными признаками атеросклероз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3"/>
          <w:szCs w:val="23"/>
        </w:rPr>
      </w:pPr>
      <w:r>
        <w:rPr>
          <w:rFonts w:cs="Arial"/>
          <w:color w:val="000000"/>
          <w:sz w:val="28"/>
          <w:szCs w:val="28"/>
        </w:rPr>
        <w:t>Ограничивать потребление углеводов с пищей (прежде всего за счет сахарных и мучных кондитерских изделий) необходимо и людям, склонным к ожирению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3"/>
          <w:szCs w:val="23"/>
        </w:rPr>
      </w:pPr>
      <w:r>
        <w:rPr>
          <w:rFonts w:cs="Arial"/>
          <w:color w:val="000000"/>
          <w:sz w:val="28"/>
          <w:szCs w:val="28"/>
        </w:rPr>
        <w:t>Бесконтрольное потребление сладостей, нередко поощряемое родителями, нарушает нормальный режим питания детей и правильное соотношение между отдельными питательными веществами: дети плохо едят завтрак, обед, ужин, организм получает мало не только крахмала, но и белковых и других полезных веществ, так необходимых для роста и обмена веществ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color w:val="000000"/>
          <w:sz w:val="23"/>
          <w:szCs w:val="23"/>
        </w:rPr>
      </w:pPr>
      <w:r>
        <w:rPr>
          <w:rFonts w:cs="Arial"/>
          <w:color w:val="000000"/>
          <w:sz w:val="28"/>
          <w:szCs w:val="28"/>
        </w:rPr>
        <w:t>Но несомненна и положительная роль сахарных кондитерских изделий в питании человека. Эти высококалорийные питательные продукты не требуют перед употреблением в пищу кулинарной обработки и длительное время могут сохранять высокое качество. Кондитерские изделия все чаще находят использование в экспедициях, походах, экскурсиях, при организации диетического и лечебного питания детей, спортсменов, больных. Шоколадные изделия имеют тонизирующее свойство, благодаря чему они снижают усталость и повышают работоспособность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sz w:val="23"/>
          <w:szCs w:val="23"/>
        </w:rPr>
      </w:pPr>
      <w:r>
        <w:rPr>
          <w:rStyle w:val="StrongEmphasis"/>
          <w:rFonts w:cs="Arial"/>
          <w:b w:val="false"/>
          <w:bCs w:val="false"/>
          <w:sz w:val="28"/>
          <w:szCs w:val="28"/>
        </w:rPr>
        <w:t>1.3 Са́хар</w:t>
      </w:r>
      <w:r>
        <w:rPr>
          <w:rFonts w:cs="Arial"/>
          <w:b/>
          <w:bCs/>
          <w:sz w:val="28"/>
          <w:szCs w:val="28"/>
        </w:rPr>
        <w:t> </w:t>
      </w:r>
      <w:r>
        <w:rPr>
          <w:rFonts w:cs="Arial"/>
          <w:sz w:val="28"/>
          <w:szCs w:val="28"/>
        </w:rPr>
        <w:t>— бытовое название </w:t>
      </w:r>
      <w:hyperlink r:id="rId2" w:tgtFrame="_blank">
        <w:r>
          <w:rPr>
            <w:rStyle w:val="InternetLink"/>
            <w:rFonts w:cs="Arial"/>
            <w:color w:val="000000"/>
            <w:sz w:val="28"/>
            <w:szCs w:val="28"/>
            <w:u w:val="none"/>
          </w:rPr>
          <w:t>сахарозы</w:t>
        </w:r>
      </w:hyperlink>
      <w:r>
        <w:rPr>
          <w:rFonts w:cs="Arial"/>
          <w:sz w:val="28"/>
          <w:szCs w:val="28"/>
        </w:rPr>
        <w:t> (C</w:t>
      </w:r>
      <w:r>
        <w:rPr>
          <w:rFonts w:cs="Arial"/>
          <w:sz w:val="28"/>
          <w:szCs w:val="28"/>
          <w:vertAlign w:val="subscript"/>
        </w:rPr>
        <w:t>12</w:t>
      </w:r>
      <w:r>
        <w:rPr>
          <w:rFonts w:cs="Arial"/>
          <w:sz w:val="28"/>
          <w:szCs w:val="28"/>
        </w:rPr>
        <w:t>H</w:t>
      </w:r>
      <w:r>
        <w:rPr>
          <w:rFonts w:cs="Arial"/>
          <w:sz w:val="28"/>
          <w:szCs w:val="28"/>
          <w:vertAlign w:val="subscript"/>
        </w:rPr>
        <w:t>22</w:t>
      </w:r>
      <w:r>
        <w:rPr>
          <w:rFonts w:cs="Arial"/>
          <w:sz w:val="28"/>
          <w:szCs w:val="28"/>
        </w:rPr>
        <w:t>O</w:t>
      </w:r>
      <w:r>
        <w:rPr>
          <w:rFonts w:cs="Arial"/>
          <w:sz w:val="28"/>
          <w:szCs w:val="28"/>
          <w:vertAlign w:val="subscript"/>
        </w:rPr>
        <w:t>11</w:t>
      </w:r>
      <w:r>
        <w:rPr>
          <w:rFonts w:cs="Arial"/>
          <w:sz w:val="28"/>
          <w:szCs w:val="28"/>
        </w:rPr>
        <w:t>)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ростниковый и свекловичный сахар (</w:t>
      </w:r>
      <w:hyperlink r:id="rId3" w:tgtFrame="_blank">
        <w:r>
          <w:rPr>
            <w:rStyle w:val="InternetLink"/>
            <w:rFonts w:cs="Arial"/>
            <w:color w:val="000000"/>
            <w:sz w:val="28"/>
            <w:szCs w:val="28"/>
            <w:u w:val="none"/>
          </w:rPr>
          <w:t>сахарный песок</w:t>
        </w:r>
      </w:hyperlink>
      <w:r>
        <w:rPr>
          <w:rFonts w:cs="Arial"/>
          <w:sz w:val="28"/>
          <w:szCs w:val="28"/>
        </w:rPr>
        <w:t>, рафинад) является важным пищевым продуктом. Обычный сахар относится к </w:t>
      </w:r>
      <w:hyperlink r:id="rId4" w:tgtFrame="_blank">
        <w:r>
          <w:rPr>
            <w:rStyle w:val="InternetLink"/>
            <w:rFonts w:cs="Arial"/>
            <w:color w:val="000000"/>
            <w:sz w:val="28"/>
            <w:szCs w:val="28"/>
            <w:u w:val="none"/>
          </w:rPr>
          <w:t>углеводам</w:t>
        </w:r>
      </w:hyperlink>
      <w:r>
        <w:rPr>
          <w:rFonts w:cs="Arial"/>
          <w:sz w:val="28"/>
          <w:szCs w:val="28"/>
        </w:rPr>
        <w:t>, которые считаются ценными питательными веществами, обеспечивающими организм необходимой энергией. </w:t>
      </w:r>
      <w:hyperlink r:id="rId5" w:tgtFrame="_blank">
        <w:r>
          <w:rPr>
            <w:rStyle w:val="InternetLink"/>
            <w:rFonts w:cs="Arial"/>
            <w:color w:val="000000"/>
            <w:sz w:val="28"/>
            <w:szCs w:val="28"/>
            <w:u w:val="none"/>
          </w:rPr>
          <w:t>Крахмал</w:t>
        </w:r>
      </w:hyperlink>
      <w:r>
        <w:rPr>
          <w:rFonts w:cs="Arial"/>
          <w:sz w:val="28"/>
          <w:szCs w:val="28"/>
        </w:rPr>
        <w:t> также принадлежит к углеводам, но усваивание его организмом происходит относительно медленно. Сахароза же быстро расщепляется в пищеварительном тракте на </w:t>
      </w:r>
      <w:hyperlink r:id="rId6" w:tgtFrame="_blank">
        <w:r>
          <w:rPr>
            <w:rStyle w:val="InternetLink"/>
            <w:rFonts w:cs="Arial"/>
            <w:color w:val="000000"/>
            <w:sz w:val="28"/>
            <w:szCs w:val="28"/>
            <w:u w:val="none"/>
          </w:rPr>
          <w:t>глюкозу</w:t>
        </w:r>
      </w:hyperlink>
      <w:r>
        <w:rPr>
          <w:rFonts w:cs="Arial"/>
          <w:sz w:val="28"/>
          <w:szCs w:val="28"/>
        </w:rPr>
        <w:t> и </w:t>
      </w:r>
      <w:hyperlink r:id="rId7" w:tgtFrame="_blank">
        <w:r>
          <w:rPr>
            <w:rStyle w:val="InternetLink"/>
            <w:rFonts w:cs="Arial"/>
            <w:color w:val="000000"/>
            <w:sz w:val="28"/>
            <w:szCs w:val="28"/>
            <w:u w:val="none"/>
          </w:rPr>
          <w:t>фруктозу</w:t>
        </w:r>
      </w:hyperlink>
      <w:r>
        <w:rPr>
          <w:rFonts w:cs="Arial"/>
          <w:sz w:val="28"/>
          <w:szCs w:val="28"/>
        </w:rPr>
        <w:t>, которые затем поступают в </w:t>
      </w:r>
      <w:hyperlink r:id="rId8" w:tgtFrame="_blank">
        <w:r>
          <w:rPr>
            <w:rStyle w:val="InternetLink"/>
            <w:rFonts w:cs="Arial"/>
            <w:color w:val="000000"/>
            <w:sz w:val="28"/>
            <w:szCs w:val="28"/>
            <w:u w:val="none"/>
          </w:rPr>
          <w:t>кровоток</w:t>
        </w:r>
      </w:hyperlink>
      <w:r>
        <w:rPr>
          <w:rFonts w:cs="Arial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3.1 Инвертный сироп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Инвертный сироп — </w:t>
      </w:r>
      <w:hyperlink r:id="rId9" w:tgtFrame="_blank">
        <w:r>
          <w:rPr>
            <w:rStyle w:val="InternetLink"/>
            <w:rFonts w:cs="Arial"/>
            <w:color w:val="000000"/>
            <w:sz w:val="28"/>
            <w:szCs w:val="28"/>
            <w:u w:val="none"/>
          </w:rPr>
          <w:t>сахарный</w:t>
        </w:r>
      </w:hyperlink>
      <w:r>
        <w:rPr>
          <w:sz w:val="28"/>
          <w:szCs w:val="28"/>
        </w:rPr>
        <w:t> </w:t>
      </w:r>
      <w:hyperlink r:id="rId10" w:tgtFrame="_blank">
        <w:r>
          <w:rPr>
            <w:rStyle w:val="InternetLink"/>
            <w:rFonts w:cs="Arial"/>
            <w:color w:val="000000"/>
            <w:sz w:val="28"/>
            <w:szCs w:val="28"/>
            <w:u w:val="none"/>
          </w:rPr>
          <w:t>сироп</w:t>
        </w:r>
      </w:hyperlink>
      <w:r>
        <w:rPr>
          <w:sz w:val="28"/>
          <w:szCs w:val="28"/>
        </w:rPr>
        <w:t>, </w:t>
      </w:r>
      <w:hyperlink r:id="rId11" w:tgtFrame="_blank">
        <w:r>
          <w:rPr>
            <w:rStyle w:val="InternetLink"/>
            <w:rFonts w:cs="Arial"/>
            <w:color w:val="000000"/>
            <w:sz w:val="28"/>
            <w:szCs w:val="28"/>
            <w:u w:val="none"/>
          </w:rPr>
          <w:t>раствор</w:t>
        </w:r>
      </w:hyperlink>
      <w:r>
        <w:rPr>
          <w:sz w:val="28"/>
          <w:szCs w:val="28"/>
        </w:rPr>
        <w:t>, состоящий из равных молярных долей </w:t>
      </w:r>
      <w:hyperlink r:id="rId12" w:tgtFrame="_blank">
        <w:r>
          <w:rPr>
            <w:rStyle w:val="InternetLink"/>
            <w:rFonts w:cs="Arial"/>
            <w:color w:val="000000"/>
            <w:sz w:val="28"/>
            <w:szCs w:val="28"/>
            <w:u w:val="none"/>
          </w:rPr>
          <w:t>глюкозы</w:t>
        </w:r>
      </w:hyperlink>
      <w:r>
        <w:rPr>
          <w:sz w:val="28"/>
          <w:szCs w:val="28"/>
        </w:rPr>
        <w:t> и </w:t>
      </w:r>
      <w:hyperlink r:id="rId13" w:tgtFrame="_blank">
        <w:r>
          <w:rPr>
            <w:rStyle w:val="InternetLink"/>
            <w:rFonts w:cs="Arial"/>
            <w:color w:val="000000"/>
            <w:sz w:val="28"/>
            <w:szCs w:val="28"/>
            <w:u w:val="none"/>
          </w:rPr>
          <w:t>фруктозы</w:t>
        </w:r>
      </w:hyperlink>
      <w:r>
        <w:rPr>
          <w:sz w:val="28"/>
          <w:szCs w:val="28"/>
        </w:rPr>
        <w:t>. Это продукт </w:t>
      </w:r>
      <w:hyperlink r:id="rId14" w:tgtFrame="_blank">
        <w:r>
          <w:rPr>
            <w:rStyle w:val="InternetLink"/>
            <w:rFonts w:cs="Arial"/>
            <w:color w:val="000000"/>
            <w:sz w:val="28"/>
            <w:szCs w:val="28"/>
            <w:u w:val="none"/>
          </w:rPr>
          <w:t>гидролитического разложения</w:t>
        </w:r>
      </w:hyperlink>
      <w:r>
        <w:rPr>
          <w:sz w:val="28"/>
          <w:szCs w:val="28"/>
        </w:rPr>
        <w:t> </w:t>
      </w:r>
      <w:hyperlink r:id="rId15" w:tgtFrame="_blank">
        <w:r>
          <w:rPr>
            <w:rStyle w:val="InternetLink"/>
            <w:rFonts w:cs="Arial"/>
            <w:color w:val="000000"/>
            <w:sz w:val="28"/>
            <w:szCs w:val="28"/>
            <w:u w:val="none"/>
          </w:rPr>
          <w:t>сахарозы</w:t>
        </w:r>
      </w:hyperlink>
      <w:r>
        <w:rPr>
          <w:sz w:val="28"/>
          <w:szCs w:val="28"/>
        </w:rPr>
        <w:t> на смесь глюкозы и фруктозы, которые привели к изменению направления вращения плоскости </w:t>
      </w:r>
      <w:hyperlink r:id="rId16" w:tgtFrame="_blank">
        <w:r>
          <w:rPr>
            <w:rStyle w:val="InternetLink"/>
            <w:rFonts w:cs="Arial"/>
            <w:color w:val="000000"/>
            <w:sz w:val="28"/>
            <w:szCs w:val="28"/>
            <w:u w:val="none"/>
          </w:rPr>
          <w:t>поляризации света</w:t>
        </w:r>
      </w:hyperlink>
      <w:r>
        <w:rPr>
          <w:sz w:val="28"/>
          <w:szCs w:val="28"/>
        </w:rPr>
        <w:t> (инверсии), проходящего через раствор. Инвертный сироп является основным компонентом натурального </w:t>
      </w:r>
      <w:hyperlink r:id="rId17" w:tgtFrame="_blank">
        <w:r>
          <w:rPr>
            <w:rStyle w:val="InternetLink"/>
            <w:rFonts w:cs="Arial"/>
            <w:color w:val="000000"/>
            <w:sz w:val="28"/>
            <w:szCs w:val="28"/>
            <w:u w:val="none"/>
          </w:rPr>
          <w:t>мёда</w:t>
        </w:r>
      </w:hyperlink>
      <w:r>
        <w:rPr>
          <w:sz w:val="28"/>
          <w:szCs w:val="28"/>
        </w:rPr>
        <w:t>, в котором образуется под действием </w:t>
      </w:r>
      <w:hyperlink r:id="rId18" w:tgtFrame="_blank">
        <w:r>
          <w:rPr>
            <w:rStyle w:val="InternetLink"/>
            <w:rFonts w:cs="Arial"/>
            <w:color w:val="000000"/>
            <w:sz w:val="28"/>
            <w:szCs w:val="28"/>
            <w:u w:val="none"/>
          </w:rPr>
          <w:t>фермента</w:t>
        </w:r>
      </w:hyperlink>
      <w:r>
        <w:rPr>
          <w:sz w:val="28"/>
          <w:szCs w:val="28"/>
        </w:rPr>
        <w:t> </w:t>
      </w:r>
      <w:hyperlink r:id="rId19" w:tgtFrame="_blank">
        <w:r>
          <w:rPr>
            <w:rStyle w:val="InternetLink"/>
            <w:rFonts w:cs="Arial"/>
            <w:color w:val="000000"/>
            <w:sz w:val="28"/>
            <w:szCs w:val="28"/>
            <w:u w:val="none"/>
          </w:rPr>
          <w:t>инвертазы</w:t>
        </w:r>
      </w:hyperlink>
      <w:r>
        <w:rPr>
          <w:sz w:val="28"/>
          <w:szCs w:val="28"/>
        </w:rPr>
        <w:t>. Также гидролиз сахарозы происходит в кислой среде.</w:t>
      </w:r>
    </w:p>
    <w:p>
      <w:pPr>
        <w:pStyle w:val="Msonormalmailrucssattributepostfix"/>
        <w:shd w:fill="FFFFFF" w:val="clear"/>
        <w:spacing w:lineRule="auto" w:line="360" w:before="0" w:after="0"/>
        <w:ind w:firstLine="709"/>
        <w:jc w:val="both"/>
        <w:rPr>
          <w:rFonts w:cs="Arial"/>
          <w:b/>
          <w:b/>
          <w:bCs/>
          <w:sz w:val="23"/>
          <w:szCs w:val="23"/>
        </w:rPr>
      </w:pPr>
      <w:r>
        <w:rPr>
          <w:rStyle w:val="StrongEmphasis"/>
          <w:rFonts w:cs="Arial"/>
          <w:b w:val="false"/>
          <w:bCs w:val="false"/>
          <w:sz w:val="28"/>
          <w:szCs w:val="28"/>
        </w:rPr>
        <w:t>1.3.2 Редуцирующий сахар</w:t>
      </w:r>
    </w:p>
    <w:p>
      <w:pPr>
        <w:pStyle w:val="Msonormalmailrucssattributepostfix"/>
        <w:shd w:fill="FFFFFF" w:val="clear"/>
        <w:spacing w:lineRule="auto" w:line="360" w:before="0" w:after="0"/>
        <w:ind w:firstLine="709"/>
        <w:jc w:val="both"/>
        <w:rPr>
          <w:rFonts w:cs="Arial"/>
          <w:sz w:val="23"/>
          <w:szCs w:val="23"/>
        </w:rPr>
      </w:pPr>
      <w:r>
        <w:rPr>
          <w:rFonts w:cs="Arial"/>
          <w:sz w:val="28"/>
          <w:szCs w:val="28"/>
        </w:rPr>
        <w:t>Сахароза — это дисахарид, то есть она состоит из двух молекул моносахаров. При гидролизе сахарозы (инвертировании) молекула расщепляется на два компонента — моносахариды глюкозу (декстрозу) и фруктозу (левулозу). Все моносахариды явля</w:t>
        <w:softHyphen/>
        <w:t>ются редуцирующими сахарами, то есть реагируют с раствором Фелинга (</w:t>
      </w:r>
      <w:r>
        <w:rPr>
          <w:rStyle w:val="Emphasis"/>
          <w:rFonts w:cs="Arial"/>
          <w:sz w:val="28"/>
          <w:szCs w:val="28"/>
        </w:rPr>
        <w:t>Fehling</w:t>
      </w:r>
      <w:r>
        <w:rPr>
          <w:rFonts w:cs="Arial"/>
          <w:sz w:val="28"/>
          <w:szCs w:val="28"/>
        </w:rPr>
        <w:t>), меняя цвет из-за осаждения меди. Наряду с моносахаридами, такими как глюкоза и фруктоза, дисахариды, такие как мальтоза (солодовый сахар) и лактоза (молочный сахар), также являются редуцирующими сахарами. Редуцирующие сахара соединя</w:t>
        <w:softHyphen/>
        <w:t>ются с аминокислотами белков в ходе реакции Майяра, которая протекает при выпеч</w:t>
        <w:softHyphen/>
        <w:t>ке с образованием темных веществ, улучшающих цвет поверхности готовых изделий. В основном по этой причине обычно 10-20% сахара, используемого в муке для пече</w:t>
        <w:softHyphen/>
        <w:t>нья, являются редуцирующими сахарами.</w:t>
      </w:r>
    </w:p>
    <w:p>
      <w:pPr>
        <w:pStyle w:val="Msonormalmailrucssattributepostfix"/>
        <w:shd w:fill="FFFFFF" w:val="clear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Смеси редуцирующих сахаров и сахарозы в растворе в джемах и желе влияют на кристаллизацию. Фруктоза гораздо слаще на вкус, чем сахароза; фруктоза и глюкоза при растворении во рту дают холодящий эффект. </w:t>
      </w:r>
    </w:p>
    <w:p>
      <w:pPr>
        <w:pStyle w:val="Msonormalmailrucssattributepostfix"/>
        <w:shd w:fill="FFFFFF" w:val="clear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1.4 </w:t>
      </w:r>
      <w:r>
        <w:rPr>
          <w:sz w:val="28"/>
          <w:szCs w:val="28"/>
        </w:rPr>
        <w:t>Значение сахаров для организма</w:t>
      </w:r>
    </w:p>
    <w:p>
      <w:pPr>
        <w:pStyle w:val="Msonormalmailrucssattributepostfix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.4.1 </w:t>
      </w:r>
      <w:r>
        <w:rPr>
          <w:rFonts w:cs="Arial"/>
          <w:sz w:val="28"/>
          <w:szCs w:val="28"/>
        </w:rPr>
        <w:t>Глюкоза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sz w:val="23"/>
          <w:szCs w:val="23"/>
        </w:rPr>
      </w:pPr>
      <w:r>
        <w:rPr>
          <w:rFonts w:cs="Arial"/>
          <w:sz w:val="28"/>
          <w:szCs w:val="28"/>
        </w:rPr>
        <w:t xml:space="preserve">Глюкоза - составная единица, из которой построены все важнейшие полисахариды - гликоген, крахмал, целлюлоза. Она входит в состав сахарозы, лактозы, мальтозы. Глюкоза быстро всасывается в кровь из желудочно-кишечного тракта, затем поступает в клетки органов, где вовлекается в процессы биологического окисления. Метаболизм глюкозы сопровождается образованием значительных количеств аденозинтрифосфорной кислоты (АТФ), являющейся источником уникального вида энергии. АТФ во всех живых организмах играет роль универсального аккумулятора и переносчика энергии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о время бодрствования организма энергия глюкозы восполняет почти половину его энергетических затрат. Оставшаяся невостребованной часть глюкозы преобразуется в гликоген - полисахарид, который хранится в печен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4.2 Фруктоза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shd w:fill="FFFFFF" w:val="clear"/>
        </w:rPr>
        <w:t>Фруктоза менее распространена, чем глюкоза, и также быстро окисляется. Часть фруктозы в печени превращается в глюкозу, но для своего усвоения она не требует инсулина. Этим обстоятельством, а также значительно более медленным всасыванием фруктозы сравнительно с глюкозой в кишечнике, объясняется лучшая переносимость ее больными сахарным диабетом.</w:t>
      </w:r>
    </w:p>
    <w:p>
      <w:pPr>
        <w:pStyle w:val="Msonormalmailrucssattributepostfix"/>
        <w:shd w:fill="FFFFFF" w:val="clear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. Практическая часть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          </w:t>
      </w:r>
      <w:r>
        <w:rPr>
          <w:rStyle w:val="InternetLink"/>
          <w:color w:val="000000"/>
          <w:u w:val="none"/>
        </w:rPr>
        <w:t>2.1 Методы определения сахара в кондитерских изделиях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скольку контроль содержания уровня сахара в организме необходим, существует ряд различных методов определения количественно как общих, так и редуцирующих (инвертных) сахаров в кондитерских изделиях, что является важной частью контроля качества производства данной продукции.</w:t>
      </w:r>
    </w:p>
    <w:p>
      <w:pPr>
        <w:pStyle w:val="Contents3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         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1.1 Поляриметрический метод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rFonts w:cs="Arial"/>
          <w:spacing w:val="2"/>
          <w:sz w:val="28"/>
          <w:szCs w:val="21"/>
          <w:shd w:fill="FFFFFF" w:val="clear"/>
        </w:rPr>
        <w:t>Метод применяется для определения массовой доли общего сахара в шоколаде, пралине, какао-напитках, шоколадных пастах, сладких плитках, шоколадных полуфабрикатах без добавлений и с добавлением молока.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хара имеют свойства вращать плоскость поляризованного луча света, проходящего через их растворы. Это обусловлено наличием в молекулах сахаров асимметричных атомов углерода. Оптическая активность сахаров зависит от толщины слоя раствора, их концентрации и удельного вращения.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оптической активности проводят с помощью поляриметров, вид одного их которых приведен на рисунке 1 в Приложении А. Главными рабочими частями поляриметра являются: поляризатор (приспособление для поляризации света), анализатор (приспособление для определения угла вращения плоскости поляризации) и поляризационная трубка, которая заполняется исследуемым раствором и находится между поляризатором и анализатором.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яриметрический метод считается быстрым и надежным.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 работы: 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яризационную трубку заполняют исследуемым раствором сахара, закрывают стеклом и завинчивают гайки.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лядя в окуляр зрительной трубы, устанавливают четкую видимость вертикальной линии поворотом оправы зрительной трубы, с помощью рукоятки. Совмещают нуль нониуса с нулем шкалы и через окуляр зрительной трубы. Убеждаются, что в поле зрения   поляриметра при этом равномерно освещено. Поляризационную трубку с исследуемым раствором помещают в камеру поляриметра. С помощью рукоятки, вновь устанавливают равномерное освещение поля зрения и делают отсчет по шкале, пользуясь нониусом.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уль нониуса находится между двумя делениями шкалы, то берут меньшее целое число. Затем справа от нуля нониуса находят деление, совпадающее с каким-либо делением шкалы. Это число дает десятые доли отсчета по шкале. Определяют среднее из 3 – 4 значений. 1º шкалы сахариметра при длине трубки 2 дм соответствует определенному содержанию сахара в 100 мл раствора. Например, для сахарозы он равен 0,260 г., глюкозы – 0,328 г., лактозы – 0,330 г., мальтозы – 0,126 г., умножая показатели сахариметра на соответствующие величины, определяют концентрацию сахара в 100 мл. исследуемого раствора. По формуле  1 определения концентрации сахара вычисляют угол вращения плоскости поляризованного луча: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= β * 100/[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] 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                                                                                     (1)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С – концентрация сахара,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β – угол вращения поляризованного света,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>] – удельное вращение рассматриваемого сахара,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трубки, дм.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дельное вращение [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>] для сахарозы +66,5, глюкозы +52,80, лактозы +42,50, мальтозы +138,30.</w:t>
      </w:r>
    </w:p>
    <w:p>
      <w:pPr>
        <w:pStyle w:val="Msonormalmailrucssattributepostfix"/>
        <w:shd w:fill="FFFFFF" w:val="clear"/>
        <w:spacing w:lineRule="auto" w:line="360" w:before="0" w:after="0"/>
        <w:ind w:firstLine="709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2.1.2 Йодометрический метод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Йодометрией называют метод объемного анализа, в основе которого лежат реакции: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→ 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-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- 2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ом йодометрии можно определять как окислители, так и восстановители.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пределение окислителей. Методом йодометрии можно определять те окислители, которые количественно переводя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в свободны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Чаще всего определяют перманганаты, бихроматы, соли 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, соли желез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, свободные галогены, и др. Индикатором в йодометрии служит раствор крахмала. Это чувствительный и специфический индикатор, образующий с йодом адсорбционное соединение синего цвета.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пределение восстановителей. Из числа восстановителей этим методом чаще всего определяют сульфиты, сульфиды, хлорид олов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и др. рабочим раствором является раствор йод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Метод йодометрии широко применяется в химическом анализе. </w:t>
      </w:r>
      <w:r>
        <w:rPr>
          <w:rFonts w:cs="Arial"/>
          <w:spacing w:val="2"/>
          <w:sz w:val="28"/>
          <w:szCs w:val="21"/>
          <w:shd w:fill="FFFFFF" w:val="clear"/>
        </w:rPr>
        <w:t>Метод применяется для контроля сахаров в творожных, мучных  полуфабрикатах и изделиях</w:t>
      </w:r>
      <w:r>
        <w:rPr>
          <w:sz w:val="28"/>
          <w:szCs w:val="28"/>
        </w:rPr>
        <w:t>.[6]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етод основан на восстановлении щелочного раствора меди некоторым количеством раствора редуцирующих веществ и определении количества образовавшегося оксида мед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или невосстановившейся меди йодометрическим способом. В качестве щелочного раствора меди используют медно-цитратный раствор. При отсутствии лимонной кислоты, входящей в данный раствор, используют реактивы Фелинга 1 и 2, соответственно таблицу пересчета количественно куб.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ведение испытаний. В коническую колбу вместимостью 25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носят 25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щелочного медно-цитратного раствора, 1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дготовленного раствора сахаров, 15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истиллированной воды и бросают в колбу для равномерного кипения кусочек пемзы или 2 – 3 кусочка керамики. Колбу присоединяют к обратному холодильнику. Раствор в течение 3 – 4 минут доводят до кипения, кипятят 10 минут и быстро охлаждают, погружая колбу в холодную проточную воду. В оставшуюся жидкость пипеткой добавляют последовательно 1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створа йодида калия и 25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створа серной кислоты концентрацией 2 моль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4н) цилиндром. Серную кислоту доливают осторожно по внутренним стенкам колбы, все время взбалтывая жидкость во избежание выбрасывания ее из колбы за счет выделившегося углекислого газа. После этого тотчас титруют выделившийся йод 0,1 н раствором тиосульфата натрия до светло-желтой жидкости. Затем приливают 2-3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створа крахмала и осторожно дотитровывают окрасившуюся в грязно-синий цвет жидкость до появления окраски молочного цвета, приливая в конце титрования по капле раствор тиосульфата натрия.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нтрольный опыт проводят в тех же условиях. Для чего берут 25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щелочного медно-цитратного раствора и 25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истиллированной воды.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ность между объемом раствора тиосульфата натрия, полученная при контрольном опыте и при определении, умноженная на коэффициент К, соответствует количеству меди, восстановленному редуцирующими веществами, выраженному в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точно 0,1 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0,1н) раствора тиосульфата натрия, по которому находят количество мг инвертного сахара во взятых 1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створа навески испытуемого изделия.</w:t>
      </w:r>
    </w:p>
    <w:p>
      <w:pPr>
        <w:pStyle w:val="Msonormalmailrucssattributepostfix"/>
        <w:shd w:fill="FFFFFF" w:val="clear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3.1 Перманганатный метод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основан на восстановлении соли желез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оксидом мед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и последующим титровании восстановлении оксида железа перманганатом.</w:t>
      </w:r>
      <w:r>
        <w:rPr>
          <w:sz w:val="28"/>
          <w:szCs w:val="26"/>
          <w:shd w:fill="FFFFFF" w:val="clear"/>
        </w:rPr>
        <w:t xml:space="preserve"> Применяется при исследовании полуфабрикатов из муки, круп, сладких супов, сладких блюд и напитков, мучных кондитерских изделий, полуфабрикатов для тортов и пирожных. 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готовление вытяжки. Из средней пробы продукта берут навеску, величина которой зависит от предполагаемого содержания сахаров в материале. При исследовании фруктов или ягод навеска составляет 15-50г мезги (материала, измельченного на терке или мясорубке), варения, повидла, джема – 7-8г. При исследовании продуктов, содержащих крахмал (например, клубней картофеля, незрелых яблок и груш), водную вытяжку не нагревают на водяной бане, а сахара извлекают холодной водой в течение одного часа, часто взбалтывая колбу.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еску количественно переносят в мерную колбу на 250 мл, смывая ее дистиллированной водой. Объем навески и воды в колбе не должен превышать 130-150 мл. Колбу встряхивают, затем определяют реакцию содержимого (с помощью нейтральной лакмусовой бумаги или универсального индикатора). При исследовании фруктов и ягод реакция вытяжки обычно бывает кислой, поэтому ее доводят до нейтральной (рН = 7) осторожным добавление 15%-ного раствора углекислого натрия (под контролем лакмуса или универсального индикатора). После чего колбу нагревают в течение 15-20 минут, на горячей водяной бане (80ºС), часто встряхивая для помешивания содержимого.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лбу охлаждают и к вытяжке добавляют 7-15 мл раствора уксуснокислого свинца, взбалтывают и ставят на 5-10 минут (для осаждения белков, пигментов, и тд.). Появление прозрачного слоя жидкости над осадком свидетельствует о полноте осаждения. Если полнота осаждения не была достигнута, в колбу добавляют (каплями) еще 1-5 мл раствора уксуснокислого свинца и взбалтывают. Для осаждения избытка уксуснокислого свинца в колбу приливают 18-20 мл насыщенного раствора двузамещенного фосфорнокислого натрия, взбалтывают и оставляют на 10-12 минут для отстаивания. Проверяют полноту осаждения свинца, для чего по стенке колбы осторожно приливают 1-2 капли раствора фосфорнокислого натрия. Если в прозрачном слое жидкости над осадком уже не образуется мути, считают, что полнота осаждения достигнута. Колбу доливают до метки дистиллированной водой, взбалтывают и содержимое ее фильтруют через бумажный складчатый фильтр. В фильтрате (его называют фильтрат А) определяют содержание редуцирующих сахаров. Надо так подобрать навеску продукта и произведение, чтобы концентрация сахаров в сахарном растворе составляла 100мг.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ыстрого осаждения белков красящих и дубильных веществ (так называемых органических несахаров) можно достигнуть обработкой вытяжки основным азотнокислым свинцом. К 100 мл вытяжки прибавляют 3-4 мл раствора едкого натра, взбалтывают и добавляют 4-6 мл раствора азотнокислого свинца. Осветление раствора происходит в течении 5-7 минут для освобождения избытка свинца к вытяжке, нагретый до температуры 60ºС, приливают 3-4 насыщенного раствора сернокислого натрия и нагревают на водяной бане при той же температуре 10 минут.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нализа. 2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фильтрата А помещают в коническую колбу на 1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добавляют 20 с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Фелинг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2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еактива Фелинг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держимое колбы перемешивают и кипятят точно 3 минуты, время замечают с момента появления первых пузырьков. Горячую жидкость из колбы сливают на фильтрующий слой через воронку Бюхнера в колбу Бунзена при слабом отсасывании, стараясь осадок закиси меди не переносить на фильтр. Затем осадок в колбе промывают теплой водой и перерастворяют с помощью железоаммонийных квасцов (10-15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при этом часть сернокислого окисного железа квасцов восстанавливается в закисное: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Cu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O + Fe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(NH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lang w:val="pt-BR"/>
        </w:rPr>
        <w:t>)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(SO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lang w:val="pt-BR"/>
        </w:rPr>
        <w:t>)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lang w:val="pt-BR"/>
        </w:rPr>
        <w:t xml:space="preserve"> + H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SO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lang w:val="pt-BR"/>
        </w:rPr>
        <w:t xml:space="preserve"> = 2CuSO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lang w:val="pt-BR"/>
        </w:rPr>
        <w:t xml:space="preserve"> + 2FeSO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lang w:val="pt-BR"/>
        </w:rPr>
        <w:t xml:space="preserve"> + (NH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lang w:val="pt-BR"/>
        </w:rPr>
        <w:t>)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SO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lang w:val="pt-BR"/>
        </w:rPr>
        <w:t xml:space="preserve"> + H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O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алее воронку Бюхнера с фильтрующим слоем переносят в чистую колбу Бунзена и содержимое колбы небольшими порциями сливают на фильтр. Осадок на фильтре размешивают стеклянной палочкой до полного растворения. Осадок на фильтре не должен находиться на воздухе во избежание его окисления. Колбу и фильтр промывают теплой водой два раза. Фильтрат сразу титруют 0,1 н раствором перманганата калия до появления розовой окраски (от последней капли), снова окисляющего закисное железо в окисное: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K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10</w:t>
      </w:r>
      <w:r>
        <w:rPr>
          <w:sz w:val="28"/>
          <w:szCs w:val="28"/>
          <w:lang w:val="en-US"/>
        </w:rPr>
        <w:t>Fe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8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Mn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5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итр перманганата калия устанавливают по меди, что дает возможность сразу пересчитать количество пошедшего на титрование перманганата калия, на эквивалентное количество меди (1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0,1н </w:t>
      </w:r>
      <w:r>
        <w:rPr>
          <w:sz w:val="28"/>
          <w:szCs w:val="28"/>
          <w:lang w:val="en-US"/>
        </w:rPr>
        <w:t>KMn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соответствует 6,36 мг меди). Количество сахара, соответствующие данному количеству меди, находят по эмпирическим таблицам.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      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/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/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/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/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/>
      </w:r>
    </w:p>
    <w:p>
      <w:pPr>
        <w:pStyle w:val="Normal"/>
        <w:jc w:val="both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50">
    <w:name w:val="Font Style50"/>
    <w:basedOn w:val="Style14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345" w:leader="dot"/>
      </w:tabs>
      <w:spacing w:lineRule="auto" w:line="360"/>
    </w:pPr>
    <w:rPr>
      <w:sz w:val="28"/>
      <w:szCs w:val="28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7;&#1072;&#1093;&#1072;&#1088;&#1086;&#1079;&#1072;" TargetMode="External"/><Relationship Id="rId3" Type="http://schemas.openxmlformats.org/officeDocument/2006/relationships/hyperlink" Target="https://ru.wikipedia.org/wiki/&#1057;&#1072;&#1093;&#1072;&#1088;&#1085;&#1099;&#1081;_&#1087;&#1077;&#1089;&#1086;&#1082;" TargetMode="External"/><Relationship Id="rId4" Type="http://schemas.openxmlformats.org/officeDocument/2006/relationships/hyperlink" Target="https://ru.wikipedia.org/wiki/&#1059;&#1075;&#1083;&#1077;&#1074;&#1086;&#1076;&#1099;" TargetMode="External"/><Relationship Id="rId5" Type="http://schemas.openxmlformats.org/officeDocument/2006/relationships/hyperlink" Target="https://ru.wikipedia.org/wiki/&#1050;&#1088;&#1072;&#1093;&#1084;&#1072;&#1083;" TargetMode="External"/><Relationship Id="rId6" Type="http://schemas.openxmlformats.org/officeDocument/2006/relationships/hyperlink" Target="https://ru.wikipedia.org/wiki/&#1043;&#1083;&#1102;&#1082;&#1086;&#1079;&#1072;" TargetMode="External"/><Relationship Id="rId7" Type="http://schemas.openxmlformats.org/officeDocument/2006/relationships/hyperlink" Target="https://ru.wikipedia.org/wiki/&#1060;&#1088;&#1091;&#1082;&#1090;&#1086;&#1079;&#1072;" TargetMode="External"/><Relationship Id="rId8" Type="http://schemas.openxmlformats.org/officeDocument/2006/relationships/hyperlink" Target="https://ru.wikipedia.org/wiki/&#1050;&#1088;&#1086;&#1074;&#1086;&#1090;&#1086;&#1082;" TargetMode="External"/><Relationship Id="rId9" Type="http://schemas.openxmlformats.org/officeDocument/2006/relationships/hyperlink" Target="http://wikiredia.ru/wiki/&#1057;&#1072;&#1093;&#1072;&#1088;" TargetMode="External"/><Relationship Id="rId10" Type="http://schemas.openxmlformats.org/officeDocument/2006/relationships/hyperlink" Target="http://wikiredia.ru/wiki/&#1057;&#1080;&#1088;&#1086;&#1087;" TargetMode="External"/><Relationship Id="rId11" Type="http://schemas.openxmlformats.org/officeDocument/2006/relationships/hyperlink" Target="http://wikiredia.ru/wiki/&#1056;&#1072;&#1089;&#1090;&#1074;&#1086;&#1088;" TargetMode="External"/><Relationship Id="rId12" Type="http://schemas.openxmlformats.org/officeDocument/2006/relationships/hyperlink" Target="http://wikiredia.ru/wiki/&#1043;&#1083;&#1102;&#1082;&#1086;&#1079;&#1072;" TargetMode="External"/><Relationship Id="rId13" Type="http://schemas.openxmlformats.org/officeDocument/2006/relationships/hyperlink" Target="http://wikiredia.ru/wiki/&#1060;&#1088;&#1091;&#1082;&#1090;&#1086;&#1079;&#1072;" TargetMode="External"/><Relationship Id="rId14" Type="http://schemas.openxmlformats.org/officeDocument/2006/relationships/hyperlink" Target="http://wikiredia.ru/wiki/&#1043;&#1080;&#1076;&#1088;&#1086;&#1083;&#1080;&#1079;" TargetMode="External"/><Relationship Id="rId15" Type="http://schemas.openxmlformats.org/officeDocument/2006/relationships/hyperlink" Target="http://wikiredia.ru/wiki/&#1057;&#1072;&#1093;&#1072;&#1088;&#1086;&#1079;&#1072;" TargetMode="External"/><Relationship Id="rId16" Type="http://schemas.openxmlformats.org/officeDocument/2006/relationships/hyperlink" Target="http://wikiredia.ru/wiki/&#1055;&#1086;&#1083;&#1103;&#1088;&#1080;&#1079;&#1072;&#1094;&#1080;&#1103;_&#1074;&#1086;&#1083;&#1085;" TargetMode="External"/><Relationship Id="rId17" Type="http://schemas.openxmlformats.org/officeDocument/2006/relationships/hyperlink" Target="http://wikiredia.ru/wiki/&#1052;&#1105;&#1076;" TargetMode="External"/><Relationship Id="rId18" Type="http://schemas.openxmlformats.org/officeDocument/2006/relationships/hyperlink" Target="http://wikiredia.ru/wiki/&#1060;&#1077;&#1088;&#1084;&#1077;&#1085;&#1090;" TargetMode="External"/><Relationship Id="rId19" Type="http://schemas.openxmlformats.org/officeDocument/2006/relationships/hyperlink" Target="http://wikiredia.ru/wiki/&#1048;&#1085;&#1074;&#1077;&#1088;&#1090;&#1072;&#1079;&#1072;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6:33:00Z</dcterms:created>
  <dc:creator>пользователь</dc:creator>
  <dc:description/>
  <cp:keywords/>
  <dc:language>en-US</dc:language>
  <cp:lastModifiedBy>пользователь</cp:lastModifiedBy>
  <dcterms:modified xsi:type="dcterms:W3CDTF">2018-06-18T16:43:00Z</dcterms:modified>
  <cp:revision>1</cp:revision>
  <dc:subject/>
  <dc:title>МИНИСТЕРСТВО ОБРАЗОВАНИЯ САРАТОВСКОЙ ОБЛАСТИ</dc:title>
</cp:coreProperties>
</file>