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ind w:left="-900" w:hanging="0"/>
        <w:jc w:val="center"/>
        <w:rPr/>
      </w:pPr>
      <w:r>
        <w:rPr/>
        <w:t>«Детский сад № 11</w:t>
      </w:r>
    </w:p>
    <w:p>
      <w:pPr>
        <w:pStyle w:val="Normal"/>
        <w:ind w:left="-900" w:hanging="0"/>
        <w:jc w:val="center"/>
        <w:rPr/>
      </w:pPr>
      <w:r>
        <w:rPr/>
        <w:t>Центр развития ребёнка»</w:t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</w:t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ОД по конструированию в средней группе.</w:t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 Гаражи »</w:t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Малкина Наталья Александ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едняя гр.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.Гусев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1.Учить различать дорожные знаки. Познакомить с пешеходным светофором. Учить строить гаражи для разных машин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2.Закреплять знания детей о правилах дорожного движения.  Развивать речь, мелкую моторику рук, внимание, творческие и конструктивные способности умение пользоваться схемой и работать в паре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3.Воспитывать навыки осознанного использования правил дорожного движения в повседневной жизни, чувство взаимопомощи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>Материал: Компьютер, пешеходный переход, 2 вида светофоров, дорожные знаки, ТСО, игрушки - смешарики, кубики, наборы разного строительного материала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>Предварительная работа: Экскурсии и прогулки по городу, чтение художественной литературы по теме, ОО Художественное творчество- аппликация « Светофор», рисование – « Транспорт », дидактические игры по теме, совместное изготовление дорожных знаков, подвижные игры по теме « Знаки по местам», « Светофор»,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Пешеходы и машины»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Ход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Приветствие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Сердце я своё открою, счастьем поделюсь с тобою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Все хорошие слова говорю я для тебя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- Какое тёплое приветствие у нас получилось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-А загадки вы отгадывать любите?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Круглые, забавные в мультфильмах нас встречают,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Шутками, весельем ребяток забавляют? ( Смешарики)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К нам в гости пришли Смешарики . Хотят с вами поиграть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Проходите на стульчики, сядьте ровно, выпрямите спины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Крош тоже очень любит загадывать загадки и хочет их вам загадать.</w:t>
      </w:r>
    </w:p>
    <w:tbl>
      <w:tblPr>
        <w:tblW w:w="4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8"/>
      </w:tblGrid>
      <w:tr>
        <w:trPr>
          <w:trHeight w:val="1783" w:hRule="atLeast"/>
        </w:trPr>
        <w:tc>
          <w:tcPr>
            <w:tcW w:w="452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84" w:before="168" w:after="0"/>
              <w:rPr>
                <w:rFonts w:ascii="Tahoma" w:hAnsi="Tahoma" w:cs="Tahoma"/>
                <w:color w:val="444444"/>
                <w:sz w:val="28"/>
                <w:szCs w:val="28"/>
              </w:rPr>
            </w:pPr>
            <w:r>
              <w:rPr>
                <w:rFonts w:cs="Tahoma" w:ascii="Tahoma" w:hAnsi="Tahoma"/>
                <w:color w:val="444444"/>
                <w:sz w:val="28"/>
                <w:szCs w:val="28"/>
              </w:rPr>
              <w:t>Что за лошадь, вся в полоску,</w:t>
              <w:br/>
              <w:t>На дороге загорает?</w:t>
              <w:br/>
              <w:t>Люди едут и  идут,</w:t>
              <w:br/>
              <w:t>А она – не убегает.</w:t>
            </w:r>
          </w:p>
        </w:tc>
      </w:tr>
      <w:tr>
        <w:trPr>
          <w:trHeight w:val="693" w:hRule="atLeast"/>
        </w:trPr>
        <w:tc>
          <w:tcPr>
            <w:tcW w:w="452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57"/>
              <w:rPr>
                <w:rFonts w:ascii="Tahoma" w:hAnsi="Tahoma" w:cs="Tahoma"/>
                <w:color w:val="444444"/>
                <w:sz w:val="28"/>
                <w:szCs w:val="28"/>
              </w:rPr>
            </w:pPr>
            <w:r>
              <w:rPr>
                <w:rFonts w:cs="Tahoma" w:ascii="Tahoma" w:hAnsi="Tahoma"/>
                <w:color w:val="444444"/>
                <w:sz w:val="28"/>
                <w:szCs w:val="28"/>
              </w:rPr>
              <w:t>ОТВЕТ: Зебра ( пешех. Переход)</w:t>
            </w:r>
          </w:p>
        </w:tc>
      </w:tr>
    </w:tbl>
    <w:p>
      <w:pPr>
        <w:pStyle w:val="Normal"/>
        <w:tabs>
          <w:tab w:val="clear" w:pos="708"/>
          <w:tab w:val="left" w:pos="5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Здесь не катится автобус.</w:t>
        <w:br/>
        <w:t>Здесь трамваи не пройдут.</w:t>
        <w:br/>
        <w:t>Здесь спокойно пешеходы</w:t>
        <w:br/>
        <w:t>Вдоль по улице идут.              Тротуар.</w:t>
      </w:r>
    </w:p>
    <w:p>
      <w:pPr>
        <w:pStyle w:val="Normal"/>
        <w:rPr/>
      </w:pPr>
      <w:r>
        <w:rPr>
          <w:sz w:val="28"/>
          <w:szCs w:val="28"/>
        </w:rPr>
        <w:br/>
        <w:t>Для машин и для трамвая</w:t>
        <w:br/>
        <w:t>Путь-дорога есть друг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оезжая часть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Чтоб тебе всегда помочь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ть пройти опасный, 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ы горим и день и ночь – 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Зелёный, жёлтый, красный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ветофор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Все загадки отгадали правильно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>- Вы знаете как переходить дорогу по светофоре? ( ответы детей)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-Хотите рассказать стихотворение о светофоре?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Выходите в круг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Нужно слушаться без спора, указанья светофора,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Нужно правила движенья выполнять без возраженья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А вот и отгадки, мы всё правильно отгадали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- А вы знаете, что есть светофор с двумя цветами?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Хотите о нем узнать? Проходите на стульчики.( просмотр мультипликационного фильма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такой светофор?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Сколько цветов, как расположены? Что ещё изображено на нём?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Как правильно переходить улицу по такому светофору? ( ответы)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отите попробовать перейти дорогу по такому светофору? (расстилается дорожка 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« пешеходный переход», воспитатель регулирует светофор, дети проходят к столу с приготовленными для игры знаками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>- Как вы думаете, какие знаки помогают выполняют правила дорожного движения?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й, посмотрите, а у Кар – Карыча все знаки перепутались. Хотите помочь разобраться?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Возьмите любой знак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Какие знаки вы знаете? ( запрещающие, разрешающие и предупреждающие)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Игра- « Знаки по местам» Затем каждый ребёнок рассказывает о своём знаке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-Ой, посмотрите Совунья приготовила для нас сюрприз! Что там хотите узнать?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( В сундуке разного размера машины в подарок детям.)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А мы, любим играть в машинки. Посмотрите, для девочек какие машины, как вы думаете? А для мальчиков?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- Совунья хочет узнать, а гаражи вы строить умеете?( ответы) Мы тебе покажем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Если кто- то затрудняется, у нас есть схема – постройки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мотрите, а машинки у нас одинаковые? Чем они отличаются? 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Как вы думаете , посмотрите у нас много разного строительного материала, гаражи у всех будут одинаковые?(ответы из какого строительного материала строить)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Вы можете ещё украсить свою постройку дополнительными элементами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>Дети разбиваются по парам, договариваются и строят гараж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Гаражи должны быть устойчивыми, крепкими. Проверьте въезжает ли туда ваша машинка, правильно ли вы выбрали строительный материал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Какие разные и замечательные гаражи у нас получились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- О чем мы с вами сегодня узнали?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- Что вам понравилось больше всего?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- Как вы думаете, правила дорожного движения нужны? ( ответы детей)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Дети читают стихотворение 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>На улице будьте внимательны дети,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Твёрдо запомните правила эти,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Правила эти помни всегда, чтоб не случилась с тобою беда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 xml:space="preserve">Смешарикам очень понравилось у нас в гостях.    Смешарики остаются в группе.        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Затем вместе с детьми идут обыгрывать постро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8:12:00Z</dcterms:created>
  <dc:creator>Наташа</dc:creator>
  <dc:description/>
  <cp:keywords/>
  <dc:language>en-US</dc:language>
  <cp:lastModifiedBy>neklincc@gmail.com</cp:lastModifiedBy>
  <dcterms:modified xsi:type="dcterms:W3CDTF">2018-06-18T18:31:00Z</dcterms:modified>
  <cp:revision>7</cp:revision>
  <dc:subject/>
  <dc:title/>
</cp:coreProperties>
</file>