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  <w:t>Характеристика 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eastAsia="Times New Roman" w:cs="Times New Roman" w:ascii="Times New Roman" w:hAnsi="Times New Roman"/>
          <w:i/>
          <w:sz w:val="36"/>
          <w:szCs w:val="36"/>
        </w:rPr>
        <w:t xml:space="preserve"> </w:t>
      </w:r>
      <w:r>
        <w:rPr>
          <w:rFonts w:cs="Times New Roman" w:ascii="Times New Roman" w:hAnsi="Times New Roman"/>
          <w:i/>
          <w:sz w:val="36"/>
          <w:szCs w:val="36"/>
        </w:rPr>
        <w:t>Золотарёву Ирину Владимировну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6"/>
          <w:szCs w:val="36"/>
        </w:rPr>
      </w:pPr>
      <w:r>
        <w:rPr>
          <w:rFonts w:cs="Times New Roman" w:ascii="Times New Roman" w:hAnsi="Times New Roman"/>
          <w:i/>
          <w:sz w:val="36"/>
          <w:szCs w:val="3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время прохождения практики в логопедической группе  № 4 ГБДОУ № 14 Петродворцового района Санкт-Петербурга Золотарёва Ирина Владимировна проявила себя, как специалист, владеющий теоретическими и практическими знаниями в области логопедии. Практику студентка проходила:   4 апреля 2016 г. по 15 апреля 2016 г.  С 04.04.16 по 08.04.16 была проведена пассивная практика, а с 11.04.16 по 15.04.16 - активная практика. Практика проходила в детском саду в соответствии с расписанием рабочего дня логопеда и индивидуальными планами по 4 часа ежедневно. Золотарёва И.В. показала хорошие знания педагогики, психологии дошкольников, методики коррекционной работы.   Исполнительная, добросовестная и ответственная студентка. К прохождению практики отнеслась ответственно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о посещала  фронтальные, подгрупповые и индивидуальные занятия, которые проводила логопед - Прокопенко Светлана Геннадьевна.  Ознакомилась с организацией и содержанием коррекционно-воспитательного процесса, режимных моментов. Получила представление об оснащении логопедического кабине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пекты проводимых занятий были тщательно разработаны с учётом возрастных особенностей детей.  Она тщательно готовилась к ним, подбирала материал, изучала соответствующую литературу,  проявила творческую активность при подготовке занятий.   Студентка   показала  высокую способность  к овладению навыками практической работы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ина Владимировна  сумела легко установить контакт с детьми группы. Она хорошо ладит с детьми, к каждому ребёнку ищет и находит подход, очень доброжелательна, внимательна к ребятам.  Речь студентки грамматически правильна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рина Владимировна провела диагностику одного ребёнка, в результате была заполнена речевая карта.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ё это характеризует Ирину Владимировну, как будущего профессионала своего дел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Учитель-логопед ГБДОУ № 14:                                           Прокопенко С.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8:38:00Z</dcterms:created>
  <dc:creator>Админ</dc:creator>
  <dc:description/>
  <cp:keywords/>
  <dc:language>en-US</dc:language>
  <cp:lastModifiedBy>Админ</cp:lastModifiedBy>
  <dcterms:modified xsi:type="dcterms:W3CDTF">2016-04-14T20:04:00Z</dcterms:modified>
  <cp:revision>179</cp:revision>
  <dc:subject/>
  <dc:title/>
</cp:coreProperties>
</file>