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left="72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36"/>
          <w:szCs w:val="36"/>
          <w:lang w:eastAsia="ru-RU"/>
        </w:rPr>
        <w:t>Игры на звукоподрожание, развитие слуха и логоритми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чевой или фонематический слу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 это способность правильно слышать, распознавать и различать звук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гры на развитие слух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«Ушки — слушки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реплять умение дифференцировать звуки, развивать слуховое вниман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 показывает деревянные, металлические ложки, хрустальные рюмки. Дети называют эти предметы. Педагог предлагает послушать, как звучат эти предметы. Установив ширму, воспроизводит звучание этих предметов по очереди. Дети узнают звуки и называют предметы их издающи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«Кто сказал «Мяу?»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вершенствовать умение различать на слух голоса домашних животных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териа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агнитофон, аудиозапись со звуками голосов домашних животны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 включает аудиозапись со звуками голосов домашних животных. Дети должны услышать и назвать, кому из домашних животных принадлежит голос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г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Кто как голос подаё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водится аналогично. Включается аудиозапись со звуками лесных птиц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«Кто стоит у светофора?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слуховое внимание, узнавать и называть виды транспорт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Материал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гнитофон и аудиозапись с шумами улиц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 включает аудиозапись со звуками улицы. Дети слушают звуки и называют транспорт, остановившийся у светофора (легковую машину, грузовик, трактор, мотоцикл, телегу, трамвай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«Где звенит?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вивать слуховое внимание, умение ориентироваться в пространстве с закрытыми глаза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оят с закрытыми глазами. Логопед с колокольчиком бесшумно передвигается по группе и звенит. Дети, не открывая глаз, указывают рукой в направлении источника зву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Пальчиковая игра «Гроза»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огласовывать движение с текстом, с учётом изменения динамики и темпа звуч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гопед читает слова игры, а дети выполняют движения соответственно текст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апали капл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учат по столу двумя указательными пальцами)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дёт дождь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ихо стучат четырьмя пальцами обеих рук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Он льёт, как из ведр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громко стучат четырьмя пальцами)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шёл гра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стучат косточками пальцев, выбивая дробь)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ремит гр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барабанить кулаками по столу)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веркает мол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исуем пальцами молнию в воздухе, издаём звук ш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се быстро убегают домой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хлопок в ладоши, руки прячут за спину)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тром ярко светит солнц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описать обеими руками большой круг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Речевое подражание или звукоподражание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воспроизведение вслед за говорящим произнесенных им звуков, слов, фраз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Игры на подражание голосам животных и пти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игры используйте фигурки или картинки животных. Мам и их детенышей. Ведь мама-лягушка кричит КВА, а лягушонок ква. Вспомните сказку про трех медведей, папа-медведь рычит громко, мама-медведица потише, а медвежонок пищи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на подражание бытовым шума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ы тикают – ТИК—ТАК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 капает – КАП—КАП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ыш топает – ТОП—ТОП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лоток стучит ТУК—ТУК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жницы режут ЧИК—ЧИК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ачели качаемся КАЧ—КАЧ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шаем морковку ХРУМ–ХРУМ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ина едет БИ—БИ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гопедическая ритмика или логоритм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— соединение движения, речи и музыки. Взрослый читает стих и показывает движения, ребенок повторяет. Ничего сложного. Детям весело и интересно. Конечно, взрослому нужно заранее прочитать и выучить нужные стишки и разучить движения к ним. Также заранее нужно подобрать музыкальное сопровождение под стихи. Желательно заниматься во второй половине дня 2-3 раза в неделю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9:42:00Z</dcterms:created>
  <dc:creator>Админ</dc:creator>
  <dc:description/>
  <dc:language>en-US</dc:language>
  <cp:lastModifiedBy>Админ</cp:lastModifiedBy>
  <dcterms:modified xsi:type="dcterms:W3CDTF">2018-06-18T19:44:00Z</dcterms:modified>
  <cp:revision>1</cp:revision>
  <dc:subject/>
  <dc:title/>
</cp:coreProperties>
</file>