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Liberation Serif;Times New Roman" w:cs="Liberation Serif;Times New Roman"/>
        </w:rPr>
        <w:t xml:space="preserve">                                            </w:t>
      </w: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ая работа по немецкому языку 5 класс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ставь пропущенный неопределенный артикль в винительном падеже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 Uta hat  ___________ Brud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 Meine Mutter hat _______ Schwest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 Babsi hat ______ Geschwist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 Hast du _________ Onkel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 Steffi hat ___________ Tan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 Gabi und Heiko haben _________ Gro</w:t>
      </w:r>
      <w:r>
        <w:rPr>
          <w:rFonts w:cs="Times New Roman" w:ascii="Times New Roman" w:hAnsi="Times New Roman"/>
          <w:sz w:val="24"/>
          <w:szCs w:val="24"/>
          <w:lang w:val="en-US"/>
        </w:rPr>
        <w:t>ß</w:t>
      </w:r>
      <w:r>
        <w:rPr>
          <w:rFonts w:cs="Times New Roman" w:ascii="Times New Roman" w:hAnsi="Times New Roman"/>
          <w:sz w:val="24"/>
          <w:szCs w:val="24"/>
          <w:lang w:val="en-US"/>
        </w:rPr>
        <w:t>eltern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 Anna hat ________ Om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I.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ставь предлож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en-US"/>
        </w:rPr>
        <w:t>Oma/ gern/ spielt/Klavi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 wir/ manchmal/spielen/zusammen/al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 kennen/er/sehr/Geschichten/vie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 Tante/singt/die/Lieder/wunderbar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 Oma/Opa/und/nachmittags/koc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II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уда идут наши друзья? Дай ответ по образцу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na geht in die Schule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 Anna- das Ba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 Paul- der Zo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Babsi- das Theat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Berta- die K</w:t>
      </w:r>
      <w:r>
        <w:rPr>
          <w:rFonts w:cs="Times New Roman" w:ascii="Times New Roman" w:hAnsi="Times New Roman"/>
          <w:sz w:val="24"/>
          <w:szCs w:val="24"/>
          <w:lang w:val="en-US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c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Micha- der Wal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Steffi- das Dorf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Udo- das Konzer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V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Тест. Выбери правильный ответ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________ - </w:t>
      </w:r>
      <w:r>
        <w:rPr>
          <w:rFonts w:cs="Times New Roman" w:ascii="Times New Roman" w:hAnsi="Times New Roman"/>
          <w:sz w:val="24"/>
          <w:szCs w:val="24"/>
          <w:lang w:val="en-US"/>
        </w:rPr>
        <w:t>geht ih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Wir gehen nach Breme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o                b) Wohin                        c) Wie                                      d) W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Du _________stark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 ist                 b) sind                           c) bist                                       d) sei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Steffi hat ________ Buc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ein                b) einen                         c) -                                            d) e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Micha und Michi gehen in __________ Schwimmba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der                 b) das                           c) die                                         d) d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Er __________ 19 Foto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 habt               b) hat                            c) hast                                      d) hab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Ich __________das gar nicht lusti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rede                b) finde                         c) kenne                                   d) sitz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 Meine Eltern _______ oft m</w:t>
      </w:r>
      <w:r>
        <w:rPr>
          <w:rFonts w:cs="Times New Roman" w:ascii="Times New Roman" w:hAnsi="Times New Roman"/>
          <w:sz w:val="24"/>
          <w:szCs w:val="24"/>
          <w:lang w:val="en-US"/>
        </w:rPr>
        <w:t>ü</w:t>
      </w:r>
      <w:r>
        <w:rPr>
          <w:rFonts w:cs="Times New Roman" w:ascii="Times New Roman" w:hAnsi="Times New Roman"/>
          <w:sz w:val="24"/>
          <w:szCs w:val="24"/>
          <w:lang w:val="en-US"/>
        </w:rPr>
        <w:t>d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sind                b) seid                           c) ist                                         d) se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 Opa Rudolf und Oma Eva kommen _______ Potsdam.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zu                   b) aus                            c) in                                          d) 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6:31Z</dcterms:created>
  <dc:creator/>
  <dc:description/>
  <dc:language>en-US</dc:language>
  <cp:lastModifiedBy/>
  <dcterms:modified xsi:type="dcterms:W3CDTF">2017-10-16T10:03:41Z</dcterms:modified>
  <cp:revision>1</cp:revision>
  <dc:subject/>
  <dc:title/>
</cp:coreProperties>
</file>