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ПЫТ ПЕДАГОГИЧЕСКОЙ ПОДДЕРЖКИ ДЕТЕЙ С ОГРАНИЧЕННЫМИ ВОЗМОЖНОСТЯМИ ЗДОРОВЬЯ СРЕДСТВАМИ ЗДРАВОТВОРЧЕСКОЙ ОБРАЗОВАТЕЛЬ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ва М. И., Лобищева Е. И., Шанина С. 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БУ ДО «Дом творчества «Вектор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нденцией сегодняшнего дня является увеличение количества детей с ограниченными возможностями здоровья (ОВЗ). В этой связи перед образовательными организациями (ОО) стоит важная педагогическая задача: создание комфортной здравотворческой образовательной среды, оказание педагогической поддержки для реализации индивидуальных образовательных потребностей ребенка с ОВЗ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ля реализации этой задачи мы провели диагностические беседы и анкетирование родителей детей с ОВЗ, занимающихся в студиях и объединениях дома творчества «Векто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гностика запросов родителей таких детей показал, что в большинстве они неравнодушны к образованию, хотели бы, чтобы оно было более жизненным и личностно ориентированны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оциальный заказ государства, общественности и родителей, учреждения дополнительного образования (УДО) помогают решать серьезные проблемы, характерные для учащихся с ОВЗ, которые связанны с выстраиванием межличностных взаимодействий, с </w:t>
      </w:r>
      <w:r>
        <w:rPr>
          <w:rFonts w:cs="Times New Roman" w:ascii="Times New Roman" w:hAnsi="Times New Roman"/>
          <w:sz w:val="24"/>
          <w:shd w:fill="FFFFFF" w:val="clear"/>
        </w:rPr>
        <w:t>нарушениями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моциональной сферы, с развитием самопонимания и снятием ряда поведенческих проблем. При разработке дополнительных образовательных программ индивидуальный подход к каждому ребенку является основополагающим, благодаря запланированным индивидуальным занятиям и занятиям в малых группах. Поскольку педагог УДО самостоятельно разрабатывает рабочую программу, то при ее проектировании учитывается состояние здоровья воспитанника, его интересы, личный опыт и пожелания родителей, полученные в результате диагностики. При проектировании результатов обучения нами ставились не только содержательные задачи, но и задачи, связанные со здоровьесбережением. При определении того, насколько образовательный процесс способствует сохранению и укреплению здоровья, мы опирались на определение здоровья, приведенного в Уставе Всемирной организации здравоохранения, как «состояние полного физического, душевного и социального благополучия, а не только отсутствие болезней и физических дефектов». [6]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ДО разработаны дополнительные образовательные программы, которые ранее реализовывались индивидуально на дому, на базе отделения паллиативной помощи детской больницы № 3, в малых группах на базе дома творчества. Было решено объединить четыре программы разной направленности, которые легли в основу деятельности Центра поддержки детей с ОВЗ «Белый цветок» (2017 год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рограмм включает в себ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3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оративное творчество (рисование, лепка, аппликация, оригами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3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атральную деятельность (сказкотерапия, игротерапия, куклотерап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3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льное развитие на основе методики Карла Орф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3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в монтессори-клас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рограммы имеют ярко выраженный здравотворческий потенциал (табл.)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- Здравотворческий потенциал дополнительные образовательные программы</w:t>
      </w:r>
      <w:r>
        <w:rPr/>
        <w:t xml:space="preserve"> УДО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/содержание программ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равотворчеств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тивное творчество (лепка, аппликация, оригами, а также разные способы рисования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творческ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пыта успешнос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нетрадиционных и игровых техник: монотипия, кляксография, тампонирование, рисование свечой, цветными ниточками и п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самооценки учащихс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кие положительные эмо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пособностей и трудолюб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оображения, внимания, моторики рук, зрительно-двигательную координацию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нятие общего жизненного тонуса, оптимизма, веры в собственные сил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ибабо, теневой и пальчиковый театры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вучивание ролей персонажей, изображение жестами их действий, действия с кукла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ыгрывание различных ролей, характеров, эмоциональных состоян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живание разных жизней, апробирование различных способов взаимодействия с окружающими людьми, ровесниками и взрослыми. сопереживание различным персонажам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добре и зле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пыта социального взаимодейств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языков жестов, мимики, совершенствование реч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пособности к эмпат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добре и зле, воспитывает желание творить добро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зыкальные занятия по системе К. Орфа - развитии активности детей через пение и движение, игру на музыкальных инструментах и чтение стихов в ритме музыки [7]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музыки и игра на детских музыкальных инструмента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 детей с инструмента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узыкальнос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ирование ритмичной вокально-речевой интонации с движение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схемы собственного тел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ктивное слушание музыки совместно с игрой на детских музыкальных инструментах (колокольчики, клавесы, барабаны, коробочки, ксилофоны, металлофоны, трещотки, треугольники, бубны, маракасы, тамбурины и пр.)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я и развитие у детей координации движений, внимания, сосредоточеннос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речев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готовности к общению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этикетных моделей повед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готовности вступления в контак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двигательной координаци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ессори-клас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ьно организованная среда монтессори-класса выступает одним из средств педагогической поддержки особых детей [5]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бильная обстановка, постоянство правил, принятие ребенка, отсутствие отрицательных оценок со стороны педагог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ие ребенка в деятельность по достижению цел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я ребенка со средо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Повышение уверенности ребенка в своих возможностях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Формирование самостоятельности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Социальная адаптация через усвоения навыков общения, поведения, деятельности</w:t>
            </w:r>
          </w:p>
        </w:tc>
      </w:tr>
    </w:tbl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я деятельность детей на занятиях, мы понимаем здравотворество как «социокультурный процесс, способствующий развитию здоровой личности учащегося» [3, с. 12] и посредством гуманизации обучения и ориентации на здоровый образ жизни. Деятельность нашего образовательного учреждения по оказанию педагогической поддержки учащимся с ОВЗ средствами здравотворчества направлена н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ю комплексной образовательной деятельности детей с ограниченными возможностями (художественное, коммуникативное, музыкальное развитие, самостоятельная игровая деятельность),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моционального климата, благоприятствующего развитию способностей учащихся с ОВЗ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оциальных ситуаций, позволяющих проявлять свои способности и ум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творческий потенциал проводимых занятий реализуется через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развития личност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туаций успеха для каждого ребенк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различных видов деятельности. [3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ллельно решаются задачи обучения педагогов и родителей с целью оказания социально-педагогической поддержки; а также формирования инклюзивной и здоровьесберегающей культуры всех участников образовательной деятельности: детей, родителей, педагогов, социальных партн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ученые считают, что творчество позитивно влияет на здоровье человека, что оно выполняет компенсаторные и психотерапевтические функции [5]. Язык творчества универсален и понятен всем, а также является мощным оздоравливающим фактором, способствующим самовыражению личности ребенка. У педагогов же появляется уникальная возможность изучения и коррекции развития ребенка через предметы его творческой деятельности. </w:t>
      </w:r>
    </w:p>
    <w:p>
      <w:pPr>
        <w:pStyle w:val="Style15"/>
        <w:spacing w:lineRule="auto" w:line="216"/>
        <w:ind w:left="128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5"/>
        <w:spacing w:lineRule="auto" w:line="2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spacing w:val="2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удкин, Д.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eastAsia="ru-RU"/>
        </w:rPr>
        <w:t xml:space="preserve"> Пой, играй, танцуй! Введение в Орф-педагогику </w:t>
      </w:r>
      <w:r>
        <w:rPr>
          <w:rFonts w:cs="Times New Roman" w:ascii="Times New Roman" w:hAnsi="Times New Roman"/>
          <w:sz w:val="24"/>
          <w:szCs w:val="24"/>
        </w:rPr>
        <w:t xml:space="preserve">[Текст] /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аг Гудкин ; п</w:t>
      </w:r>
      <w:r>
        <w:rPr>
          <w:rFonts w:cs="Times New Roman" w:ascii="Times New Roman" w:hAnsi="Times New Roman"/>
          <w:sz w:val="24"/>
          <w:szCs w:val="24"/>
        </w:rPr>
        <w:t xml:space="preserve">ер. с англ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Е. Лысо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Е. Ботне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– Москва 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лассика-XX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2013. -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56 с.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SBN 2013978-5-89817-377-7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ржинова, Л. Н. Музыкальное коррекционное развитие дошкольников с ограниченными возожностями здоровья. [Электронный источник] / Л. Н. Даржинова // URL Режим доступа 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 // text.ru/rd/aHR0cHM6Ly9pbmZvdXJvay5ydS9tdXppa2Fsbm9lLWtvcnJla2Npb25ub2UtcmF6dml0aWUtZG9zaGtvbG5pa292LTgzMDA1NS5odG1s</w:t>
        </w:r>
      </w:hyperlink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творчество в образовании: от индивидуального маршрута до социального партнёрства : учебно-методическое пособие [Текст] / [Л.Г. Качан, З.В. Нестерова, Т.В. Витовская и др.] ; под науч. ред. Н.П. Недоспасовой. </w:t>
        <w:softHyphen/>
        <w:t xml:space="preserve"> Новокузнецк : МАОУ ДПО ИПК, 2014. – 202 с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ириченко, В. В. Приобщение детей к театрализованной деятельности. [Электронный источник] // URL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 : //nsportal.ru/kirichenko-viktoriya-vladimirovna</w:t>
        </w:r>
      </w:hyperlink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цова, Е. В. Сообщение в интернет-сообществе педагогов дополнительного образования. [Электронный источник] // UR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ext.ru/rd/aHR0cHM6Ly9wbHVzLmdvb2dsZS5jb20vMTE2MTg1Nzg1NDM5MjE5ODQyOTU0</w:t>
        </w:r>
      </w:hyperlink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, Н. К. Здоровьесберегающие образовательные технологии в современной школе [Текст] / Н. К. Смирнов – Москва : АПК и ПРО, 2002. - 121с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рушина, О. В. Музыкально-коррекционная работа с детьми посредством логоритмики. [Электронный источник] // UR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жим доступа: 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nsportal.ru/detskiy-sad/muzykalno-ritmicheskoe-zan...-s-detmi-doshkolnogo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1"/>
      </w:tblGrid>
      <w:tr>
        <w:trPr/>
        <w:tc>
          <w:tcPr>
            <w:tcW w:w="42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(полностью)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а Мария Игорьевна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ом творчества «Вектор»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ая степень,ученое звание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 (рабочий, мобильный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50-581-1223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t3-nkz@yandex.ru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ИО (полностью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ищева Елена Ивановна</w:t>
            </w:r>
          </w:p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сто работ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ом творчества «Вектор»</w:t>
            </w:r>
          </w:p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жн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ченая степень,ученое звание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актные телефоны (рабочий, мобильный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60-907-777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t3-nkz@yandex.ru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ИО (полностью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ина Светлана Андреевна</w:t>
            </w:r>
          </w:p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сто работ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ом творчества «Вектор»</w:t>
            </w:r>
          </w:p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лжн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ченая степень,ученое звание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актные телефоны (рабочий, мобильный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51-586-799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t3-nkz@yandex.ru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Opparamvalue">
    <w:name w:val="op-param-value"/>
    <w:basedOn w:val="Style13"/>
    <w:qFormat/>
    <w:rPr/>
  </w:style>
  <w:style w:type="character" w:styleId="Opparamname">
    <w:name w:val="op-param-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zon.ru/person/955888/" TargetMode="External"/><Relationship Id="rId3" Type="http://schemas.openxmlformats.org/officeDocument/2006/relationships/hyperlink" Target="https://www.ozon.ru/person/24720289/" TargetMode="External"/><Relationship Id="rId4" Type="http://schemas.openxmlformats.org/officeDocument/2006/relationships/hyperlink" Target="https://text.ru/rd/aHR0cHM6Ly9pbmZvdXJvay5ydS9tdXppa2Fsbm9lLWtvcnJla2Npb25ub2UtcmF6dml0aWUtZG9zaGtvbG5pa292LTgzMDA1NS5odG1s" TargetMode="External"/><Relationship Id="rId5" Type="http://schemas.openxmlformats.org/officeDocument/2006/relationships/hyperlink" Target="https://nsportal.ru/kirichenko-viktoriya-vladimirovna" TargetMode="External"/><Relationship Id="rId6" Type="http://schemas.openxmlformats.org/officeDocument/2006/relationships/hyperlink" Target="https://text.ru/rd/aHR0cHM6Ly9wbHVzLmdvb2dsZS5jb20vMTE2MTg1Nzg1NDM5MjE5ODQyOTU0" TargetMode="External"/><Relationship Id="rId7" Type="http://schemas.openxmlformats.org/officeDocument/2006/relationships/hyperlink" Target="https://text.ru/rd/aHR0cHM6Ly9uc3BvcnRhbC5ydS9kZXRza2l5LXNhZC9tdXp5a2Fsbm8tcml0bWljaGVza29lLXphbnlhdGllLzIwMTIvMDIvMjUvbG9nb3JpdG1pY2hlc2theWEtcmFib3RhLXMtZGV0bWktZG9zaGtvbG5vZ28%3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53:00Z</dcterms:created>
  <dc:creator>User</dc:creator>
  <dc:description/>
  <cp:keywords/>
  <dc:language>en-US</dc:language>
  <cp:lastModifiedBy>Коваленко</cp:lastModifiedBy>
  <dcterms:modified xsi:type="dcterms:W3CDTF">2018-02-14T02:40:00Z</dcterms:modified>
  <cp:revision>6</cp:revision>
  <dc:subject/>
  <dc:title/>
</cp:coreProperties>
</file>