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мерение дальности полета водяной ракет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Ломовская Софья</w:t>
      </w:r>
    </w:p>
    <w:p>
      <w:pPr>
        <w:pStyle w:val="Normal"/>
        <w:jc w:val="right"/>
        <w:rPr/>
      </w:pPr>
      <w:r>
        <w:rPr/>
        <w:t>7 класс «Б»</w:t>
      </w:r>
    </w:p>
    <w:p>
      <w:pPr>
        <w:pStyle w:val="Normal"/>
        <w:jc w:val="right"/>
        <w:rPr/>
      </w:pPr>
      <w:r>
        <w:rPr/>
        <w:t>Руководитель :</w:t>
      </w:r>
      <w:r>
        <w:rPr>
          <w:i/>
        </w:rPr>
        <w:t xml:space="preserve"> </w:t>
      </w:r>
      <w:r>
        <w:rPr/>
        <w:t xml:space="preserve">учитель математики </w:t>
      </w:r>
    </w:p>
    <w:p>
      <w:pPr>
        <w:pStyle w:val="Normal"/>
        <w:jc w:val="right"/>
        <w:rPr/>
      </w:pPr>
      <w:r>
        <w:rPr/>
        <w:t>Телегина Лариса Борисо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ка задач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Мне подарили набор «Водяная ракета». В инструкции было написано, что дальность полета зависит от количества воды и воздуха в ракете. Я решила исследовать при каком количестве воды и воздуха на какое расстояние улетит рак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бор данны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меры дальности полеты я проводила по следующему плану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мерить нужное количество вод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лить воду в ракету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ановить ракету на стартовый стол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качать воздух в ракету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пустить ракету;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/>
        <w:t>замерить расстояние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нести данные в таблиц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Когда я проводила эксперимент в первый раз, я допустила много ошибок. Одной их них было то, что я поставила стартовый стол на землю. При запуске ракеты из нее выливается вода, и со временем вся конструкция наклонилась. Поэтому пришлось переделывать все замеры. Так же было плохо что для замеров я выбрала место, где были деревья и ходили люди. Кроме того, для измерений я взяла короткую рулетку (на 5 метро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этому когда я проводила эксперимент второй раз, я изменила конструкцию стартового стола, пошла на школьный стадион и взяла рулетку на 50 метров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Дальность полета, м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воды, мл</w:t>
            </w:r>
          </w:p>
        </w:tc>
        <w:tc>
          <w:tcPr>
            <w:tcW w:w="7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качков, шт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.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2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66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6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.3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.45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.8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.0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.48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6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.1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.76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.7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.2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.4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 время запусков я заметила, что при маленьком количестве воды и воздуха ракета стартовала с замедлением, а при увеличении количества воды и воздуха она стартовала быстрее и летела выш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ой эксперимент не лишен недостат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кета летала не только прямо, но и влево, и вправо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ужно было измерять не только дальность, но и высоту полета ракет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и приземлении ракеты она отскакивала от земли, и ее окончательное положение отличалось от места касания зем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Анализ данны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ля удобства выполнения анализа данные удобно представить в виде графика. Для этого я использовала программу </w:t>
      </w:r>
      <w:r>
        <w:rPr>
          <w:lang w:val="en-US"/>
        </w:rPr>
        <w:t>Microsoft Excel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Сначала я исследую зависимость дальности полета от количества качков, т.е. давления воздуха. Для построения графика я зафиксировала количество воды, по оси </w:t>
      </w:r>
      <w:r>
        <w:rPr>
          <w:lang w:val="en-US"/>
        </w:rPr>
        <w:t>X</w:t>
      </w:r>
      <w:r>
        <w:rPr/>
        <w:t xml:space="preserve"> откладывала количество качков, по оси </w:t>
      </w:r>
      <w:r>
        <w:rPr>
          <w:lang w:val="en-US"/>
        </w:rPr>
        <w:t>Y</w:t>
      </w:r>
      <w:r>
        <w:rPr/>
        <w:t xml:space="preserve"> – дальность полета (рисунок 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242050" cy="318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унок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 графики кроме графика для 125 мл возрастают. Такое поведение графика для 125 мл, скорее всего, связано с неточностью измер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льность полета ракеты в идеальных условиях вычисляется по формул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- начальная скорость ракеты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>- ускорение свободного падения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- угол запуска раке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 формулы видно, что чем больше начальная скорость полета, тем больше расстояние. Из физики известно, что скорость ракеты тем больше, чем больше давление, т.е. больше число качков. Следовательно, с ростом числа количества качков расстояние должно увеличиваться. Мои графики подтверждают этот выв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еперь проанализируем зависимость дальности полета ракеты от объема воды. Для построения графика я фиксировала количество качков, по оси </w:t>
      </w:r>
      <w:r>
        <w:rPr>
          <w:lang w:val="en-US"/>
        </w:rPr>
        <w:t>X</w:t>
      </w:r>
      <w:r>
        <w:rPr/>
        <w:t xml:space="preserve"> откладывала объем воды, а по оси </w:t>
      </w:r>
      <w:r>
        <w:rPr>
          <w:lang w:val="en-US"/>
        </w:rPr>
        <w:t>Y</w:t>
      </w:r>
      <w:r>
        <w:rPr/>
        <w:t xml:space="preserve"> – дальность полета (рисунок 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 графиков видно, что с увеличением количества воды расстояние сначала растет, а затем падает. Но две точки (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) выбиваются из этого повед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widowControl w:val="false"/>
        <w:jc w:val="both"/>
        <w:rPr/>
      </w:pPr>
      <w:r>
        <w:rPr/>
        <w:t>В работе Чивелева В.И. «Оценка высоты подъема игрушечной водяной ракеты» приведена формула для подсчета скорости водяной ракет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ρ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V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– давление воздуха в ракете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– атмосферное давление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- плотность воды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– масса ракеты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– масса воды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/>
        <w:t>- внутренний объем раке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35700" cy="3181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унок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вление в ракете, атмосферное давление, плотность воды и внутренний объем ракеты – константы для одного графика. Поэтому чтобы понять зависимость скорости от массы воды построим график  следующей функции (для построения графика я использовала сайт http://yotx.ru/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усть </w:t>
      </w:r>
      <w:r>
        <w:rPr>
          <w:lang w:val="en-US"/>
        </w:rPr>
        <w:t>M</w:t>
      </w:r>
      <w:r>
        <w:rPr/>
        <w:t xml:space="preserve"> большое равно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648325" cy="1076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унок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з графика видно, что с ростом объема воды расстояние сначала увеличивается, а затем уменьшается. Такую же зависимость можно видеть на моих измерениях (кроме точек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). Поведение точек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>, скорее всего, связано с неточностью измер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ключе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 ростом давления при одном и том же количестве воды водяная ракета летает дальше. С ростом объема воды при одном и том же давлении дальность полета сначала увеличивается, а затем уменьшает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деланные мною наблюдения совпадают с теорией с учетом погрешно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новным недостатком моей работы является неточность измерений. Кроме того, мне не удалось измерить высоты полет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амым трудным в моем эксперименте было измерение дальности полета ракеты.</w:t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07:28:00Z</dcterms:created>
  <dc:creator>igorl</dc:creator>
  <dc:description/>
  <cp:keywords/>
  <dc:language>en-US</dc:language>
  <cp:lastModifiedBy>Телегин Алексей</cp:lastModifiedBy>
  <dcterms:modified xsi:type="dcterms:W3CDTF">2018-06-13T17:06:00Z</dcterms:modified>
  <cp:revision>11</cp:revision>
  <dc:subject/>
  <dc:title>Измерение дальности полета водяной ракеты</dc:title>
</cp:coreProperties>
</file>