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  <w:i/>
          <w:sz w:val="24"/>
          <w:szCs w:val="24"/>
        </w:rPr>
        <w:t xml:space="preserve">авторской   программы М.И. Моро, Ю.М. Колягиной, М.А. Бантовой «Математика», </w:t>
      </w:r>
      <w:r>
        <w:rPr>
          <w:rFonts w:cs="Times New Roman" w:ascii="Times New Roman" w:hAnsi="Times New Roman"/>
          <w:sz w:val="24"/>
          <w:szCs w:val="24"/>
        </w:rPr>
        <w:t xml:space="preserve">утверждённых Министерством образования и науки РФ, утвержденная директором школы «____» __августа  №____  2018 г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 28.03.2002  г. № 199/13)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485234536"/>
      <w:bookmarkEnd w:id="0"/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1" w:name="_Hlk485234536"/>
      <w:bookmarkEnd w:id="1"/>
      <w:r>
        <w:rPr>
          <w:rFonts w:cs="Times New Roman" w:ascii="Times New Roman" w:hAnsi="Times New Roman"/>
          <w:sz w:val="24"/>
          <w:szCs w:val="24"/>
        </w:rPr>
        <w:t xml:space="preserve">Изучение математики  в начальной  школе  направлено на достиж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следующих </w:t>
      </w:r>
      <w:r>
        <w:rPr>
          <w:rFonts w:cs="Times New Roman" w:ascii="Times New Roman" w:hAnsi="Times New Roman"/>
          <w:bCs/>
          <w:i/>
          <w:sz w:val="24"/>
          <w:szCs w:val="24"/>
        </w:rPr>
        <w:t>целей:</w:t>
      </w:r>
    </w:p>
    <w:p>
      <w:pPr>
        <w:pStyle w:val="ListParagraph"/>
        <w:ind w:left="0" w:firstLine="851"/>
        <w:rPr/>
      </w:pPr>
      <w:r>
        <w:rPr>
          <w:iCs/>
          <w:sz w:val="24"/>
          <w:lang w:val="ru-RU"/>
        </w:rPr>
        <w:t>- математическое развитие младшего школьника</w:t>
      </w:r>
      <w:r>
        <w:rPr>
          <w:sz w:val="24"/>
          <w:lang w:val="ru-RU"/>
        </w:rPr>
        <w:t xml:space="preserve">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ListParagraph"/>
        <w:ind w:left="0" w:firstLine="851"/>
        <w:rPr/>
      </w:pPr>
      <w:r>
        <w:rPr>
          <w:iCs/>
          <w:sz w:val="24"/>
          <w:lang w:val="ru-RU"/>
        </w:rPr>
        <w:t>- освоение начальных математических знаний</w:t>
      </w:r>
      <w:r>
        <w:rPr>
          <w:sz w:val="24"/>
          <w:lang w:val="ru-RU"/>
        </w:rPr>
        <w:t xml:space="preserve">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ListParagraph"/>
        <w:ind w:left="0" w:firstLine="851"/>
        <w:rPr/>
      </w:pPr>
      <w:r>
        <w:rPr>
          <w:iCs/>
          <w:sz w:val="24"/>
          <w:lang w:val="ru-RU"/>
        </w:rPr>
        <w:t>- воспитание</w:t>
      </w:r>
      <w:r>
        <w:rPr>
          <w:sz w:val="24"/>
          <w:lang w:val="ru-RU"/>
        </w:rPr>
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</w:t>
      </w:r>
      <w:r>
        <w:rPr>
          <w:spacing w:val="-8"/>
          <w:sz w:val="24"/>
          <w:lang w:val="ru-RU"/>
        </w:rPr>
        <w:t xml:space="preserve"> исполь</w:t>
      </w:r>
      <w:r>
        <w:rPr>
          <w:spacing w:val="-3"/>
          <w:sz w:val="24"/>
          <w:lang w:val="ru-RU"/>
        </w:rPr>
        <w:t>зовать математические знания в повседневной жизн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бщих положений концепции математического образования, начальный курс математики призван реш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следующие  </w:t>
      </w:r>
      <w:r>
        <w:rPr>
          <w:rFonts w:cs="Times New Roman" w:ascii="Times New Roman" w:hAnsi="Times New Roman"/>
          <w:bCs/>
          <w:i/>
          <w:sz w:val="24"/>
          <w:szCs w:val="24"/>
        </w:rPr>
        <w:t>задачи:</w:t>
      </w:r>
    </w:p>
    <w:p>
      <w:pPr>
        <w:pStyle w:val="ListParagraph"/>
        <w:ind w:left="0" w:firstLine="851"/>
        <w:rPr>
          <w:sz w:val="24"/>
          <w:lang w:val="ru-RU"/>
        </w:rPr>
      </w:pPr>
      <w:r>
        <w:rPr>
          <w:sz w:val="24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начальных математических знаний, </w:t>
      </w:r>
      <w:r>
        <w:rPr>
          <w:rFonts w:cs="Times New Roman" w:ascii="Times New Roman" w:hAnsi="Times New Roman"/>
          <w:sz w:val="24"/>
          <w:szCs w:val="24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арифметического содержания — представления о натуральном числе и нуле, </w:t>
      </w:r>
      <w:r>
        <w:rPr>
          <w:rFonts w:cs="Times New Roman" w:ascii="Times New Roman" w:hAnsi="Times New Roman"/>
          <w:color w:val="000000"/>
          <w:sz w:val="24"/>
          <w:szCs w:val="24"/>
        </w:rPr>
        <w:t>арифметических действиях (сложение, вычитание, умножение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ят различны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ёмы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и выполнен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ознакомление с величинами (дли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площадь, мас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текстовых задач связано с формированием целого ряда умений: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но читать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>
          <w:rFonts w:cs="Times New Roman" w:ascii="Times New Roman" w:hAnsi="Times New Roman"/>
          <w:sz w:val="24"/>
          <w:szCs w:val="24"/>
        </w:rPr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а</w:t>
      </w:r>
      <w:r>
        <w:rPr>
          <w:rFonts w:cs="Times New Roman" w:ascii="Times New Roman" w:hAnsi="Times New Roman"/>
          <w:sz w:val="24"/>
          <w:szCs w:val="24"/>
        </w:rPr>
        <w:t>лгоритмическо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мышлен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ужит баз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ного овладения компьютерной грамотностью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rFonts w:cs="Times New Roman" w:ascii="Times New Roman" w:hAnsi="Times New Roman"/>
          <w:color w:val="000000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ab/>
        <w:t>В Федеральном базисном образовательном плане на изучение математики в каждом классе начальной школы отво</w:t>
        <w:softHyphen/>
        <w:t xml:space="preserve">дится 4 часа в неделю, всего 540 часов.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курса «Математика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ListParagraph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ListParagraph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ListParagraph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0"/>
        <w:ind w:firstLine="85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0"/>
        <w:ind w:firstLine="85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before="0" w:after="0"/>
        <w:ind w:firstLine="851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На изучение математики отводится по 4 ч в неделю. Курс рассчитан на 136 ч. —  4 часа в нед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lineRule="exact" w:line="23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грамма обеспечивает достижение четвероклассниками следующих личностных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предметных и предметных результатов.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гордости за свою Родину, российский народ и историю Росси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ое восприятие окружающего мира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вную самооценку, умение анализировать свои действия и управлять им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 сотрудничества со взрослыми и сверстниками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у н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ый образ жизни, наличие мотивации к творческому труду, к работе на результат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ринимать и сохранять цели и задачи учебной деятельности, находить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и способы её осуществления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ами выполнения заданий творческого и поискового характера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приобретённых математических знаний для описания и объяснения окружающих предметов, процессов, явлений, а также для</w:t>
        <w:br/>
        <w:t>оценки их количественных и пространственных отношений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ами логического и алгоритмического мышления,</w:t>
        <w:br/>
        <w:t>пространственного воображения и математической речи, основами счёта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ения, прикидки результат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его оценки, наглядного представления данных в разной форме (таблицы, схемы, диаграммы),</w:t>
      </w:r>
      <w:r>
        <w:rPr>
          <w:rFonts w:eastAsia="Times New Roman" w:cs="Times New Roman" w:ascii="Times New Roman" w:hAnsi="Times New Roman"/>
          <w:color w:val="548DD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си и выполнения алгоритмов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Calibri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ения предметно-методического курса «Математика» во 2-м классе является формирование следующих умен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004" w:hanging="360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 самостоятельно  делат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, какой поступок совершить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ения курса «Математика» во 2-м классе являются формирование следующих универсальных учебных действий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совместно с учителем обнаруживать и формулировать учебную проблему совместно с учителем Учиться планировать учебную деятельность на урок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ю версию, пытаться предлагать способ её проверки Работая по предложенному плану, использовать 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успешность выполнения своего задания в диалоге с учителем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своей системе знаний: понимать, что нужна  дополнительная информация (знания) для решения учебной  задачи в один шаг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предварительный отбор источников информации для  решения учебной зада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ывать новые знания: находить необходимую информацию как в учебнике, так и в предложенных учителем  словарях и энциклопедиях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рабатывать полученную информацию: наблюдать и делать  самостоятельные  выводы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нести свою позицию до других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и понимать речь других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ать в беседу на уроке и в жизни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04" w:hanging="360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местно договариваться о  правилах общения и поведения в школе и следовать им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ения курса «Математика» во 2-м классе являются формирование следующих умений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выполнении заданий названия и последовательность чисел от 1 до 100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вычислениях на уровне навыка знание табличных случаев сложения однозначных чисел и  соответствующих им случаев вычитания в пределах 20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 речи названия единиц измерения длины, объёма: метр, дециметр, сантиметр, килограмм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числа в пределах 100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 следовать  алгоритмам устного и письменного сложения и вычитания чисел в пределах 100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в 1-2 действия на сложение и вычитание и простые задачи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раскрывающие смысл действий сложения, вычитания, умножения и деления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использующие понятия «увеличить в (на)...», «уменьшить в (на)...»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на разностное и кратное сравне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 длину данного отрезка, чертить отрезок данной длин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и называть плоские углы: прямой, тупой и остры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568"/>
        <w:jc w:val="both"/>
        <w:rPr>
          <w:rFonts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ериметр многоугольника (треугольника, четырёхугольника).</w:t>
      </w:r>
    </w:p>
    <w:p>
      <w:pPr>
        <w:pStyle w:val="62"/>
        <w:shd w:fill="auto" w:val="clear"/>
        <w:spacing w:lineRule="exact" w:line="230" w:before="0" w:after="0"/>
        <w:ind w:left="2240" w:firstLine="85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4"/>
        <w:keepNext w:val="true"/>
        <w:keepLines/>
        <w:shd w:fill="auto" w:val="clear"/>
        <w:spacing w:lineRule="exact" w:line="230" w:before="0" w:after="0"/>
        <w:ind w:left="20" w:firstLine="851"/>
        <w:rPr>
          <w:rFonts w:ascii="Times New Roman" w:hAnsi="Times New Roman" w:cs="Times New Roman"/>
          <w:i/>
          <w:i/>
          <w:sz w:val="24"/>
          <w:szCs w:val="24"/>
        </w:rPr>
      </w:pPr>
      <w:bookmarkStart w:id="2" w:name="bookmark12"/>
      <w:r>
        <w:rPr>
          <w:rFonts w:cs="Times New Roman" w:ascii="Times New Roman" w:hAnsi="Times New Roman"/>
          <w:i/>
          <w:sz w:val="24"/>
          <w:szCs w:val="24"/>
        </w:rPr>
        <w:t>Система оценки достижения планируемых результатов освоения предмета.</w:t>
      </w:r>
      <w:bookmarkEnd w:id="2"/>
    </w:p>
    <w:p>
      <w:pPr>
        <w:pStyle w:val="12"/>
        <w:shd w:fill="auto" w:val="clear"/>
        <w:spacing w:before="0" w:after="0"/>
        <w:ind w:left="20" w:right="20" w:firstLine="851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2"/>
        <w:shd w:fill="auto" w:val="clear"/>
        <w:spacing w:before="0" w:after="0"/>
        <w:ind w:left="20" w:right="20"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- ность эмоциональных реакций ребенка.</w:t>
      </w:r>
    </w:p>
    <w:p>
      <w:pPr>
        <w:pStyle w:val="12"/>
        <w:shd w:fill="auto" w:val="clear"/>
        <w:spacing w:before="0" w:after="0"/>
        <w:ind w:left="20" w:right="20"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12"/>
        <w:shd w:fill="auto" w:val="clear"/>
        <w:spacing w:before="0" w:after="0"/>
        <w:ind w:left="40" w:right="20"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контроль по математике проводится в письменной форме. Для темати</w:t>
        <w:softHyphen/>
        <w:t>ческих проверок выбираются узловые вопросы программы: приемы устных вычислений, из</w:t>
        <w:softHyphen/>
        <w:t xml:space="preserve">мерение величин и др. </w:t>
      </w:r>
    </w:p>
    <w:p>
      <w:pPr>
        <w:pStyle w:val="12"/>
        <w:shd w:fill="auto" w:val="clear"/>
        <w:spacing w:before="0" w:after="0"/>
        <w:ind w:left="40" w:right="20" w:firstLine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такой работы отводится </w:t>
      </w:r>
      <w:r>
        <w:rPr>
          <w:rStyle w:val="3pt"/>
          <w:rFonts w:cs="Times New Roman" w:ascii="Times New Roman" w:hAnsi="Times New Roman"/>
          <w:sz w:val="24"/>
          <w:szCs w:val="24"/>
        </w:rPr>
        <w:t>5-6</w:t>
      </w:r>
      <w:r>
        <w:rPr>
          <w:rFonts w:cs="Times New Roman" w:ascii="Times New Roman" w:hAnsi="Times New Roman"/>
          <w:sz w:val="24"/>
          <w:szCs w:val="24"/>
        </w:rPr>
        <w:t xml:space="preserve"> минут урока.</w:t>
      </w:r>
    </w:p>
    <w:p>
      <w:pPr>
        <w:pStyle w:val="12"/>
        <w:shd w:fill="auto" w:val="clear"/>
        <w:spacing w:before="0" w:after="0"/>
        <w:ind w:left="40" w:right="20"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 Однако последним придается наибольшее значение.</w:t>
      </w:r>
    </w:p>
    <w:p>
      <w:pPr>
        <w:pStyle w:val="12"/>
        <w:shd w:fill="auto" w:val="clear"/>
        <w:spacing w:before="0" w:after="0"/>
        <w:ind w:left="40" w:right="20"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</w:t>
        <w:softHyphen/>
        <w:t>воения программы по математике во втором классе: способность решать учебно- 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труктура учебного курс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1418"/>
        <w:gridCol w:w="1559"/>
        <w:gridCol w:w="9214"/>
      </w:tblGrid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абочей программ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.</w:t>
            </w:r>
          </w:p>
        </w:tc>
      </w:tr>
      <w:tr>
        <w:trPr>
          <w:trHeight w:val="32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а от 1 до 100. Нуме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я счетная единица – десяток. Счет десятками. Обра</w:t>
              <w:softHyphen/>
              <w:t>зование и названия чисел, их десятичный состав. Запись и чтение чисел. Числа однозначные и двузначные. Порядок следования чисел при сче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длины: сантиметр, дециметр, миллиметр, мет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я между ни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лома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1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.</w:t>
              <w:tab/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времени: час, минута. Соотношение между ни</w:t>
              <w:softHyphen/>
              <w:t>ми. Определение времени по часам с точностью до минуты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еты (набор и размен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неизвестного слагаемого, неизвест</w:t>
              <w:softHyphen/>
              <w:t>ного уменьшаемого и неизвестного вычитаем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2 действия на сложение и вычита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ие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длины. Построение отрезков заданной длины. Монеты (набор и размен).</w:t>
            </w:r>
          </w:p>
        </w:tc>
      </w:tr>
      <w:tr>
        <w:trPr>
          <w:trHeight w:val="2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а от 1 до 100. Сложение и вычит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ое выражение и его значение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действий в выражениях, содержащих 2 действия (со скобками и без них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ельное свойство сложения. Использование переместительного и сочетательного свойств сложения для ра</w:t>
              <w:softHyphen/>
              <w:t>ционализации вычислени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сложения и вычитан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жения с одной переменной вид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8, 43-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. Решение уравнен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уравнений вида 12 + х =12, 25 – х = 20, х – 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8 способом подбор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ы прямые и непрямые (острые, тупые). Прямоугольник (квадрат). Свойство противоположных сторон прямоугольн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прямого угла, прямоугольника (квадрата) на клетчатой бумаг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1 – 2 действия на сложение и вычита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актические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      </w:r>
          </w:p>
        </w:tc>
      </w:tr>
      <w:tr>
        <w:trPr>
          <w:trHeight w:val="2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а от 1 до 100. Умножение и де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и названия действий умножения и де</w:t>
              <w:softHyphen/>
              <w:t xml:space="preserve">ления. Знаки умножения • (точка) и д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ве точки). Названия компонентов и результата умножения (деле</w:t>
              <w:softHyphen/>
              <w:t xml:space="preserve">ния), их использование при чтении и записи выра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ыполнения действий в выражениях, содержа</w:t>
              <w:softHyphen/>
              <w:t>щих 2 – 3 действия (со скобками и без них)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прямоугольника (квадрат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одно действие на умножение и деление.</w:t>
            </w:r>
          </w:p>
        </w:tc>
      </w:tr>
      <w:tr>
        <w:trPr>
          <w:trHeight w:val="7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повтор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. Нумерация чисел. Сложение, вычитание, умножение, деление в пределах 100: устные и письменные прие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.</w:t>
            </w:r>
          </w:p>
        </w:tc>
      </w:tr>
    </w:tbl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805"/>
        <w:gridCol w:w="1372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06" w:hRule="atLeast"/>
        </w:trPr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исла от 1 до 100. Нумерация (18 ч)</w:t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2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от 1 до 20. Инструктаж по Т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чаи сложения и вычитания в пределах 2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сяток. Счет десятками до 10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от 11 до 100. Образование и запись чисе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стное значение цифр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значные и двузначные числ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ина. Единицы длины. Миллиметр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. Единицы длины. Миллиметр. Решение составных нетиповых задач на сложение и вычита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тартовая диагностика.  Проверочная работа «Сложение и вычитание в пределах 20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тартовой диагностики. Число 10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. Единицы длины. Метр. Таблица единиц длин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чаи сложения и вычитания. Основанные на знаниях нумерации: 35+5, 35-30, 35-5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а двузначного числа суммой разрядных слагаемых (36= 30+6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. Единицы стоимости. Рубль. Копей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. Единицы стоимости. Рубль. Копейка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ставных нетиповых задач на сложение и вычита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нтрольная работа «Нумерация в пределах 100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, допущенными в к/р «Нумерация в пределах 100»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 (70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, обратные данно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тные задачи. Сумма и разность отрезк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нахождение неизвестного уменьшаемог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нахождение неизвестного вычитаемог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нахождение неизвестного вычитаемого и уменьшаемого. Закрепле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. Единицы времени. Час, минута. Определение времени по часа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ломано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. Длина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ядок действий. Скобк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Математический диктант «Единицы времен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вые выражения. Сравнение числовых выраж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ногоугольник. Периметр многоугольник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. Сравнение числовых выраж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Контрольная работа </w:t>
            </w:r>
            <w:r>
              <w:rPr>
                <w:rStyle w:val="FontStyle11"/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«Сложение и вычитание чисел от 1 до 100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над ошибками, допущенными в к/р  </w:t>
            </w:r>
            <w:r>
              <w:rPr>
                <w:rStyle w:val="FontStyle11"/>
                <w:rFonts w:eastAsia="Times New Roman" w:cs="Times New Roman" w:ascii="Times New Roman" w:hAnsi="Times New Roman"/>
                <w:bCs/>
                <w:sz w:val="24"/>
                <w:szCs w:val="24"/>
              </w:rPr>
              <w:t>«Сложение и вычитание чисел от 1 до 100».</w:t>
            </w:r>
            <w:r>
              <w:rPr>
                <w:rStyle w:val="FontStyle11"/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изучению устных приемов сложения и вычит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емы вычислений для случаев вида 36+2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+2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емы вычислений для случаев вида 36-2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-2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вычислений для случаев вида 26+ 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вычислений для случаев вида 30-7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вычислений для случаев вида 60-2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ставных нетиповых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изученных приемов сложения и вычитания. Решение задач (урок-соревнование).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вычислений для случаев вида 26+7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емы вычислений для случаев вида 35-7.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риемов сложения и вычитания вида 26+7, 35-7 (урок-путешествие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приемов сложения и вычитания. Периметр многоугольника. </w:t>
            </w:r>
            <w:r>
              <w:rPr>
                <w:rStyle w:val="FontStyle11"/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Математиче</w:t>
              <w:softHyphen/>
              <w:t>ский диктант «Сложение и вычитание с переходом через разря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риемов сложения и вычитания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нтрольная работа «Устные приемы сложения и вычитания в пределах 100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, допущенными в к/р «Устные приемы сложения и вычитания в пределах 100»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енные выражения вида а+28, 43-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енные выражения. Сравнение числовых выраж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составных нетиповых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ение. Решение уравнений вида 12+х=12,  25-х=20 способом подбор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авнение.  Решение уравнений вида х-2=8 способом подбора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(устные приемы) в пределах 100. Решение уравн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(устные приемы) в пределах 100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между сложением и вычитанием. Решение уравнений вида 58-х=27, х-36=23, х+38=7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 Решение уравнений вида 58-х=27, х-36=23, х+38=7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верочная работа «Решение уравнений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.  Сложение и вычитание (устные приемы) в пределах 10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нтрольная работа «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Устное сложение и вычитание в пределах 100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а над ошибками, допущенными в к/р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тное сложение и вычитание в пределах 100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слож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вычит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«Странички для любознательных» — задания творческого и поискового характер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ем сложения вида 45+2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7-26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сложением и вычитанием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угол (урок-путешествие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87+1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7+48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37+5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 Решение зада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угольник. Периметр прямоугольн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работа «Письменные приемы сложения в пределах 100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40-8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0-2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40-8, 50-24 (урок-соревнование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«Письменные приемы вычитания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/р  «Письменные приемы вычитания»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ида 52-24. Решение уравн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множению. Сумм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отивоположных сторон прямоугольни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отивоположных сторон прямоугольника. Подготовка к умножению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вадрат. Проект «Оригам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ческий диктант «Письменные и устные приемы сложения и вычитания в пределах 100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 Письменные и устные приемы сложения и вычитания в пределах 10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онтрольная работа «Письменные приемы сложения и вычитания в пределах 100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, допущенными в к/р «Письменные приемы сложения и вычитания в пределах 100»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>Умножение и деление от 1 до 100 (26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действия умножения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умножения с помощью слож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произвед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единицы и нул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понентов и результата умнож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верочная работа «Конкретный смысл умножения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умножения. Решение уравн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. Решение задач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ческий диктант «Умножени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произвед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Style w:val="FontStyle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Приёмы вычислений чисел от 1 до 100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допущенными в к/р «Приёмы вычислений чисел от 1 до 100». Решение уравн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д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деления. Геометрический матери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деления (решение задач на деление по содержанию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й смысл действия деления (решение задач на деление на равные части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компонентов и результата деления.    Сложение и вычита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еления, основанный на связи между компонентами и результатом умнож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еления, основанный на связи между компонентами и результатом умножения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ы умножения и деления на 10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ерочная работа «Конкретный смысл делен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с величинами. Цена, количество, стоимость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нахождение неизвестного третьего слагаемог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ёмы умножения и деления. </w:t>
            </w:r>
            <w:r>
              <w:rPr>
                <w:rStyle w:val="FontStyle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Математиче</w:t>
              <w:softHyphen/>
              <w:t>ский диктант «Умножение и деление»</w:t>
            </w:r>
            <w:r>
              <w:rPr>
                <w:rStyle w:val="FontStyle11"/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абличное умножение и деление (11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ое умножение и деление. Умножение числа 2 и на 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умножения числа 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2. Решение уравн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3, умножение на 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3, умножение на 3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. Умножение и деление на 2 и на 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ная работа «Умножение и деление на 2 и на 3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допущенными в к/р по теме «Умножение и деление на 2 и на 3»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тандартизи</w:t>
              <w:softHyphen/>
              <w:t>рованная диагнос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вторение (9 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Нумерация двузначных чисе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Числовые выражения. Сложение и вычитание в пределах 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. Свойства сложени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. Сложение и вычитание в пределах 100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тематический диктант «Задачи на умножение и делени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ложение и вычитание в пределах 100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Умножение и деление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 за 2 класс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,  допущенными в к/р. Обобщение тем год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Величины. Геометрические фигур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й КВ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формационно-методическое обеспечение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4459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3402"/>
        <w:gridCol w:w="3402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Авто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рабочих программ «Школа Росси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Золотухина, В.А.Попова, Л.Ф.Костю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2 класс: рабочие программы по системе учебников «Школа России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Учитель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Николае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2 класс: рабочая программа по учебнику М.И.Моро, С.И.Волковой, С.В.Степанов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Учитель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Моро, С.И.Волкова, С.В.Степа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2 класс. Учебник для общеобразовательных учреждений. В2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Моро, С.И.Волкова, С.В.Степа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2 класс. Рабочая тетрадь. В 2 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Математика, авторы: М.И.Моро, С.И.Волкова, С.В.Степа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7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Бантова, Г.В. Бельтюкова, С.В. Степа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пособие к учебнику «Математика. 2 кл.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цкая В.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по математике: 2 класс: к учебнику М.И.Моро и др. «Математика. 1 класс. В 2-х частя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Экзамен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39"/>
        <w:gridCol w:w="3808"/>
        <w:gridCol w:w="3390"/>
        <w:gridCol w:w="1479"/>
      </w:tblGrid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05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Yu Gothic"/>
    <w:charset w:val="80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2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2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Style8">
    <w:name w:val="Подзаголовок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QuoteChar">
    <w:name w:val="Quote Char"/>
    <w:qFormat/>
    <w:rPr>
      <w:i/>
      <w:iCs/>
      <w:sz w:val="22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sz w:val="22"/>
      <w:szCs w:val="24"/>
      <w:lang w:val="en-US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21">
    <w:name w:val="Заголовок №2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3pt">
    <w:name w:val="Основной текст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Style11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3">
    <w:name w:val="Подпись к таблице (2)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41">
    <w:name w:val="Основной текст (4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1">
    <w:name w:val="Заголовок №3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3115pt">
    <w:name w:val="Заголовок №3 + 11;5 pt;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</w:rPr>
  </w:style>
  <w:style w:type="character" w:styleId="Style12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">
    <w:name w:val="Основной текст (6)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72">
    <w:name w:val="Основной текст (7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pt">
    <w:name w:val="Основной текст (7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1"/>
      <w:szCs w:val="21"/>
    </w:rPr>
  </w:style>
  <w:style w:type="character" w:styleId="32">
    <w:name w:val="Подпись к таблице (3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Нижний колонтитул Знак"/>
    <w:qFormat/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character" w:styleId="C0">
    <w:name w:val="c0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4"/>
      <w:szCs w:val="144"/>
    </w:rPr>
  </w:style>
  <w:style w:type="character" w:styleId="C21">
    <w:name w:val="c21"/>
    <w:qFormat/>
    <w:rPr/>
  </w:style>
  <w:style w:type="character" w:styleId="C5">
    <w:name w:val="c5"/>
    <w:qFormat/>
    <w:rPr/>
  </w:style>
  <w:style w:type="character" w:styleId="C31">
    <w:name w:val="c31"/>
    <w:qFormat/>
    <w:rPr/>
  </w:style>
  <w:style w:type="character" w:styleId="C51">
    <w:name w:val="c51"/>
    <w:qFormat/>
    <w:rPr/>
  </w:style>
  <w:style w:type="character" w:styleId="Appleconvertedspace">
    <w:name w:val="apple-converted-space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b/>
      <w:color w:val="000000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b/>
      <w:bCs/>
      <w:i/>
      <w:iCs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Cs w:val="24"/>
      <w:lang w:val="en-US"/>
    </w:rPr>
  </w:style>
  <w:style w:type="paragraph" w:styleId="Style20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720" w:after="240"/>
      <w:outlineLvl w:val="1"/>
    </w:pPr>
    <w:rPr>
      <w:rFonts w:ascii="Arial" w:hAnsi="Arial" w:eastAsia="Arial" w:cs="Arial"/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exact" w:line="250" w:before="240" w:after="240"/>
      <w:jc w:val="both"/>
    </w:pPr>
    <w:rPr>
      <w:rFonts w:ascii="Arial" w:hAnsi="Arial" w:eastAsia="Arial" w:cs="Arial"/>
      <w:sz w:val="21"/>
      <w:szCs w:val="21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50" w:before="240" w:after="0"/>
      <w:jc w:val="both"/>
    </w:pPr>
    <w:rPr>
      <w:rFonts w:ascii="Arial" w:hAnsi="Arial" w:eastAsia="Arial" w:cs="Arial"/>
      <w:sz w:val="21"/>
      <w:szCs w:val="21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</w:rPr>
  </w:style>
  <w:style w:type="paragraph" w:styleId="33">
    <w:name w:val="Заголовок №3"/>
    <w:basedOn w:val="Normal"/>
    <w:qFormat/>
    <w:pPr>
      <w:shd w:fill="FFFFFF" w:val="clear"/>
      <w:spacing w:lineRule="exact" w:line="494" w:before="660" w:after="0"/>
      <w:outlineLvl w:val="2"/>
    </w:pPr>
    <w:rPr>
      <w:rFonts w:ascii="Arial" w:hAnsi="Arial" w:eastAsia="Arial" w:cs="Arial"/>
      <w:sz w:val="21"/>
      <w:szCs w:val="21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60" w:after="300"/>
    </w:pPr>
    <w:rPr>
      <w:rFonts w:ascii="Arial" w:hAnsi="Arial" w:eastAsia="Arial" w:cs="Arial"/>
      <w:sz w:val="23"/>
      <w:szCs w:val="23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54" w:before="0" w:after="0"/>
      <w:jc w:val="both"/>
    </w:pPr>
    <w:rPr>
      <w:rFonts w:ascii="Arial" w:hAnsi="Arial" w:eastAsia="Arial" w:cs="Arial"/>
      <w:sz w:val="21"/>
      <w:szCs w:val="21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7:33:00Z</dcterms:created>
  <dc:creator>Татьяна</dc:creator>
  <dc:description/>
  <cp:keywords/>
  <dc:language>en-US</dc:language>
  <cp:lastModifiedBy>Вьюн Михаил</cp:lastModifiedBy>
  <dcterms:modified xsi:type="dcterms:W3CDTF">2018-06-16T09:58:00Z</dcterms:modified>
  <cp:revision>146</cp:revision>
  <dc:subject/>
  <dc:title/>
</cp:coreProperties>
</file>