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64870</wp:posOffset>
                </wp:positionH>
                <wp:positionV relativeFrom="page">
                  <wp:posOffset>969010</wp:posOffset>
                </wp:positionV>
                <wp:extent cx="5848985" cy="1127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Муниципальное бюджетное учреждение дополнительного образования Муниципального образования город Ирбит </w:t>
                            </w:r>
                            <w:r>
                              <w:rPr>
                                <w:rStyle w:val="12pt"/>
                                <w:color w:val="000000"/>
                              </w:rPr>
                              <w:t>«Ирбитская детская музыкальная школ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88.8pt;mso-wrap-distance-left:0pt;mso-wrap-distance-right:0pt;mso-wrap-distance-top:0pt;mso-wrap-distance-bottom:0pt;margin-top:76.3pt;mso-position-vertical-relative:page;margin-left:68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0"/>
                        <w:ind w:left="18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Муниципальное бюджетное учреждение дополнительного образования Муниципального образования город Ирбит </w:t>
                      </w:r>
                      <w:r>
                        <w:rPr>
                          <w:rStyle w:val="12pt"/>
                          <w:color w:val="000000"/>
                        </w:rPr>
                        <w:t>«Ирбитская детская музыкальная школ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64870</wp:posOffset>
                </wp:positionH>
                <wp:positionV relativeFrom="page">
                  <wp:posOffset>4123055</wp:posOffset>
                </wp:positionV>
                <wp:extent cx="5848985" cy="21469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214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530" w:before="0" w:after="368"/>
                              <w:ind w:left="22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Методическое сообщение</w:t>
                            </w:r>
                            <w:bookmarkEnd w:id="0"/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774"/>
                              <w:ind w:left="18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Концертная деятельность как одна из форм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527"/>
                              <w:ind w:left="18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повышения мотивации к образовательному</w:t>
                            </w:r>
                          </w:p>
                          <w:p>
                            <w:pPr>
                              <w:pStyle w:val="21"/>
                              <w:shd w:fill="auto" w:val="clear"/>
                              <w:spacing w:lineRule="exact" w:line="320" w:before="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процесс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169.05pt;mso-wrap-distance-left:0pt;mso-wrap-distance-right:0pt;mso-wrap-distance-top:0pt;mso-wrap-distance-bottom:0pt;margin-top:324.65pt;mso-position-vertical-relative:page;margin-left:68.1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530" w:before="0" w:after="368"/>
                        <w:ind w:left="220" w:hanging="0"/>
                        <w:rPr/>
                      </w:pPr>
                      <w:bookmarkStart w:id="1" w:name="bookmark0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Методическое сообщение</w:t>
                      </w:r>
                      <w:bookmarkEnd w:id="1"/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774"/>
                        <w:ind w:left="18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Концертная деятельность как одна из форм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527"/>
                        <w:ind w:left="18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повышения мотивации к образовательному</w:t>
                      </w:r>
                    </w:p>
                    <w:p>
                      <w:pPr>
                        <w:pStyle w:val="21"/>
                        <w:shd w:fill="auto" w:val="clear"/>
                        <w:spacing w:lineRule="exact" w:line="320" w:before="0" w:after="0"/>
                        <w:ind w:left="180" w:hanging="0"/>
                        <w:rPr/>
                      </w:pP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процесс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64870</wp:posOffset>
                </wp:positionH>
                <wp:positionV relativeFrom="page">
                  <wp:posOffset>7870190</wp:posOffset>
                </wp:positionV>
                <wp:extent cx="5265420" cy="1333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542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10" w:before="0" w:after="0"/>
                              <w:ind w:left="5020" w:hanging="0"/>
                              <w:rPr/>
                            </w:pP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Преподаватель: Кайгородцева Л.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6pt;height:10.5pt;mso-wrap-distance-left:0pt;mso-wrap-distance-right:0pt;mso-wrap-distance-top:0pt;mso-wrap-distance-bottom:0pt;margin-top:619.7pt;mso-position-vertical-relative:page;margin-left:68.1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10" w:before="0" w:after="0"/>
                        <w:ind w:left="5020" w:hanging="0"/>
                        <w:rPr/>
                      </w:pP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Преподаватель: Кайгородцева Л.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64870</wp:posOffset>
                </wp:positionH>
                <wp:positionV relativeFrom="page">
                  <wp:posOffset>9698990</wp:posOffset>
                </wp:positionV>
                <wp:extent cx="5848985" cy="1949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40" w:before="0" w:after="0"/>
                              <w:ind w:left="180" w:hanging="0"/>
                              <w:rPr/>
                            </w:pP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г. Ирбит 2018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5pt;height:15.35pt;mso-wrap-distance-left:0pt;mso-wrap-distance-right:0pt;mso-wrap-distance-top:0pt;mso-wrap-distance-bottom:0pt;margin-top:763.7pt;mso-position-vertical-relative:page;margin-left:68.1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40" w:before="0" w:after="0"/>
                        <w:ind w:left="180" w:hanging="0"/>
                        <w:rPr/>
                      </w:pP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г. Ирбит 2018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96290</wp:posOffset>
                </wp:positionH>
                <wp:positionV relativeFrom="page">
                  <wp:posOffset>904240</wp:posOffset>
                </wp:positionV>
                <wp:extent cx="5986145" cy="2603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14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51"/>
                                <w:b w:val="false"/>
                                <w:bCs w:val="false"/>
                                <w:color w:val="000000"/>
                              </w:rPr>
                              <w:t>Концертная деятельность как одна из форм повыш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5pt;height:20.5pt;mso-wrap-distance-left:0pt;mso-wrap-distance-right:0pt;mso-wrap-distance-top:0pt;mso-wrap-distance-bottom:0pt;margin-top:71.2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511"/>
                        <w:shd w:fill="auto" w:val="clear"/>
                        <w:spacing w:lineRule="exact" w:line="300" w:before="0" w:after="0"/>
                        <w:rPr/>
                      </w:pPr>
                      <w:r>
                        <w:rPr>
                          <w:rStyle w:val="51"/>
                          <w:b w:val="false"/>
                          <w:bCs w:val="false"/>
                          <w:color w:val="000000"/>
                        </w:rPr>
                        <w:t>Концертная деятельность как одна из форм повыш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96290</wp:posOffset>
                </wp:positionH>
                <wp:positionV relativeFrom="page">
                  <wp:posOffset>1339850</wp:posOffset>
                </wp:positionV>
                <wp:extent cx="5986145" cy="84836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145" cy="848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1"/>
                              <w:shd w:fill="auto" w:val="clear"/>
                              <w:spacing w:lineRule="exact" w:line="300" w:before="0" w:after="283"/>
                              <w:rPr/>
                            </w:pPr>
                            <w:r>
                              <w:rPr>
                                <w:rStyle w:val="51"/>
                                <w:b w:val="false"/>
                                <w:bCs w:val="false"/>
                                <w:color w:val="000000"/>
                              </w:rPr>
                              <w:t>мотивации к образовательному процессу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586" w:before="0" w:after="245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опросы мотивации о целях, причинах и формах активной деятельности - занимали ученых уже в те далекие времена, когда о специализации наук не было и реч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504" w:before="0" w:after="375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реди представителей русских, а позднее советских ученых, занимавшихся вопросами мотивации необходимо отметить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362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.Д. Ушинского; И.М.Сеченова; И.П. Павлова; В.М. Бехтерева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60" w:before="0" w:after="176"/>
                              <w:ind w:left="2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.Ф. Лазурского; В.М. Мясищева; Л.С. Ухтомского.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504" w:before="0" w:after="119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Так же важно отметить труды отечественных и зарубежных музыкантов, например: В.И. Петрушин - исследовал мотивацию в обучении школьников занимающихся музыкой; Д.К. Кирнарская - отмечала важную роль мотивации обучения в достижении успеха музыканта; Ю.Б. Алиев - разработал методику проблемно-творческого приобщения ученика к музыке; О повышении интереса и любви к музыке и музыкальным занятиям повторяются в работах Т. Юдовиной- Гальпериной, Т. Смирновой, Л. Светличной, И. Домогадской, Н. Кончаловской и многих других. Они внесли решающий вклад в создание подходов к исследованию мотивов и мотивации деятельности, которые интенсивно развиваются педагогами до настоящего времен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581" w:before="0" w:after="0"/>
                              <w:ind w:left="20" w:right="2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Мотивация учащегося к обучению является одной из основных составляющих учебного воспитательного процесса. В словаре следующее определение: Мотивация (от </w:t>
                            </w:r>
                            <w:r>
                              <w:rPr>
                                <w:rStyle w:val="1pt"/>
                                <w:color w:val="000000"/>
                              </w:rPr>
                              <w:t>1а1.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 «тоуеге») - побуждение к действию; динамический процесс физического и психологического плана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5pt;height:668pt;mso-wrap-distance-left:0pt;mso-wrap-distance-right:0pt;mso-wrap-distance-top:0pt;mso-wrap-distance-bottom:0pt;margin-top:105.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511"/>
                        <w:shd w:fill="auto" w:val="clear"/>
                        <w:spacing w:lineRule="exact" w:line="300" w:before="0" w:after="283"/>
                        <w:rPr/>
                      </w:pPr>
                      <w:r>
                        <w:rPr>
                          <w:rStyle w:val="51"/>
                          <w:b w:val="false"/>
                          <w:bCs w:val="false"/>
                          <w:color w:val="000000"/>
                        </w:rPr>
                        <w:t>мотивации к образовательному процессу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586" w:before="0" w:after="245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опросы мотивации о целях, причинах и формах активной деятельности - занимали ученых уже в те далекие времена, когда о специализации наук не было и речи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504" w:before="0" w:after="375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Среди представителей русских, а позднее советских ученых, занимавшихся вопросами мотивации необходимо отметить: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0" w:before="0" w:after="362"/>
                        <w:ind w:left="2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.Д. Ушинского; И.М.Сеченова; И.П. Павлова; В.М. Бехтерева;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60" w:before="0" w:after="176"/>
                        <w:ind w:left="2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.Ф. Лазурского; В.М. Мясищева; Л.С. Ухтомского.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504" w:before="0" w:after="119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Так же важно отметить труды отечественных и зарубежных музыкантов, например: В.И. Петрушин - исследовал мотивацию в обучении школьников занимающихся музыкой; Д.К. Кирнарская - отмечала важную роль мотивации обучения в достижении успеха музыканта; Ю.Б. Алиев - разработал методику проблемно-творческого приобщения ученика к музыке; О повышении интереса и любви к музыке и музыкальным занятиям повторяются в работах Т. Юдовиной- Гальпериной, Т. Смирновой, Л. Светличной, И. Домогадской, Н. Кончаловской и многих других. Они внесли решающий вклад в создание подходов к исследованию мотивов и мотивации деятельности, которые интенсивно развиваются педагогами до настоящего времени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581" w:before="0" w:after="0"/>
                        <w:ind w:left="20" w:right="2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Мотивация учащегося к обучению является одной из основных составляющих учебного воспитательного процесса. В словаре следующее определение: Мотивация (от </w:t>
                      </w:r>
                      <w:r>
                        <w:rPr>
                          <w:rStyle w:val="1pt"/>
                          <w:color w:val="000000"/>
                        </w:rPr>
                        <w:t>1а1.</w:t>
                      </w:r>
                      <w:r>
                        <w:rPr>
                          <w:rStyle w:val="Style15"/>
                          <w:color w:val="000000"/>
                        </w:rPr>
                        <w:t xml:space="preserve"> «тоуеге») - побуждение к действию; динамический процесс физического и психологического плана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93115</wp:posOffset>
                </wp:positionH>
                <wp:positionV relativeFrom="page">
                  <wp:posOffset>1073150</wp:posOffset>
                </wp:positionV>
                <wp:extent cx="5992495" cy="843216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2495" cy="843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586" w:before="0" w:after="124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правляющий поведением человека, определяющий его направленность, организованность, активность и устойчивость; способность человека деятельно удовлетворять свои потребности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581" w:before="0" w:after="120"/>
                              <w:ind w:left="4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Мотивацией называется совокупность побуждений к деятельности, в данном случае под действием мы понимаем обучение игре на гитаре. Мотивация имеет под собой интеллектуальную подоснову, эмоции лишь косвенно влияют на процесс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581" w:before="0" w:after="0"/>
                              <w:ind w:left="40" w:right="2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се мотивы обучения можно подразделить на 2 большие категории. Обе категории мотивов необходимы для успешного обучения игре не только на гитаре, но и на любом другом инструменте: ПЕРВАЯ связана с содержанием самой учебной деятельности и процессом ее выполнения, к ней относятся познавательные интересы детей, потребность в интеллектуальной активности и в овладении новыми умениями, навыками и знаниями; ВТОРАЯ категория мотивов связана с более широкими взаимоотношениями ребенка с окружающей средой, здесь имеются в виду потребности ребенка в общении с другими людьми, их оценкой и одобрением, желание ученика занять определенное место в системе общественных отношений. К основным причинам интереса к гитаре относится в первую очередь желание детей повысить уважение к себе со стороны сверстников, иногда интерес к гитаре возникает после прослушивания какого-либо произведения, часто это эстрадная композиция или песн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5pt;height:663.95pt;mso-wrap-distance-left:0pt;mso-wrap-distance-right:0pt;mso-wrap-distance-top:0pt;mso-wrap-distance-bottom:0pt;margin-top:84.5pt;mso-position-vertical-relative:page;margin-left:62.4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586" w:before="0" w:after="124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правляющий поведением человека, определяющий его направленность, организованность, активность и устойчивость; способность человека деятельно удовлетворять свои потребности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581" w:before="0" w:after="120"/>
                        <w:ind w:left="4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Мотивацией называется совокупность побуждений к деятельности, в данном случае под действием мы понимаем обучение игре на гитаре. Мотивация имеет под собой интеллектуальную подоснову, эмоции лишь косвенно влияют на процесс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581" w:before="0" w:after="0"/>
                        <w:ind w:left="40" w:right="2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се мотивы обучения можно подразделить на 2 большие категории. Обе категории мотивов необходимы для успешного обучения игре не только на гитаре, но и на любом другом инструменте: ПЕРВАЯ связана с содержанием самой учебной деятельности и процессом ее выполнения, к ней относятся познавательные интересы детей, потребность в интеллектуальной активности и в овладении новыми умениями, навыками и знаниями; ВТОРАЯ категория мотивов связана с более широкими взаимоотношениями ребенка с окружающей средой, здесь имеются в виду потребности ребенка в общении с другими людьми, их оценкой и одобрением, желание ученика занять определенное место в системе общественных отношений. К основным причинам интереса к гитаре относится в первую очередь желание детей повысить уважение к себе со стороны сверстников, иногда интерес к гитаре возникает после прослушивания какого-либо произведения, часто это эстрадная композиция или песн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795020</wp:posOffset>
                </wp:positionH>
                <wp:positionV relativeFrom="page">
                  <wp:posOffset>798830</wp:posOffset>
                </wp:positionV>
                <wp:extent cx="5989320" cy="912622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912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581" w:before="0" w:after="0"/>
                              <w:ind w:left="20" w:right="4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Большое количество детей приходит в ДШИ под влиянием родителей. Гитара привлекает своей мобильностью и красотой звучания. Эти и многие другие спектры увеличивают ее популярность. Любой педагог в своей практике сталкивается с проблемой мотивации учащегося, а также с проблемой снижения интереса к инструменту в начале обучения, в частности к гитаре. Сложность данной работы заключается в том, что в современном обществе сложилось неправильное отношение к искусству игры на классической гитаре. Подавляющее большинство считают гитару несерьезным инструментом, бытует мнение о гитаре, как об инструменте, пригодном только для простейшего аккомпанемента пению. Поэтому большинство детей, приходящих в ДШИ не представляют себе объема требований, предъявляемых к ним в процессе обучения. Ученики сталкиваются с большой нагрузкой по специальности, а также по другим дисциплинам. Учащиеся и их родители не понимают и не видят конечных результатов. Занятия на любом инструменте в определенной степени сложнее, чем занятие в других отраслях искусства. Например, в рисовании, танцах, где ребенку легче проявить творческое начало и где он раньше видит конечные результаты своей работы. Добровольное возникшее желание играть на инструменте перерастает в обременительную обязанность. Дети и их родители крайне мало слышат в исполнении на гитаре классической музыки. Многим привычнее видеть гитару в компаниях и слышать исполнение легкой музыки. Чтобы занятия с каждым учеником проходили более продуктивнее, я решила, что для повышении мотивации учащегося целесообразно применить выступления и участие ребят в различных видах концертов. Каждый человек хочет бы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718.6pt;mso-wrap-distance-left:0pt;mso-wrap-distance-right:0pt;mso-wrap-distance-top:0pt;mso-wrap-distance-bottom:0pt;margin-top:62.9pt;mso-position-vertical-relative:page;margin-left:62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581" w:before="0" w:after="0"/>
                        <w:ind w:left="20" w:right="4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Большое количество детей приходит в ДШИ под влиянием родителей. Гитара привлекает своей мобильностью и красотой звучания. Эти и многие другие спектры увеличивают ее популярность. Любой педагог в своей практике сталкивается с проблемой мотивации учащегося, а также с проблемой снижения интереса к инструменту в начале обучения, в частности к гитаре. Сложность данной работы заключается в том, что в современном обществе сложилось неправильное отношение к искусству игры на классической гитаре. Подавляющее большинство считают гитару несерьезным инструментом, бытует мнение о гитаре, как об инструменте, пригодном только для простейшего аккомпанемента пению. Поэтому большинство детей, приходящих в ДШИ не представляют себе объема требований, предъявляемых к ним в процессе обучения. Ученики сталкиваются с большой нагрузкой по специальности, а также по другим дисциплинам. Учащиеся и их родители не понимают и не видят конечных результатов. Занятия на любом инструменте в определенной степени сложнее, чем занятие в других отраслях искусства. Например, в рисовании, танцах, где ребенку легче проявить творческое начало и где он раньше видит конечные результаты своей работы. Добровольное возникшее желание играть на инструменте перерастает в обременительную обязанность. Дети и их родители крайне мало слышат в исполнении на гитаре классической музыки. Многим привычнее видеть гитару в компаниях и слышать исполнение легкой музыки. Чтобы занятия с каждым учеником проходили более продуктивнее, я решила, что для повышении мотивации учащегося целесообразно применить выступления и участие ребят в различных видах концертов. Каждый человек хочет быт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787400</wp:posOffset>
                </wp:positionH>
                <wp:positionV relativeFrom="page">
                  <wp:posOffset>798830</wp:posOffset>
                </wp:positionV>
                <wp:extent cx="6004560" cy="906843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4560" cy="906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581" w:before="0" w:after="180"/>
                              <w:ind w:left="20" w:right="4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слышанным, увиденным, оцененным и признанным. Именно концертные выступления каждого ученика - это результат напряженного, творческого, ответственного труда. Участие в концертах служат огромным стимулом дальнейшего творческого роста ребенка. Различные свойства натуры исполнителя: воля, интеллект, глубина эмоций, творческая фантазия - все это проявляется в публичных выступлениях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581" w:before="0" w:after="180"/>
                              <w:ind w:left="40" w:right="4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Любой концерт - это одна из возможностей показать себя. Выступления в таком мероприятии заинтересовывают ребят, тем более, если концерт проходит в красочной музыкально - театрализованной, музыкально - поэтической форме. Все свои цели и задачи, а это привлечение большего числа учащихся на спец. инструмент, пропаганда и реклама классической гитары и самая основная задача - это повышение мотивации моих учеников к образовательному процессу я решаю при помощи создания моих мини - проектов, где участвуют и выступают ученики моего класса. За последние годы мы провели ряд школьных конкурсов: «Моя любимая пьеса»; «Конкурс этюдов»; «Танцевальная палитра»; «Народная песня в исполнительском творчестве». И не собираемся на этом останавливаться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581" w:before="0" w:after="0"/>
                              <w:ind w:left="40" w:right="4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дготовка такого большого мероприятия объединяет в себе ряд других форм повышения мотивации у детей. Сталкиваясь на уроках с классической музыкой, а не с ожидаемым музыкальным материалом, возникают проблемы с подбором репертуара. Выбрать музыкальные пьесы по душе - это тоже одна из важных форм, которая способствует заинтересованности детей. Репертуар стоит подбирать с учетом желаний учащегося, но всегда следует помнить, что ни при каких обстоятельства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8pt;height:714.05pt;mso-wrap-distance-left:0pt;mso-wrap-distance-right:0pt;mso-wrap-distance-top:0pt;mso-wrap-distance-bottom:0pt;margin-top:62.9pt;mso-position-vertical-relative:page;margin-left:62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581" w:before="0" w:after="180"/>
                        <w:ind w:left="20" w:right="4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услышанным, увиденным, оцененным и признанным. Именно концертные выступления каждого ученика - это результат напряженного, творческого, ответственного труда. Участие в концертах служат огромным стимулом дальнейшего творческого роста ребенка. Различные свойства натуры исполнителя: воля, интеллект, глубина эмоций, творческая фантазия - все это проявляется в публичных выступлениях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581" w:before="0" w:after="180"/>
                        <w:ind w:left="40" w:right="4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Любой концерт - это одна из возможностей показать себя. Выступления в таком мероприятии заинтересовывают ребят, тем более, если концерт проходит в красочной музыкально - театрализованной, музыкально - поэтической форме. Все свои цели и задачи, а это привлечение большего числа учащихся на спец. инструмент, пропаганда и реклама классической гитары и самая основная задача - это повышение мотивации моих учеников к образовательному процессу я решаю при помощи создания моих мини - проектов, где участвуют и выступают ученики моего класса. За последние годы мы провели ряд школьных конкурсов: «Моя любимая пьеса»; «Конкурс этюдов»; «Танцевальная палитра»; «Народная песня в исполнительском творчестве». И не собираемся на этом останавливаться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581" w:before="0" w:after="0"/>
                        <w:ind w:left="40" w:right="4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одготовка такого большого мероприятия объединяет в себе ряд других форм повышения мотивации у детей. Сталкиваясь на уроках с классической музыкой, а не с ожидаемым музыкальным материалом, возникают проблемы с подбором репертуара. Выбрать музыкальные пьесы по душе - это тоже одна из важных форм, которая способствует заинтересованности детей. Репертуар стоит подбирать с учетом желаний учащегося, но всегда следует помнить, что ни при каких обстоятельства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95020</wp:posOffset>
                </wp:positionH>
                <wp:positionV relativeFrom="page">
                  <wp:posOffset>854075</wp:posOffset>
                </wp:positionV>
                <wp:extent cx="5989320" cy="881570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9320" cy="881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581" w:before="0" w:after="180"/>
                              <w:ind w:left="40" w:right="4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ельзя идти на поводу у учащегося относительно плохого вкуса и сомнительных музыкальных пристрастий. Поэтому одна из самых важных и самых сложных задач педагога классической гитары заключается в том, чтобы привить ученикам хороший вкус, чтобы они получали истинное удовольствие от исполняемой музыки. Перед выбором какой - либо пьесы я неоднократно проигрываю музыкальное произведение, рассказываю о композиторе и вместе с ребенком мы начинаем фантазировать и рисовать подходящие образы. Повышению интереса к занятиям способствует и ансамблевая практика. Именно ансамбль оказывает влияние на эстетическое воспитание, гармоничное развитие, на создание внутренней духовной культуры ребенка. Коллективная игра увлекает и дает толчок к быстрому разучиванию пьесы. В своей практике я использую различного вида ансамбли. Это однородные ансамбли - дуэты, трио, квартеты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581" w:before="0" w:after="176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Также целесообразно использовать возможности современных технологий, аудио - и видеотехники, компьютерных программ и интернета и многие другие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586" w:before="0" w:after="0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еобходимо постоянно проводить работу с родителями своих учеников в области пропаганды классической гитары: предлагать им ходить на концерты, организованные ДШИ, концерты профессиональных гитаристов, а также знакомить с видео - и аудиозаписями выдающихся исполнителей. В частности на родительских собраниях моего класса я практикую концертные выступления каждого учащегос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6pt;height:694.15pt;mso-wrap-distance-left:0pt;mso-wrap-distance-right:0pt;mso-wrap-distance-top:0pt;mso-wrap-distance-bottom:0pt;margin-top:67.25pt;mso-position-vertical-relative:page;margin-left:62.6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581" w:before="0" w:after="180"/>
                        <w:ind w:left="40" w:right="4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ельзя идти на поводу у учащегося относительно плохого вкуса и сомнительных музыкальных пристрастий. Поэтому одна из самых важных и самых сложных задач педагога классической гитары заключается в том, чтобы привить ученикам хороший вкус, чтобы они получали истинное удовольствие от исполняемой музыки. Перед выбором какой - либо пьесы я неоднократно проигрываю музыкальное произведение, рассказываю о композиторе и вместе с ребенком мы начинаем фантазировать и рисовать подходящие образы. Повышению интереса к занятиям способствует и ансамблевая практика. Именно ансамбль оказывает влияние на эстетическое воспитание, гармоничное развитие, на создание внутренней духовной культуры ребенка. Коллективная игра увлекает и дает толчок к быстрому разучиванию пьесы. В своей практике я использую различного вида ансамбли. Это однородные ансамбли - дуэты, трио, квартеты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581" w:before="0" w:after="176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Также целесообразно использовать возможности современных технологий, аудио - и видеотехники, компьютерных программ и интернета и многие другие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586" w:before="0" w:after="0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еобходимо постоянно проводить работу с родителями своих учеников в области пропаганды классической гитары: предлагать им ходить на концерты, организованные ДШИ, концерты профессиональных гитаристов, а также знакомить с видео - и аудиозаписями выдающихся исполнителей. В частности на родительских собраниях моего класса я практикую концертные выступления каждого учащегос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800735</wp:posOffset>
                </wp:positionH>
                <wp:positionV relativeFrom="page">
                  <wp:posOffset>798830</wp:posOffset>
                </wp:positionV>
                <wp:extent cx="5977255" cy="604774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7255" cy="604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581" w:before="0" w:after="120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еализуя проекты или просто небольшие концерты на родительских собраниях, образовательный процесс становится интереснее и увлекательнее. Каждый может проявить себя в более близкой и доступной сфере. Учащиеся пробуют свои силы в сольном инструментальном исполнительстве, играют в ансамбле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581" w:before="0" w:after="120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Таким образом, в концерте задействованы практически все учащиеся класса. Подготовка к такому мероприятию сплачивает и объединяет ребят. Выступающие дети более ответственно относятся к занятиям и репетициям к концерту. Это их очень увлекает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581" w:before="0" w:after="0"/>
                              <w:ind w:left="20" w:right="2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ша зрительская аудитория - это воспитанники детского сада и школы, сверстники, родители и близкие родственники, жители города. Это очень доброжелательная и благодарная публика, для которой не важны профессиональные тонкости, для которой дети всегда самые лучшие. Это очень важно потому, что учащиеся должны видеть и чувствовать, что их музыкальные занятия и творческие достижения нужны не только преподавателю, но и окружающим их близким людя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65pt;height:476.2pt;mso-wrap-distance-left:0pt;mso-wrap-distance-right:0pt;mso-wrap-distance-top:0pt;mso-wrap-distance-bottom:0pt;margin-top:62.9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581" w:before="0" w:after="120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Реализуя проекты или просто небольшие концерты на родительских собраниях, образовательный процесс становится интереснее и увлекательнее. Каждый может проявить себя в более близкой и доступной сфере. Учащиеся пробуют свои силы в сольном инструментальном исполнительстве, играют в ансамбле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581" w:before="0" w:after="120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Таким образом, в концерте задействованы практически все учащиеся класса. Подготовка к такому мероприятию сплачивает и объединяет ребят. Выступающие дети более ответственно относятся к занятиям и репетициям к концерту. Это их очень увлекает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581" w:before="0" w:after="0"/>
                        <w:ind w:left="20" w:right="2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ша зрительская аудитория - это воспитанники детского сада и школы, сверстники, родители и близкие родственники, жители города. Это очень доброжелательная и благодарная публика, для которой не важны профессиональные тонкости, для которой дети всегда самые лучшие. Это очень важно потому, что учащиеся должны видеть и чувствовать, что их музыкальные занятия и творческие достижения нужны не только преподавателю, но и окружающим их близким людя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5"/>
      <w:sz w:val="26"/>
      <w:szCs w:val="26"/>
      <w:u w:val="none"/>
    </w:rPr>
  </w:style>
  <w:style w:type="character" w:styleId="12pt">
    <w:name w:val="Основной текст + 12 pt"/>
    <w:basedOn w:val="Style15"/>
    <w:qFormat/>
    <w:rPr>
      <w:b/>
      <w:bCs/>
      <w:spacing w:val="7"/>
      <w:sz w:val="24"/>
      <w:szCs w:val="24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"/>
      <w:sz w:val="53"/>
      <w:szCs w:val="53"/>
      <w:u w:val="none"/>
    </w:rPr>
  </w:style>
  <w:style w:type="character" w:styleId="2">
    <w:name w:val="Основной текст (2)_"/>
    <w:basedOn w:val="Style14"/>
    <w:qFormat/>
    <w:rPr>
      <w:rFonts w:ascii="Verdana" w:hAnsi="Verdana" w:cs="Verdana"/>
      <w:b/>
      <w:bCs/>
      <w:spacing w:val="-2"/>
      <w:sz w:val="32"/>
      <w:szCs w:val="32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pacing w:val="4"/>
      <w:sz w:val="21"/>
      <w:szCs w:val="21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7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7"/>
      <w:sz w:val="30"/>
      <w:szCs w:val="30"/>
      <w:u w:val="none"/>
    </w:rPr>
  </w:style>
  <w:style w:type="character" w:styleId="51">
    <w:name w:val="Основной текст (5)"/>
    <w:basedOn w:val="5"/>
    <w:qFormat/>
    <w:rPr>
      <w:u w:val="single"/>
    </w:rPr>
  </w:style>
  <w:style w:type="character" w:styleId="1pt">
    <w:name w:val="Основной текст + Интервал -1 pt"/>
    <w:basedOn w:val="Style15"/>
    <w:qFormat/>
    <w:rPr>
      <w:spacing w:val="-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571" w:before="0" w:after="3180"/>
      <w:jc w:val="center"/>
    </w:pPr>
    <w:rPr>
      <w:rFonts w:ascii="Times New Roman" w:hAnsi="Times New Roman" w:cs="Times New Roman"/>
      <w:color w:val="000000"/>
      <w:spacing w:val="5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180" w:after="480"/>
      <w:jc w:val="center"/>
      <w:outlineLvl w:val="0"/>
    </w:pPr>
    <w:rPr>
      <w:rFonts w:ascii="Times New Roman" w:hAnsi="Times New Roman" w:cs="Times New Roman"/>
      <w:b/>
      <w:bCs/>
      <w:color w:val="000000"/>
      <w:spacing w:val="-2"/>
      <w:sz w:val="53"/>
      <w:szCs w:val="53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480" w:after="840"/>
      <w:jc w:val="center"/>
    </w:pPr>
    <w:rPr>
      <w:rFonts w:ascii="Verdana" w:hAnsi="Verdana" w:cs="Verdana"/>
      <w:b/>
      <w:bCs/>
      <w:color w:val="000000"/>
      <w:spacing w:val="-2"/>
      <w:sz w:val="32"/>
      <w:szCs w:val="3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2640" w:after="2640"/>
    </w:pPr>
    <w:rPr>
      <w:rFonts w:ascii="Times New Roman" w:hAnsi="Times New Roman" w:cs="Times New Roman"/>
      <w:b/>
      <w:bCs/>
      <w:color w:val="000000"/>
      <w:spacing w:val="4"/>
      <w:sz w:val="21"/>
      <w:szCs w:val="21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2640" w:after="0"/>
      <w:jc w:val="center"/>
    </w:pPr>
    <w:rPr>
      <w:rFonts w:ascii="Times New Roman" w:hAnsi="Times New Roman" w:cs="Times New Roman"/>
      <w:b/>
      <w:bCs/>
      <w:color w:val="000000"/>
      <w:spacing w:val="7"/>
    </w:rPr>
  </w:style>
  <w:style w:type="paragraph" w:styleId="511">
    <w:name w:val="Основной текст (5)1"/>
    <w:basedOn w:val="Normal"/>
    <w:qFormat/>
    <w:pPr>
      <w:shd w:fill="FFFFFF" w:val="clear"/>
      <w:spacing w:lineRule="atLeast" w:line="240" w:before="0" w:after="420"/>
      <w:jc w:val="center"/>
    </w:pPr>
    <w:rPr>
      <w:rFonts w:ascii="Times New Roman" w:hAnsi="Times New Roman" w:cs="Times New Roman"/>
      <w:b/>
      <w:bCs/>
      <w:color w:val="000000"/>
      <w:spacing w:val="7"/>
      <w:sz w:val="30"/>
      <w:szCs w:val="3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24:00Z</dcterms:created>
  <dc:creator>Приёмная</dc:creator>
  <dc:description/>
  <cp:keywords/>
  <dc:language>en-US</dc:language>
  <cp:lastModifiedBy>Приёмная</cp:lastModifiedBy>
  <dcterms:modified xsi:type="dcterms:W3CDTF">2018-06-18T10:26:00Z</dcterms:modified>
  <cp:revision>1</cp:revision>
  <dc:subject/>
  <dc:title/>
</cp:coreProperties>
</file>