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тешествие в страну Дробей по теме: «Умножение и деление обыкновенных дробей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занятия:</w:t>
      </w:r>
      <w:r>
        <w:rPr>
          <w:rFonts w:cs="Times New Roman" w:ascii="Times New Roman" w:hAnsi="Times New Roman"/>
          <w:sz w:val="24"/>
          <w:szCs w:val="24"/>
        </w:rPr>
        <w:t xml:space="preserve"> 1 у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обобщение и систематизация знаний, умений и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 урока:</w:t>
      </w:r>
      <w:r>
        <w:rPr>
          <w:rFonts w:cs="Times New Roman" w:ascii="Times New Roman" w:hAnsi="Times New Roman"/>
          <w:sz w:val="24"/>
          <w:szCs w:val="24"/>
        </w:rPr>
        <w:t xml:space="preserve"> Урок – путешеств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тизировать и обобщить знания по умножению и делению обыкновенных дроб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Образовательны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(формирование познавательных УУД)</w:t>
      </w:r>
      <w:r>
        <w:rPr>
          <w:rFonts w:cs="Times New Roman" w:ascii="Times New Roman" w:hAnsi="Times New Roman"/>
          <w:b/>
          <w:i/>
        </w:rPr>
        <w:t xml:space="preserve">: </w:t>
      </w:r>
      <w:r>
        <w:rPr>
          <w:rFonts w:cs="Times New Roman" w:ascii="Times New Roman" w:hAnsi="Times New Roman"/>
        </w:rPr>
        <w:t>систематизировать знания по темам: «Умножение дробей», «Деление дробей», «Нахождение части целого и целого по его части»;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повторить и закрепить приобретенные знания;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научить применять математические знания к решению нестандартных практи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звивающие (формирование регулятивных УУД):</w:t>
      </w:r>
      <w:r>
        <w:rPr>
          <w:rFonts w:cs="Times New Roman" w:ascii="Times New Roman" w:hAnsi="Times New Roman"/>
        </w:rPr>
        <w:t xml:space="preserve"> развитие приемов умственной деятельности, памяти, внимания, умения анализировать, делать выводы; повышение информационной культуры учащихся, интереса к предмету; развитие познавательной активности, положительной мотивации к предмету; развитие потребности к самообраз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Воспитательные: (формирование коммуникативных и личностных УУД): </w:t>
      </w:r>
      <w:r>
        <w:rPr>
          <w:rFonts w:cs="Times New Roman" w:ascii="Times New Roman" w:hAnsi="Times New Roman"/>
        </w:rPr>
        <w:t>воспитание ответственности, самостоятельности, умения работать в коллективе; показать математику как интересную науку, превратить занятие в необычный урок, где может проявлять себя каждый ученик; воспитание уважения друг к другу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</w:rPr>
        <w:t>Планируемые результаты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еник должен знать: </w:t>
      </w:r>
      <w:r>
        <w:rPr>
          <w:rFonts w:cs="Times New Roman" w:ascii="Times New Roman" w:hAnsi="Times New Roman"/>
        </w:rPr>
        <w:t>правило сложения и вычитания дробей с разными знаменателями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авило умножения дробей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коны умножения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авило деления дробей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технологию решения основных типов задач на дроби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хождение части от целого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хождение целого по его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еник должен уметь: </w:t>
      </w:r>
      <w:r>
        <w:rPr>
          <w:rFonts w:cs="Times New Roman" w:ascii="Times New Roman" w:hAnsi="Times New Roman"/>
        </w:rPr>
        <w:t>умножать и делить дроби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именять законы умножения при решении примеров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решать задачи на нахождение части от числа и числа по его части; рассуждать и делать выводы; слушать собеседника и вести диалог; работать в паре и группе; излагать и аргументировать свою точку зрения; оценивать себя и товарищей.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ловесный, наглядный;</w:t>
      </w:r>
      <w:r>
        <w:rPr/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астично – поисковый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продуктивный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тод стимулирования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тод контроля и самоконтро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рока</w:t>
      </w:r>
      <w:r>
        <w:rPr>
          <w:rFonts w:cs="Times New Roman" w:ascii="Times New Roman" w:hAnsi="Times New Roman"/>
          <w:sz w:val="24"/>
          <w:szCs w:val="24"/>
        </w:rPr>
        <w:t>: индивидуальная, фронтальная, парная, групп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экран; мультимедийный проектор, ноутбуки с тренажером «Действия с обыкновенными дробями» (С.А. Ермолина), оценочные листы учета знаний, кластер «Умножение и деление дробей», тестовые задания, Дерево успе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</w:r>
      <w:r>
        <w:rPr>
          <w:rFonts w:cs="Times New Roman" w:ascii="Times New Roman" w:hAnsi="Times New Roman"/>
          <w:sz w:val="24"/>
          <w:szCs w:val="24"/>
        </w:rPr>
        <w:t xml:space="preserve"> организовать групп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ласс делится на три команды: зеленые, желтые и красные по жеребьевке – вытягивают листочки с изображением желтого треугольника, или зеленого квадрата, или красного круга</w:t>
      </w:r>
      <w:r>
        <w:rPr>
          <w:rFonts w:cs="Times New Roman" w:ascii="Times New Roman" w:hAnsi="Times New Roman"/>
          <w:sz w:val="24"/>
          <w:szCs w:val="24"/>
        </w:rPr>
        <w:t xml:space="preserve">, назначить капитана в каждой группе, ознакомить с правилами игры (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, конверты с задан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ы должны изучить исторический материал по возникновению и записи дробей, чтению дробей на Рус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  <w:r>
        <w:rPr/>
        <w:t>:</w:t>
      </w:r>
    </w:p>
    <w:tbl>
      <w:tblPr>
        <w:tblW w:w="1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16"/>
        <w:gridCol w:w="14"/>
        <w:gridCol w:w="4611"/>
        <w:gridCol w:w="3904"/>
      </w:tblGrid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формление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водно-мотивационная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рганизационный момент - 3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 к работе на уроке, определить цели и задачи урока, обеспечить обстановку для работы, психологически настроить учащихся на общение.</w:t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ребята, садитесь! (приветствие)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ашей плодотворной, слаженной работы команды, мы сможем увидеть на завершающем этапе урока – на Дереве успеха, а о применении математики речь пойдет в домашнем зада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 чем будет объявлена тема урока, учитель предлагает учащимся отгадать зага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гад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«Она бывает охотничья, барабанная и математическая». Таким образом теме нашего урока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Ребят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 завершаем изучение темы «Умножение и деление обыкновенных дробей». Работая с обыкновенными дробями, разбирая действия с ними, вы поняли, что эта тема не из легких. Действительно, «Обыкновенные дроби» – один из самых трудных разделов математики. До сих пор у немцев бытует поговорка: «Попал в дроби», значит, попал в трудное положение. Трудно еще не значит непосильно. Не надо бояться трудностей! Их нужно преодолевать весело, с хорошим настроени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бята. Мне сегодня на почту пришло электронное письмо. Давайте посмотрим, что в нем? Здесь послание вам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рогие пятикласс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ы живем в далекой стране Дробей. Нас заколдовал злой волшебник Дробиус и теперь мы разучились умножать, делить обыкновенные дроби. Но вы можете нам помочь: если вы пройдете все испытания во время путешествия, то расколдуете нашу страну. Помогите нам, пожалуйста! А чтобы вы не заблудились, мы нарисовали для вас карту, следуйте указанному маршруту. Жители страны Дроб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так, ребята, поможем жителям страны Дробе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ит сегодняшний урок - это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рок путешествие в страну Дробе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 время путешествия вы будите заполнять оценочные лис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оводит инструктаж по работе с оценочными листа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толах у вас лежат листочки – оценочные листы. Подпишите их. В течение урока мы с вами будем выполнять различные задания, за которые будут начисляться баллы. В конце урока, выполнив все задания, подсчитав баллы. Вы узнаете свою оценку. Оценочные листы сдаются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аживаютс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ые приветствия учителя и учащихся; фиксация отсутствующих; проверка подготовленности учащихся к уроку; организация внимания и внутренней готов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ети отгадываю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Дроб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ети формулируют т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имательно слушают, удивляю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высказывают свое мнение о начале путеше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имательно слушают, задают вопросы, если они е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щиеся готовы к началу работы, имеют представление о работе с оценочным листом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айд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тематика, друзья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о всем нужн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роке работай старательно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успех тебя ждет обязательно!»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айд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исьмо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айд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арта путешествия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айд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маршрутный лист, при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иторинг «Я и домашнее задание» - 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ерить выполнение домашнего задания, определить уровень самооценки учащегося.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математических вопросах нельзя пренебрегать даже самыми мелкими ошибками». (И. Ньютон). Проверим, не допустили ли вы ошибки при выполнении домашнего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айде правильные ответы, которые вы должны были получить при выполнении домашнего задания. За каждый правильно решенное задание ученик ставит карандашом плюс. Сколько плюсов, столько и баллов. Пятое задание оценивается отдельными 5 баллами.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ются тетрадями, осуществляют взаимопроверку. Результаты заносят в оценочный ли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математических вопросах нельзя пренебрегать даже самыми мелкими ошибками». (И. Ньюто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ай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род «Домашн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Актуализация знаний ( фронтальная работа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6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изировать знания и умения учащихся, которые будут использованы на уроке. </w:t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тране Дробей все подвластно законам и правилам действий с дробями. Посмотрим, как вы готовы к путешеств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инка «Вопрос- отве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к называется деление числителя и знаменателя на одно и то же число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 называется элемент дроби, стоящий над чертой, под чертой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аким действием можно заменить дробную черт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ля нахождения общего знаменателя нужно найти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Чтобы найти дробь от числа, нужно …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Если дробь больше или равна 1, то она …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Для сокращения дроби нужно найти …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 нуль делить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Чтобы найти число по его дроби, нужно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Чтобы умножить дробь на дробь, нужно 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бы разделить дробь на дробь, нужно …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оводит фронтальную работу, организует анализ ошиб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визом нашего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ут слова: «Кто желает стать успешным – ищет возможности, кто не желает – ищет отговорки» (Народная мудрость). Как вы понимаете эти слова? Я желаю вам успеха в преодолении всех трудностей в нашем путешествии. Готовы к путешествию?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имательно слушают и отвечают на вопросы при фронтальном опросе, анализируют ошиб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, знамен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К – наименьшее общее крат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умножить на дроб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ОД – наибольший общий делите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льз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разделить на дроб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(проговарив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горитм деления (проговарив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!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то желает стать успешным – ищет возможности, кто не желает – ищет отговорки» (Народная мудр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сновная часть уро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Этап диагностики качества освоения темы -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2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развитие у учащихся общеучебных умений и навыков по изучаемому материалу; отработать навыки самооценки знаний и умений, обеспечить умение анализировать, сравнивать, обобщать, находить пути решения</w:t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д началом путешествия давайте подумаем, что мы с собой возьмем в страну Дробей? Какой багаж, чтобы быть успешным при выполнении контрольной работы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1"/>
              <w:tabs>
                <w:tab w:val="clear" w:pos="708"/>
                <w:tab w:val="center" w:pos="720" w:leader="none"/>
                <w:tab w:val="left" w:pos="5973" w:leader="none"/>
              </w:tabs>
              <w:spacing w:lineRule="auto" w:line="240" w:before="0" w:after="0"/>
              <w:ind w:left="0" w:right="-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аши знания открыли ворота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од «Графически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ойте конверт, на листе записаны примеры для графического диктанта. Среди них есть верные, есть неверные. Ваша задача – с помощью символов нарисовать диаграмму по следующему правилу: если пример верный    «^», если неверный «_». Приступим к выполнению зада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читель контролирует самостоятельное выполнение зад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оценить результаты своего труда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ы заполняют кластер «Умножение и деление дробей»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…, уметь…, основные ошибки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трудности могут возникнуть при работе с подобными заданиями?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а из команд озвучивает данные кластера, другие дополня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щиеся выполняют задания письменно в тетради. Осуществляют взаимопроверку, обмениваются решенными заданиями и выставляют оценку друг другу в оценочные лис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аботанные баллы (за каждый плюс – 1 балл)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тер «Умножение и деление дробей» (приложение 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Город Графиче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Город Графический» с заданиями и ключом ^-^^-^^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с самого рожден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ь не могут без движенья. Проверим ваши знания и ваше внимание. Встаньте, если вы услышите правильную дробь, то хлопайте в ладоши два раза. Если неправильную - то прыгайте вверх два раза. Итак, готовы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Мы прибыли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ород «Вычислительны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 время как команды работают по заданиям теста, капитаны выполняют задание у доски (капитаны вытягивают задание и выполняют его на доске). По одному человеку от команды выполняют задание на тренажере (более слабые дети). Остальные члены команды вскрывают конверт город «Вычислительный». Задания даны по вариант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ель: Выполняя задание, вы узнаете, имя ученого, математика и получите бесплатный проезд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ород «Историческ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нтролирует работу групп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оценить результаты своего труда: за каждый верный ответ – 1 бал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в этом городе каждый из вас может получить дополнительный балл, отвечая на вопросы из истории дробей, с этим материалом вы знакомились на протяжении изучения темы. Готов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то впервые открыл дроб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каком год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какой стране создали современную запись дроб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в этой записи было не так, как пишем мы сейчас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а Руси означает дробь 1/2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обь 1/24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обь 1/16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обь 1/10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обь 1/7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знаменит Леонтий Филиппович Магницкий?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гают; прыгают; хлопают, прыгают; прыгают; хлопаю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питаны выполняют задание по карточкам, остальные тестовые задания в двух вариантах (приложени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выполняют задания письменно на заранее приготовленных листочках, расшифровывают фамилию ученого (в 13 веке Максим Плануд – греческий монах, ученый, математик ввел названия числитель и знаменател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слайд с ответами, осуществляют самопровер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 ребята, которые быстрее поднимают руку имеют возможность получить балл за верный ответ, в случае неправильного ответа, право ответить предоставляется соперни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льянский математик Леонардо Пизанс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1202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нд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было дробной черты, знаменатель был сверх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ловина, пол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полполтреть (малая тре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лполч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ся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едьм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втор знаменитого учебника «Арифметика» 1703 г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айд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род «Вычислительны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айд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род «Вычислитель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шифром для тес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айд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род «Исторический».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Рефлексивно-оценочная часть уро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едение итогов. Информация о домашнем задании – 4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 путешествия, сообщить учащимся о домашнем задании, обеспечить понимание содержания и способов решения.</w:t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подсчитывают результат своей работы за урок и выставляют оценку за урок, используя рейтинговую шкал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5» - 20 баллов и бол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4»- 16-19 бал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3» -11-15 бал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 сообщает информацию о домашнем зада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ашнее задание.  п.4.13. читать. Решить № 939 (1 строка), № 95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ворческое зада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йти примеры применения обыкновенных дробей в профессиональной деятельности человека, можно написать мини-сочинение «Математика в профессии моих родителей»  (приложение V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ждая команда получае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рево «Успех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согласно полученным оценкам прикрепляет листья на дерево. Дерево поднимается вверх и каждый видит, как поработала команда по цвету листьев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йтинговая шкала оценки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Рефлексия урока – 2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основные моменты урока, проанализировать усвоение предложенного материала и умение применить полученные знания в дальнейшем.</w:t>
            </w:r>
          </w:p>
        </w:tc>
      </w:tr>
      <w:tr>
        <w:trPr/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и закончилось наше путешествие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могли жителям этой страны снять заклятие злого волшебника Дробиуса и они вспомнили как умножать  и делить обыкновенные дроби. Подведем итоги урока. Я предлагаю в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рать утвержд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понял, могу помочь други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ню надол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поня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гу, но нужна помощ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ичего не поня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жите, что вам больше всего запомнилось и понравилось на сегодняшнем уроке? Посещение каких городов запомнилось вам больше всего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надеюсь, что сегодняшний урок был для вас интересен и поучителен. А закончить урок я хотела бы словами великого писателя Л. Н. Толстого. «Человек подобен дроби: в знаменателе – то, что он о себе думает, в числителе – то, что он есть на самом деле. Чем больше знаменатель… Спасибо за урок.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днимают руку, там, где согласны с утвержд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коротко делятся своими впечатлениями о путеше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ети продолжают) тем меньше дробь»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АВИЛА ИГ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оманды во главе с капитаном выполняют зад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апитан проверяет постановку плюсов в маршрутный лис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Когда работа закончена, учитель дает лист с решением и ответом для рефлексии и самопровер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В конце маршрута подведение итог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ршрутный лист пассажира__________________________________, класс 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 xml:space="preserve">                                </w:t>
      </w:r>
      <w:r>
        <w:rPr/>
        <w:t xml:space="preserve">                      </w:t>
      </w:r>
      <w:r>
        <w:rPr/>
        <w:t>(Фамилия, имя)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268"/>
        <w:gridCol w:w="1842"/>
        <w:gridCol w:w="1701"/>
        <w:gridCol w:w="2694"/>
        <w:gridCol w:w="2126"/>
      </w:tblGrid>
      <w:tr>
        <w:trPr/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ро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ф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числите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р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 бал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бал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 оцен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90185" cy="286702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78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II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«Домашний»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числи</w:t>
      </w:r>
      <w:r>
        <w:rPr>
          <w:rFonts w:cs="Times New Roman" w:ascii="Times New Roman" w:hAnsi="Times New Roman"/>
          <w:sz w:val="32"/>
          <w:szCs w:val="32"/>
        </w:rPr>
        <w:t xml:space="preserve">: а)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  <w:r>
        <w:rPr>
          <w:rFonts w:cs="Times New Roman" w:ascii="Times New Roman" w:hAnsi="Times New Roman"/>
          <w:b/>
          <w:color w:val="C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     б)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sz w:val="32"/>
          <w:szCs w:val="32"/>
        </w:rPr>
        <w:t xml:space="preserve">             в)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>
          <w:rFonts w:cs="Times New Roman" w:ascii="Times New Roman" w:hAnsi="Times New Roman"/>
          <w:sz w:val="32"/>
          <w:szCs w:val="32"/>
        </w:rPr>
        <w:t xml:space="preserve">     </w:t>
      </w:r>
    </w:p>
    <w:p>
      <w:pPr>
        <w:pStyle w:val="Style16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г)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Times New Roman" w:ascii="Times New Roman" w:hAnsi="Times New Roman"/>
          <w:sz w:val="32"/>
          <w:szCs w:val="32"/>
        </w:rPr>
        <w:t xml:space="preserve">         д)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Times New Roman" w:ascii="Times New Roman" w:hAnsi="Times New Roman"/>
          <w:sz w:val="32"/>
          <w:szCs w:val="32"/>
        </w:rPr>
        <w:t xml:space="preserve">     е)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</m:oMath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Style16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и уравнения</w:t>
      </w:r>
      <w:r>
        <w:rPr>
          <w:rFonts w:cs="Times New Roman" w:ascii="Times New Roman" w:hAnsi="Times New Roman"/>
          <w:sz w:val="32"/>
          <w:szCs w:val="32"/>
        </w:rPr>
        <w:t>: а)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Times New Roman" w:ascii="Times New Roman" w:hAnsi="Times New Roman"/>
          <w:b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Style16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б)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Style16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</w:p>
    <w:p>
      <w:pPr>
        <w:pStyle w:val="Style16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951    </w:t>
      </w:r>
    </w:p>
    <w:p>
      <w:pPr>
        <w:pStyle w:val="Style16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 1) 1-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(в) – осталось после первого отлива</w:t>
      </w:r>
    </w:p>
    <w:p>
      <w:pPr>
        <w:pStyle w:val="Style16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(в) – вылили второй раз</w:t>
      </w:r>
    </w:p>
    <w:p>
      <w:pPr>
        <w:pStyle w:val="Style16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(в) – осталось после второго отлива</w:t>
      </w:r>
    </w:p>
    <w:p>
      <w:pPr>
        <w:pStyle w:val="Style16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(в) – вылили третий раз</w:t>
      </w:r>
    </w:p>
    <w:p>
      <w:pPr>
        <w:pStyle w:val="Style16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(в) – осталось после третьего отлива</w:t>
      </w:r>
    </w:p>
    <w:p>
      <w:pPr>
        <w:pStyle w:val="Style16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(в) – вылили всего</w:t>
      </w:r>
    </w:p>
    <w:p>
      <w:pPr>
        <w:pStyle w:val="Style16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воды</w:t>
      </w:r>
    </w:p>
    <w:p>
      <w:pPr>
        <w:pStyle w:val="Style16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8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III</w:t>
      </w:r>
    </w:p>
    <w:p>
      <w:pPr>
        <w:pStyle w:val="Style16"/>
        <w:spacing w:lineRule="auto" w:line="240"/>
        <w:ind w:left="78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40"/>
        <w:ind w:left="78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 «Графический»</w:t>
      </w:r>
    </w:p>
    <w:p>
      <w:pPr>
        <w:pStyle w:val="Style16"/>
        <w:spacing w:lineRule="auto" w:line="240"/>
        <w:ind w:left="78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ние: определи верна ли запись?</w:t>
      </w:r>
    </w:p>
    <w:p>
      <w:pPr>
        <w:pStyle w:val="Style16"/>
        <w:spacing w:lineRule="auto" w:line="240"/>
        <w:ind w:left="786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Деление числителя и знаменателя на их общий делитель, отличный от 1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зывается сокращением дробей </w:t>
      </w:r>
    </w:p>
    <w:p>
      <w:pPr>
        <w:pStyle w:val="Style16"/>
        <w:spacing w:lineRule="auto" w:line="240"/>
        <w:ind w:left="786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  лишняя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spacing w:lineRule="auto" w:line="240"/>
        <w:ind w:left="78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Число обратное 10 дробь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spacing w:lineRule="auto" w:line="24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 от 12 = 4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Style16"/>
        <w:spacing w:lineRule="auto" w:line="240"/>
        <w:ind w:left="78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spacing w:lineRule="auto" w:line="24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 лишняя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6"/>
        <w:spacing w:lineRule="auto" w:line="240"/>
        <w:ind w:left="7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На нуль делить нельзя </w:t>
      </w:r>
    </w:p>
    <w:p>
      <w:pPr>
        <w:pStyle w:val="Style16"/>
        <w:spacing w:lineRule="auto" w:line="240"/>
        <w:ind w:left="7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spacing w:lineRule="auto" w:line="24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: ^-^^-^^-</w:t>
      </w:r>
    </w:p>
    <w:p>
      <w:pPr>
        <w:pStyle w:val="Style16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I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</w:p>
    <w:p>
      <w:pPr>
        <w:pStyle w:val="Style16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«Вычислительный»</w:t>
      </w:r>
    </w:p>
    <w:p>
      <w:pPr>
        <w:pStyle w:val="Style16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теме: «Умножение и деление дробей», 5 класс</w:t>
      </w:r>
    </w:p>
    <w:p>
      <w:pPr>
        <w:pStyle w:val="Normal"/>
        <w:tabs>
          <w:tab w:val="clear" w:pos="708"/>
          <w:tab w:val="left" w:pos="3810" w:leader="none"/>
          <w:tab w:val="center" w:pos="489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аком рисунке изображено числ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3670" cy="14541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2)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9225" cy="1524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7" r="-2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3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0" cy="11493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5" r="-2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айдите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05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2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числит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19100" cy="3937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числите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73100" cy="393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ите уравнение: х ∙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82600" cy="393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тник проше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45415" cy="3905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роги, что составляет 12 км. Сколько прошел путни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аком рисунке изображено числ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05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3670" cy="14541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2)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0" cy="114935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15" r="-2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3)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9225" cy="122555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91" r="-2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айдите числ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05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торого равны 30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числит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05765" cy="3937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числите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47700" cy="3937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шите уравнение: х 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82600" cy="3937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книге 42 страниц. Витя прочита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" cy="3905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ниги. Сколько страниц прочитал Вит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V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для капит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рточка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ычислите:  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рточка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числите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den>
        </m:f>
      </m:oMath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арточка 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прошл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ины маршрута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татка, то осталось пройти 40 км. Какова длина всего маршру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 «Исторически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ифр для варианта 1.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56"/>
        <w:gridCol w:w="1456"/>
        <w:gridCol w:w="1456"/>
        <w:gridCol w:w="1456"/>
        <w:gridCol w:w="1456"/>
        <w:gridCol w:w="1456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drawing>
                <wp:inline distT="0" distB="0" distL="0" distR="0">
                  <wp:extent cx="139700" cy="39370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drawing>
                <wp:inline distT="0" distB="0" distL="0" distR="0">
                  <wp:extent cx="152400" cy="39370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drawing>
                <wp:inline distT="0" distB="0" distL="0" distR="0">
                  <wp:extent cx="152400" cy="39370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ук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ифр для варианта 2.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56"/>
        <w:gridCol w:w="1456"/>
        <w:gridCol w:w="1456"/>
        <w:gridCol w:w="1456"/>
        <w:gridCol w:w="1456"/>
        <w:gridCol w:w="1456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drawing>
                <wp:inline distT="0" distB="0" distL="0" distR="0">
                  <wp:extent cx="139700" cy="39370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drawing>
                <wp:inline distT="0" distB="0" distL="0" distR="0">
                  <wp:extent cx="152400" cy="39370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drawing>
                <wp:inline distT="0" distB="0" distL="0" distR="0">
                  <wp:extent cx="139700" cy="39370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ук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ры использование обыкновенных дробей в профессиональной деятельности челове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узыке: древнегреческий философ Пифагор (570 г. до н. э.), один из самых первых установил связь музыки и математики. Он создал учение о звуке. Пифагор связал длительность звучания нот с дробями. Выполняя сложение и вычитание дробей люди стали указывать размер такта.        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еографии: материк Евразия занимает 1/3 часть суши;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сштаб карты равен 1/50000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порте - когда смотрим ½ финала матча по футбол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агазине - когда покупаем шампунь 2 в 1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орции человека тоже связаны с дробями; голова маленького ребенка составляет 1/5 часть роста человека, голова подростка – 1/6, а голова взрослого человека – 1/8 часть роста. Основываясь на этих данных, была создана кукла «Барби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юридической деятельности - Попробуйте решить следующую задачку: Наследники А. Б. Получили в наследство каждый по завещанию: А. – 1/8 имущества наследодателя; Б. – 6/17; В. - завещано всё остальное. Какие доли достались каждому из наследников?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атематике - У девочки было 200 руб. На покупку она потратила ¾ всех денег. Сколько денег было израсходовано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sectPr>
      <w:type w:val="nextPage"/>
      <w:pgSz w:orient="landscape" w:w="16838" w:h="11906"/>
      <w:pgMar w:left="1134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 w:cs="Calibri"/>
    </w:rPr>
  </w:style>
  <w:style w:type="paragraph" w:styleId="Style18">
    <w:name w:val="Обычный (веб)"/>
    <w:basedOn w:val="Normal"/>
    <w:qFormat/>
    <w:pPr>
      <w:spacing w:lineRule="auto" w:line="240" w:before="280" w:after="288"/>
    </w:pPr>
    <w:rPr>
      <w:rFonts w:ascii="Times New Roman" w:hAnsi="Times New Roman" w:eastAsia="Times New Roman" w:cs="Times New Roman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18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9:00:00Z</dcterms:created>
  <dc:creator>1</dc:creator>
  <dc:description/>
  <cp:keywords/>
  <dc:language>en-US</dc:language>
  <cp:lastModifiedBy>123</cp:lastModifiedBy>
  <cp:lastPrinted>2018-02-21T13:36:00Z</cp:lastPrinted>
  <dcterms:modified xsi:type="dcterms:W3CDTF">2018-02-21T08:36:00Z</dcterms:modified>
  <cp:revision>11</cp:revision>
  <dc:subject/>
  <dc:title/>
</cp:coreProperties>
</file>