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"Информационно-методический центр"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Кировского</w:t>
      </w:r>
      <w:r>
        <w:rPr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района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Санкт-Петербурга</w:t>
      </w:r>
      <w:r>
        <w:rPr>
          <w:bCs/>
          <w:color w:val="222222"/>
          <w:sz w:val="28"/>
          <w:szCs w:val="28"/>
          <w:shd w:fill="FFFFFF" w:val="clear"/>
        </w:rPr>
        <w:b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ыпускная работа по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Профессиональная компетентность учителя-предметника в условиях введения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72 часа)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     Квадратичная функция. 8 класс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лушатель кур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№ 503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района Санкт-Петербург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Тулкина Марина Валент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улкина Марина Валентиновна, учитель математики,  ГБОУ № 5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Тема урока: «Квадратичная функц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Класс: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ип урока: урок обобщения и систематизации знаний с использованием 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Цель урока: способствовать развитию навыка построения графика квадратичной функции, закрепить умение описывать свойства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  Планируемые результа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умение строить график квадратичной функции и умение применять знания о свойствах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 развитие умений организации учебной деятельности; постановка целей, самоконтроля и оценки результатов  свое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ичностные: формирование у учащихся готовности и способности к самообразованию на основании мотивации к обучению и позн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Технология обучения: систематизация и обобщение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Ресурсы урока: карточки (раздаточный материал); учебный материал урока; средства ИКТ (презентация и виде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План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- организационный момент (1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этап - мотивация учебной деятельности (4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 этап - актуализация знаний (10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 этап - обобщение и систематизация знаний (20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– рефлексия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этап – домашнее задание (3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Диагностический инструментарий: карточки, презентация к уроку, видео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1.   Ход уро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29"/>
        <w:gridCol w:w="413"/>
        <w:gridCol w:w="1373"/>
        <w:gridCol w:w="1499"/>
        <w:gridCol w:w="60"/>
        <w:gridCol w:w="2693"/>
        <w:gridCol w:w="532"/>
        <w:gridCol w:w="35"/>
      </w:tblGrid>
      <w:tr>
        <w:trPr>
          <w:trHeight w:val="113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а с указанием форм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УД приоритетно формируются (развиваютс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   е  м  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рганиза-цион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ребования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ивация учебной дея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благоприятного настроя на работу. «Как вы думаете, какой график лишний?» Обсуждение. «Как вы думаете, какая сегодня тема урок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читают графики, рассужд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читать и составлять графики, называть существенные признаки объектов, анализировать обобщать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, определение ц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уализация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виде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организуется диалог с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план действий; умение са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читать графики, 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носить вклад в совместные действия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вс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задание для всех, а одному ученику выйти к доске и построить график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х-3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, №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-тельно решают </w:t>
            </w:r>
            <w:r>
              <w:rPr>
                <w:rFonts w:cs="Times New Roman" w:ascii="Times New Roman" w:hAnsi="Times New Roman"/>
              </w:rPr>
              <w:t>пост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общение и системат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работа по карточкам в парах. Вы можете распределить задания или решать вместе, но ваша задача не только решить самому, но и помочь товари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-само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шибок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шибка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шибки-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3 ошибок нет ни у к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па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находить рациональные способы выполнения работы взаи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овать, выделять главное,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беждать другого человека, работать в паре, критически относится к своей поз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ефлексия учебной деятельности на уро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 Выдает ли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х заполнения листы собир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, за то, что дружно потрудилис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м итог урока. Достигли ли мы цели урока? Чему </w:t>
            </w:r>
            <w:r>
              <w:rPr>
                <w:rFonts w:cs="Times New Roman" w:ascii="Times New Roman" w:hAnsi="Times New Roman"/>
              </w:rPr>
              <w:t>науч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- тельнос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ли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№1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уществля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оваривать последовательность действий на уроке, оценивать правильность выполнения действ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машнее зад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юсь, что каждый из вас на уроке достиг желаемого результат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1060" cy="114300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040" cy="116586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158240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pt;height:132pt" filled="f" o:ole="">
                  <v:imagedata r:id="rId6" o:title=""/>
                </v:shape>
                <o:OLEObject Type="Embed" ProgID="" ShapeID="ole_rId5" DrawAspect="Content" ObjectID="_454653814" r:id="rId5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6pt;height:128.4pt" filled="f" o:ole="">
                  <v:imagedata r:id="rId8" o:title=""/>
                </v:shape>
                <o:OLEObject Type="Embed" ProgID="" ShapeID="ole_rId7" DrawAspect="Content" ObjectID="_101338030" r:id="rId7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8pt;height:121.2pt" filled="f" o:ole="">
                  <v:imagedata r:id="rId10" o:title=""/>
                </v:shape>
                <o:OLEObject Type="Embed" ProgID="" ShapeID="ole_rId9" DrawAspect="Content" ObjectID="_95190384" r:id="rId9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4874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4pt;height:115.2pt" filled="f" o:ole="">
                  <v:imagedata r:id="rId13" o:title=""/>
                </v:shape>
                <o:OLEObject Type="Embed" ProgID="" ShapeID="ole_rId12" DrawAspect="Content" ObjectID="_1668390998" r:id="rId12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pt;height:127.2pt" filled="f" o:ole="">
                  <v:imagedata r:id="rId15" o:title=""/>
                </v:shape>
                <o:OLEObject Type="Embed" ProgID="" ShapeID="ole_rId14" DrawAspect="Content" ObjectID="_1776213731" r:id="rId14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мооценки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850"/>
        <w:gridCol w:w="1134"/>
        <w:gridCol w:w="1134"/>
        <w:gridCol w:w="992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онимание на уро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абота на урок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в ход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ё не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ую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</w:t>
            </w:r>
          </w:p>
        </w:tc>
      </w:tr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1:09:00Z</dcterms:created>
  <dc:creator>User</dc:creator>
  <dc:description/>
  <cp:keywords/>
  <dc:language>en-US</dc:language>
  <cp:lastModifiedBy>User</cp:lastModifiedBy>
  <dcterms:modified xsi:type="dcterms:W3CDTF">2016-12-11T12:02:00Z</dcterms:modified>
  <cp:revision>4</cp:revision>
  <dc:subject/>
  <dc:title/>
</cp:coreProperties>
</file>