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color w:val="222222"/>
          <w:sz w:val="28"/>
          <w:szCs w:val="28"/>
          <w:shd w:fill="FFFFFF" w:val="clear"/>
        </w:rPr>
        <w:t>Государственное бюджетное учреждение дополнительного профессионального педагогического образования центр повышения квалификации специалистов</w:t>
      </w:r>
      <w:r>
        <w:rPr>
          <w:rFonts w:cs="Times New Roman" w:ascii="Times New Roman" w:hAnsi="Times New Roman"/>
          <w:b/>
          <w:bCs/>
          <w:color w:val="222222"/>
          <w:sz w:val="28"/>
          <w:szCs w:val="28"/>
          <w:shd w:fill="FFFFFF" w:val="clear"/>
        </w:rPr>
        <w:t xml:space="preserve"> "Информационно-методический центр" </w:t>
      </w:r>
      <w:r>
        <w:rPr>
          <w:rFonts w:cs="Times New Roman" w:ascii="Times New Roman" w:hAnsi="Times New Roman"/>
          <w:bCs/>
          <w:color w:val="222222"/>
          <w:sz w:val="28"/>
          <w:szCs w:val="28"/>
          <w:shd w:fill="FFFFFF" w:val="clear"/>
        </w:rPr>
        <w:t>Кировского</w:t>
      </w:r>
      <w:r>
        <w:rPr>
          <w:bCs/>
          <w:color w:val="22222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color w:val="222222"/>
          <w:sz w:val="28"/>
          <w:szCs w:val="28"/>
          <w:shd w:fill="FFFFFF" w:val="clear"/>
        </w:rPr>
        <w:t>района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222222"/>
          <w:sz w:val="28"/>
          <w:szCs w:val="28"/>
          <w:shd w:fill="FFFFFF" w:val="clear"/>
        </w:rPr>
        <w:t>Санкт-Петербурга</w:t>
      </w:r>
      <w:r>
        <w:rPr>
          <w:bCs/>
          <w:color w:val="222222"/>
          <w:sz w:val="28"/>
          <w:szCs w:val="28"/>
          <w:shd w:fill="FFFFFF" w:val="clear"/>
        </w:rPr>
        <w:br/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ыпускная работа по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«Профессиональная компетентность учителя-предметника в условиях введения ФГОС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(72 часа)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: </w:t>
      </w:r>
      <w:r>
        <w:rPr>
          <w:rFonts w:cs="Times New Roman" w:ascii="Times New Roman" w:hAnsi="Times New Roman"/>
          <w:b/>
          <w:sz w:val="32"/>
          <w:szCs w:val="32"/>
        </w:rPr>
        <w:t xml:space="preserve">     Квадратичная функция. 8 класс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 слушатель курс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читель математик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БОУ № 503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ировского района Санкт-Петербурга,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ИО Тулкина Марина Валентин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т-Петербур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ая разработка урок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Тулкина Марина Валентиновна, учитель математики,  ГБОУ № 503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Тема урока: «Квадратичная функция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Класс: 8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Тип урока: урок обобщения и систематизации знаний с использованием ИК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Цель урока: способствовать развитию навыка построения графика квадратичной функции, закрепить умение описывать свойства функц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6.   Планируемые результат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: умение строить график квадратичной функции и умение применять знания о свойствах функци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Метапредметные: развитие умений организации учебной деятельности; постановка целей, самоконтроля и оценки результатов  своей деятельност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Личностные: формирование у учащихся готовности и способности к самообразованию на основании мотивации к обучению и познанию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Технология обучения: систематизация и обобщение зн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Ресурсы урока: карточки (раздаточный материал); учебный материал урока; средства ИКТ (презентация и видео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План урок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этап - организационный момент (1 мин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 этап - мотивация учебной деятельности (4 мин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3 этап - актуализация знаний (10 мин.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 этап - обобщение и систематизация знаний (20 мин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этап – рефлексия (5 мин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этап – домашнее задание (3 мин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Диагностический инструментарий: карточки, презентация к уроку, видео слайд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  <w:t>11.   Ход урок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1429"/>
        <w:gridCol w:w="413"/>
        <w:gridCol w:w="1373"/>
        <w:gridCol w:w="1499"/>
        <w:gridCol w:w="60"/>
        <w:gridCol w:w="2693"/>
        <w:gridCol w:w="532"/>
        <w:gridCol w:w="35"/>
      </w:tblGrid>
      <w:tr>
        <w:trPr>
          <w:trHeight w:val="1134" w:hRule="atLeast"/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ятельности учител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для учащихс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</w:r>
            <w:r>
              <w:rPr>
                <w:rFonts w:cs="Times New Roman" w:ascii="Times New Roman" w:hAnsi="Times New Roman"/>
              </w:rPr>
              <w:t>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еника с указанием формы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УУД приоритетно формируются (развиваются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р   е  м  я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Организа-ционны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готовность к урок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требования учител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Мотивация учебной деятельност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ет условия благоприятного настроя на работу. «Как вы думаете, какой график лишний?» Обсуждение. «Как вы думаете, какая сегодня тема урока?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ят, читают графики, рассуждают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ют выво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умение читать и составлять графики, называть существенные признаки объектов, анализировать обобщать делать выво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ланирование учебного сотрудничества с учителем, определение цел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</w:t>
            </w:r>
          </w:p>
        </w:tc>
      </w:tr>
      <w:tr>
        <w:trPr>
          <w:trHeight w:val="2024" w:hRule="atLeast"/>
        </w:trPr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Актуализация зна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предлагает посмотреть виде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просмотра организуется диалог с учащими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 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знакомятся с </w:t>
            </w:r>
            <w:r>
              <w:rPr>
                <w:rFonts w:cs="Times New Roman" w:ascii="Times New Roman" w:hAnsi="Times New Roman"/>
              </w:rPr>
              <w:t>содерж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идео.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пределять план действий; умение самопроверки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читать графики, анализировать, отвечать на вопро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вносить вклад в совместные действия.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</w:tr>
      <w:tr>
        <w:trPr>
          <w:trHeight w:val="2024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для все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знакомятся с </w:t>
            </w:r>
            <w:r>
              <w:rPr>
                <w:rFonts w:cs="Times New Roman" w:ascii="Times New Roman" w:hAnsi="Times New Roman"/>
              </w:rPr>
              <w:t>содерж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4" w:hRule="atLeast"/>
        </w:trPr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ся задание для всех, а одному ученику выйти к доске и построить график фун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=х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2х-3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6, №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-тельно решают </w:t>
            </w:r>
            <w:r>
              <w:rPr>
                <w:rFonts w:cs="Times New Roman" w:ascii="Times New Roman" w:hAnsi="Times New Roman"/>
              </w:rPr>
              <w:t>поставлен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дач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Обобщение и систематизаци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ся работа по карточкам в парах. Вы можете распределить задания или решать вместе, но ваша задача не только решить самому, но и помочь товарищу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онце -самопровер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ошибок-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шибка-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ошибки- 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еюсь, что 3 ошибок нет ни у кого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работу в пар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находить рациональные способы выполнения работы взаимопроверк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анализировать, выделять главное, делать вывод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беждать другого человека, работать в паре, критически относится к своей позици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Рефлексия учебной деятельности на урок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рефлексию. Выдает лист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 их заполнения листы собираютс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сибо, за то, что дружно потрудились. 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м итог урока. Достигли ли мы цели урока? Чему </w:t>
            </w:r>
            <w:r>
              <w:rPr>
                <w:rFonts w:cs="Times New Roman" w:ascii="Times New Roman" w:hAnsi="Times New Roman"/>
              </w:rPr>
              <w:t>научилис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те свою дея- тельность на урок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ите листок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йд№11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у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: осуществлять самооценку на основе критерия успешности учебной деятельност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оговаривать последовательность действий на уроке, оценивать правильность выполнения действий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Домашнее задание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деюсь, что каждый из вас на уроке достиг желаемого результата»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йд №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</w:t>
            </w:r>
          </w:p>
        </w:tc>
      </w:tr>
      <w:tr>
        <w:trPr/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На рисунке изображён граф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Каковы Знаки коэффициент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61060" cy="1143000"/>
                  <wp:effectExtent l="0" t="0" r="0" b="0"/>
                  <wp:docPr id="1" name="Объект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бъект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29" r="-8385" b="-1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gt; 0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lt; 0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lt; 0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gt; 0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На рисунке изображён граф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аковы Знаки коэффициент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2040" cy="1165860"/>
                  <wp:effectExtent l="0" t="0" r="0" b="0"/>
                  <wp:docPr id="2" name="Объект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Объект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8636" r="-6882" b="-2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116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gt; 0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gt; 0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lt; 0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lt; 0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На рисунке изображён граф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аковы Знаки коэффициент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9660" cy="1158240"/>
                  <wp:effectExtent l="0" t="0" r="0" b="0"/>
                  <wp:docPr id="3" name="Объект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Объект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9054" r="-8299" b="-4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966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gt; 0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lt; 0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gt; 0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lt; 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</w:t>
            </w:r>
            <w:r>
              <w:rPr/>
              <w:object w:dxaOrig="4169" w:dyaOrig="523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5pt;height:132pt" filled="f" o:ole="">
                  <v:imagedata r:id="rId6" o:title=""/>
                </v:shape>
                <o:OLEObject Type="Embed" ProgID="" ShapeID="ole_rId5" DrawAspect="Content" ObjectID="_318151644" r:id="rId5"/>
              </w:objec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</w:t>
            </w:r>
            <w:r>
              <w:rPr/>
              <w:object w:dxaOrig="3300" w:dyaOrig="425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.6pt;height:128.4pt" filled="f" o:ole="">
                  <v:imagedata r:id="rId8" o:title=""/>
                </v:shape>
                <o:OLEObject Type="Embed" ProgID="" ShapeID="ole_rId7" DrawAspect="Content" ObjectID="_1157781014" r:id="rId7"/>
              </w:objec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</w:t>
            </w:r>
            <w:r>
              <w:rPr/>
              <w:object w:dxaOrig="3434" w:dyaOrig="317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0.8pt;height:121.2pt" filled="f" o:ole="">
                  <v:imagedata r:id="rId10" o:title=""/>
                </v:shape>
                <o:OLEObject Type="Embed" ProgID="" ShapeID="ole_rId9" DrawAspect="Content" ObjectID="_1146852532" r:id="rId9"/>
              </w:objec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348740" cy="15240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3987" r="-297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74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 </w:t>
            </w:r>
            <w:r>
              <w:rPr/>
              <w:object w:dxaOrig="3209" w:dyaOrig="403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2.4pt;height:115.2pt" filled="f" o:ole="">
                  <v:imagedata r:id="rId13" o:title=""/>
                </v:shape>
                <o:OLEObject Type="Embed" ProgID="" ShapeID="ole_rId12" DrawAspect="Content" ObjectID="_1082919221" r:id="rId12"/>
              </w:objec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</w:t>
            </w:r>
            <w:r>
              <w:rPr/>
              <w:object w:dxaOrig="3135" w:dyaOrig="400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9.6pt;height:127.2pt" filled="f" o:ole="">
                  <v:imagedata r:id="rId15" o:title=""/>
                </v:shape>
                <o:OLEObject Type="Embed" ProgID="" ShapeID="ole_rId14" DrawAspect="Content" ObjectID="_431184397" r:id="rId14"/>
              </w:objec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Calibri"/>
                <w:sz w:val="20"/>
                <w:szCs w:val="20"/>
                <w:lang w:eastAsia="ru-RU"/>
              </w:rPr>
            </w:pPr>
            <w:r>
              <w:rPr>
                <w:rFonts w:cs="Calibri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амооценки____________________________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1134"/>
        <w:gridCol w:w="850"/>
        <w:gridCol w:w="1134"/>
        <w:gridCol w:w="1134"/>
        <w:gridCol w:w="992"/>
      </w:tblGrid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понимание на уроке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я работа на уроке.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настроение в ходе уро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поня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сё поня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и всё не поня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ую си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 полную си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е</w:t>
            </w:r>
          </w:p>
        </w:tc>
      </w:tr>
      <w:tr>
        <w:trPr>
          <w:trHeight w:val="8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1:09:00Z</dcterms:created>
  <dc:creator>User</dc:creator>
  <dc:description/>
  <cp:keywords/>
  <dc:language>en-US</dc:language>
  <cp:lastModifiedBy>User</cp:lastModifiedBy>
  <dcterms:modified xsi:type="dcterms:W3CDTF">2016-12-11T12:02:00Z</dcterms:modified>
  <cp:revision>4</cp:revision>
  <dc:subject/>
  <dc:title/>
</cp:coreProperties>
</file>