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45" w:hanging="0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  <w:r>
        <w:rPr>
          <w:i/>
        </w:rPr>
        <w:t xml:space="preserve">  Решите орфографические задачи. Ставьте, где нужно знаки препинания. Подчеркните основы     </w:t>
      </w:r>
      <w:r>
        <w:rPr>
          <w:i/>
          <w:lang w:val="en-US"/>
        </w:rPr>
        <w:t>I</w:t>
      </w:r>
      <w:r>
        <w:rPr>
          <w:i/>
        </w:rPr>
        <w:t xml:space="preserve">   предложения.</w:t>
      </w:r>
    </w:p>
    <w:p>
      <w:pPr>
        <w:pStyle w:val="Normal"/>
        <w:ind w:left="-900" w:hanging="0"/>
        <w:rPr/>
      </w:pPr>
      <w:r>
        <w:rPr/>
        <w:t>Л_с_ воды   д_вно   замет_ли  что  мур_вьи  охот_тся  за  нас_комым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ихий  в_т_рок  прол_та_т  над  в_ршинами  и кажд_му  дер_ву  что-то   шепч_т  (на)  ухо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ы слыш_шь   борм_тание  т_теревов  и  вид_шь  напряжённые   ветки  б_рё_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ёс  выб_га_т  во  двор  с  кусоч?к_м  хлеба  и его  сразу  _кружают  в_роны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Ястре_   выплыва_т  из  леса  и усаж_ва_тся  на  в_рхушку  ел_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ёмн__   небо  смотр_т  сверху  и  дыш_т  св_ими  _гням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</w:t>
      </w:r>
    </w:p>
    <w:p>
      <w:pPr>
        <w:pStyle w:val="Normal"/>
        <w:ind w:left="-900" w:right="-545" w:hanging="0"/>
        <w:rPr/>
      </w:pPr>
      <w:r>
        <w:rPr>
          <w:b/>
          <w:lang w:val="en-US"/>
        </w:rPr>
        <w:t>II</w:t>
      </w:r>
      <w:r>
        <w:rPr>
          <w:b/>
        </w:rPr>
        <w:t xml:space="preserve"> вариант </w:t>
      </w:r>
      <w:r>
        <w:rPr>
          <w:i/>
        </w:rPr>
        <w:t xml:space="preserve"> Решите орфографические задачи. Ставьте, где нужно знаки препинания. Подчеркните основы </w:t>
      </w:r>
      <w:r>
        <w:rPr>
          <w:i/>
          <w:lang w:val="en-US"/>
        </w:rPr>
        <w:t xml:space="preserve"> </w:t>
      </w:r>
      <w:r>
        <w:rPr>
          <w:i/>
        </w:rPr>
        <w:t>предложения.</w:t>
      </w:r>
    </w:p>
    <w:p>
      <w:pPr>
        <w:pStyle w:val="Normal"/>
        <w:ind w:left="-900" w:hanging="0"/>
        <w:rPr/>
      </w:pPr>
      <w:r>
        <w:rPr/>
        <w:t>Лё_кий  в_т_рок  коснулся  серебряной  глад_  оз_ра  и  в  кустах  пр_снул_сь  ут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Луна  сия_т  в  н_бесной  вышине  и  п_сыла_т  на  землю  св_товые  п_то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Лев  смотр_т   на  с_бач?ку  поворачива_т  гол_ву  от ст_ны  к  калитк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Свеж_й  вет_р  пове_т  прохлад_й  с  гор  подыма_т пыль  по д_рог_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Днём сильн_  гре_т  лучист__  со?нце  и  тор_плив_  б_гут  руч?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Ветер  гон_т  сер__  обл_ка  и  срыва_т  сухие  л_сточки  с  д_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  <w:r>
        <w:rPr>
          <w:i/>
        </w:rPr>
        <w:t xml:space="preserve">  Решите орфографические задачи. Ставьте, где нужно знаки препинания. Подчеркните основы предложения.</w:t>
      </w:r>
    </w:p>
    <w:p>
      <w:pPr>
        <w:pStyle w:val="Normal"/>
        <w:ind w:left="-900" w:hanging="0"/>
        <w:rPr/>
      </w:pPr>
      <w:r>
        <w:rPr/>
        <w:t>Л_с_ воды   д_вно   замет_ли  что  мур_вьи  охот_тся  за  нас_комым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ихий  в_т_рок  прол_та_т  над  в_ршинами  и кажд_му  дер_ву  что-то   шепч_т  (на)  ухо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ы слыш_шь   борм_тание  т_теревов  и  вид_шь  напряжённые   ветки  б_рё_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ёс  выб_га_т  во  двор  с  кусоч?к_м  хлеба  и его  сразу  _кружают  в_роны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Ястре_   выплыва_т  из  леса  и усаж_ва_тся  на  в_рхушку  ел_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ёмн__   небо  смотр_т  сверху  и  дыш_т  св_ими  _гням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lang w:val="en-US"/>
        </w:rPr>
        <w:t>II</w:t>
      </w:r>
      <w:r>
        <w:rPr>
          <w:b/>
        </w:rPr>
        <w:t xml:space="preserve"> вариант </w:t>
      </w:r>
      <w:r>
        <w:rPr>
          <w:i/>
        </w:rPr>
        <w:t xml:space="preserve"> Решите орфографические задачи. Ставьте, где нужно знаки препинания. Подчеркните основы предложения.</w:t>
      </w:r>
    </w:p>
    <w:p>
      <w:pPr>
        <w:pStyle w:val="Normal"/>
        <w:ind w:left="-900" w:hanging="0"/>
        <w:rPr/>
      </w:pPr>
      <w:r>
        <w:rPr/>
        <w:t>Лё_кий  в_т_рок  коснулся  серебряной  глад_  оз_ра  и  в  кустах  пр_снул_сь  ут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Луна  сия_т  в  н_бесной  вышине  и  п_сыла_т  на  землю  св_товые  п_то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Лев  смотр_т   на  с_бач?ку  поворачива_т  гол_ву  от ст_ны  к  калитк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Свеж_й  вет_р  пове_т  прохлад_й  с  гор  подыма_т пыль  по д_рог_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Днём сильн_  гре_т  лучист__  со?нце  и  тор_плив_  б_гут  руч?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Ветер  гон_т  сер__  обл_ка  и  срыва_т  сухие  л_сточки  с  д_ревьев.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51:00Z</dcterms:created>
  <dc:creator>Admin</dc:creator>
  <dc:description/>
  <cp:keywords/>
  <dc:language>en-US</dc:language>
  <cp:lastModifiedBy>User</cp:lastModifiedBy>
  <cp:lastPrinted>2010-03-17T18:57:00Z</cp:lastPrinted>
  <dcterms:modified xsi:type="dcterms:W3CDTF">2018-06-18T19:20:00Z</dcterms:modified>
  <cp:revision>5</cp:revision>
  <dc:subject/>
  <dc:title>Решите орфографические задачи</dc:title>
</cp:coreProperties>
</file>