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го предмета «Окружающий мир» составлена в соответствии с требованиями Федерального государственного общеобразовательного стандарта начального общего образования,  Концепцией духовно-нравственного развития и воспитания личности гражданина России, программы А.А.Плешакова по окружающему миру, утверждённых Министерством образования и науки РФ, утвержденная директором школы «____» __августа  №____  2018 г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ормативные документы, обеспечивающие реализацию программы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Концепция модернизации российского образования на период до 2010 г., утвержденная распоряжением Прави</w:t>
        <w:softHyphen/>
        <w:t>тельства РФ от 29.12.2001 г. № 1756-Р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«Рекомендации по использованию компьютеров в на</w:t>
        <w:softHyphen/>
        <w:t>чальной школе» (письмо Минобразования России и НИИ гигиены и охраны здоровья детей и подростков РАМ от 28.03.2002  г. № 199/13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«Федеральный компонент государственных образова</w:t>
        <w:softHyphen/>
        <w:t>тельных стандартов начального общего образования» (при</w:t>
        <w:softHyphen/>
        <w:t xml:space="preserve">ложение к приказу Минобразования России от 05.03.2004 г. № 1089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«О примерных программах по учебным предметам фе</w:t>
        <w:softHyphen/>
        <w:t>дерального базисного учебного плана» (письмо Министер</w:t>
        <w:softHyphen/>
        <w:t>ства образования и науки РФ от 07.07.2005 г. № 03-1263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5.   «Об организации обучения в первом классе четырех</w:t>
        <w:softHyphen/>
        <w:t>летней начальной школы» (письмо Минобразования России от 25.09.2000 г. № 2021/11-13).</w:t>
      </w:r>
    </w:p>
    <w:p>
      <w:pPr>
        <w:pStyle w:val="Normal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анПиН 2.4.2.2821 – 10 Санитарно-эпидемиологические требования к условиям организации обучения в общеобразовательных учреждениях (Гигиенические требования к режиму учебно-воспитательного процесса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p>
      <w:pPr>
        <w:pStyle w:val="Normal"/>
        <w:shd w:fill="FFFFFF" w:val="clear"/>
        <w:ind w:right="1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ми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задачами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/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отводится 2ч в неделю - 66ч (33 учебные недели)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Style18"/>
        <w:shd w:fill="FFFFFF" w:val="clear"/>
        <w:rPr/>
      </w:pPr>
      <w:r>
        <w:rPr>
          <w:b/>
        </w:rPr>
        <w:t xml:space="preserve">        </w:t>
      </w:r>
      <w:r>
        <w:rPr>
          <w:b/>
        </w:rPr>
        <w:t>Результаты изучения курса</w:t>
      </w:r>
    </w:p>
    <w:p>
      <w:pPr>
        <w:pStyle w:val="Style18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</w:t>
      </w:r>
      <w:r>
        <w:rPr>
          <w:color w:val="000000"/>
        </w:rPr>
        <w:t xml:space="preserve">   </w:t>
      </w:r>
      <w:r>
        <w:rPr>
          <w:color w:val="000000"/>
        </w:rPr>
        <w:t xml:space="preserve">В результате изучения окружающего мира первоклассники </w:t>
      </w:r>
      <w:r>
        <w:rPr>
          <w:b/>
          <w:i/>
          <w:color w:val="000000"/>
        </w:rPr>
        <w:t>научатся:</w:t>
      </w:r>
    </w:p>
    <w:p>
      <w:pPr>
        <w:pStyle w:val="Style18"/>
        <w:numPr>
          <w:ilvl w:val="0"/>
          <w:numId w:val="4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спознавать неживую и живую природу; растения дикорастущие и культурные; деревья, кустарники, травы; животных диких и домашних; насекомых, рыб, птиц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спознавать основные признаки времён года; некоторые охраняемые растения и животных своей местност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риводить примеры представителей разных групп растений (дикорастущих и культурных, хвойных и лиственных деревьев, кустарников и трав), животных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характеризовать изученные группы растений, животных, называя их существенные признаки, описывая особенности внешнего вида (по плану, предложенному учителем)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характеризовать признаки времён года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бъяснять значение используемых условных знаков (в учебнике, в рабочей тетради, дорожных знаков и др.):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ходить факты экологического неблагополучия в окружающей среде: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понимать правила поведения в природе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зывать свой адрес в мире и в своём населённом пункте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зывать виды транспорта; наиболее распространённые професси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зывать правила личной гигиены; особенности охраны здоровья в разные времена года; правила безопасного поведения на улице, в быту, на воде, при контактах с людьми;</w:t>
      </w:r>
    </w:p>
    <w:p>
      <w:pPr>
        <w:pStyle w:val="Style18"/>
        <w:numPr>
          <w:ilvl w:val="0"/>
          <w:numId w:val="4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называть имена и отчества родителей; основные формы приветствия, просьбы, благодарности, извинения, прощания; знать о культуре поведения в общественных местах.</w:t>
      </w:r>
    </w:p>
    <w:p>
      <w:pPr>
        <w:pStyle w:val="Style18"/>
        <w:shd w:fill="FFFFFF" w:val="clear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</w:t>
      </w:r>
      <w:r>
        <w:rPr>
          <w:color w:val="000000"/>
        </w:rPr>
        <w:t xml:space="preserve"> </w:t>
      </w:r>
      <w:r>
        <w:rPr>
          <w:b/>
          <w:bCs/>
          <w:i/>
          <w:color w:val="000000"/>
        </w:rPr>
        <w:t>Ученик получит возможность научиться</w:t>
      </w:r>
      <w:r>
        <w:rPr>
          <w:bCs/>
          <w:i/>
          <w:color w:val="000000"/>
        </w:rPr>
        <w:t>:</w:t>
      </w:r>
    </w:p>
    <w:p>
      <w:pPr>
        <w:pStyle w:val="Style18"/>
        <w:numPr>
          <w:ilvl w:val="0"/>
          <w:numId w:val="1"/>
        </w:numPr>
        <w:shd w:fill="FFFFFF" w:val="clear"/>
        <w:spacing w:before="280" w:after="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личать объекты природы и предметы, созданные человеком, объекты неживой и живой природы; различать изученные группы растений и животных; распознавать изученные растения, животных (по несколько представителей каждой группы); вести на- блюдения в природе под руководством учителя, воспитателя ГПД; выполнять правила поведения в природе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зличать изученные виды транспорта, вести наблюдения за жизнью города (села), трудом людей под руководством учителя, воспитателя ГПД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выполнять правила личной гигиены и безопасного поведения на улице и в быту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использовать основные формы приветствия, просьбы и т.д. в отношениях с другими людьми; выполнять правила поведения в общественных местах; выполнять режим дня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рассказывать о растениях, грибах, животных, объясняя условия их жизни, способы питания, защиты и другие их особенности; по результатам экскурсий рассказывать о достопримечательностях родного города (села)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бъяснять отличия дикорастущих и культурных растений, связи растений и животных, приспособляемость животных к среде обитания, необходимость бережного от- ношения к редким видам растений и животных, значение Красной книги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бъяснять роль растений, животных в природе и в жизни человека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моделировать дерево, цветковое растение, гриб, насекомое и др.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анализировать иллюстрации, сопоставлять их со словесным описанием в тексте;</w:t>
      </w:r>
    </w:p>
    <w:p>
      <w:pPr>
        <w:pStyle w:val="Style18"/>
        <w:numPr>
          <w:ilvl w:val="0"/>
          <w:numId w:val="1"/>
        </w:numPr>
        <w:shd w:fill="FFFFFF" w:val="clear"/>
        <w:spacing w:before="0" w:after="280"/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</w:rPr>
        <w:t>осознавать необходимость бережного и сознательного отношения к своему здоровью (одежда, движение, здоровое питание, здоровый сон, соблюдение режима дня и др.).</w:t>
      </w:r>
    </w:p>
    <w:p>
      <w:pPr>
        <w:pStyle w:val="Style18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курса «Окружающий мир» вносит существенный вклад в достижение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личностных результа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метапредметных результато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Style18"/>
        <w:shd w:fill="FFFFFF" w:val="clea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</w:r>
    </w:p>
    <w:p>
      <w:pPr>
        <w:pStyle w:val="Style18"/>
        <w:shd w:fill="FFFFFF" w:val="clear"/>
        <w:rPr>
          <w:rFonts w:ascii="Tahoma" w:hAnsi="Tahoma" w:cs="Tahoma"/>
          <w:color w:val="000000"/>
          <w:sz w:val="18"/>
          <w:szCs w:val="18"/>
        </w:rPr>
      </w:pPr>
      <w:r>
        <w:rPr>
          <w:b/>
          <w:bCs/>
          <w:color w:val="000000"/>
        </w:rPr>
        <w:t>Ожидаемые результаты формирования УУД к концу2 -го года обучения</w:t>
      </w:r>
    </w:p>
    <w:p>
      <w:pPr>
        <w:pStyle w:val="C30"/>
        <w:shd w:fill="FFFFFF" w:val="clear"/>
        <w:spacing w:before="0" w:after="0"/>
        <w:rPr>
          <w:i/>
          <w:i/>
          <w:iCs/>
          <w:color w:val="000000"/>
        </w:rPr>
      </w:pPr>
      <w:r>
        <w:rPr>
          <w:rFonts w:cs="Tahoma" w:ascii="Tahoma" w:hAnsi="Tahoma"/>
          <w:color w:val="000000"/>
          <w:sz w:val="18"/>
          <w:szCs w:val="18"/>
        </w:rPr>
        <w:t>        </w:t>
      </w:r>
      <w:r>
        <w:rPr>
          <w:b/>
          <w:bCs/>
          <w:color w:val="000000"/>
        </w:rPr>
        <w:t>Личностные результаты</w:t>
      </w:r>
      <w:r>
        <w:rPr>
          <w:color w:val="000000"/>
        </w:rPr>
        <w:br/>
      </w:r>
    </w:p>
    <w:p>
      <w:pPr>
        <w:pStyle w:val="C30"/>
        <w:shd w:fill="FFFFFF" w:val="clear"/>
        <w:spacing w:before="0" w:after="0"/>
        <w:rPr>
          <w:color w:val="000000"/>
        </w:rPr>
      </w:pPr>
      <w:r>
        <w:rPr>
          <w:i/>
          <w:iCs/>
          <w:color w:val="000000"/>
        </w:rPr>
        <w:t>У обучающегося будут сформированы: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ее глубокое представление о гражданской идентичности в форме осознания «Я» как юного гражданина России, обладателя и носителя государственного языка Российской Федерации — русского языка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я о связях между изучаемыми объектами и явлениями действительности (в природе и обществе)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необходимости бережного, уважительного отношения к культуре разных народов  России, выступающей в форме национального  языка, национальной одежды, традиционных занятий и праздничных обычае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ервоначальными навыками адаптации в изменяющемся мире на основе представлений о сезонных изменениях в природе и жизни людей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и принятие норм и правил школьной жизни, внутренняя позиция школьника на уровне положительного отношения к предмету «Окружающий мир»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вательные мотивы учебной деятельности, понимание того, как знания и умения, приобретаемые на уроках окружающего мира, могут быть полезны в жизн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ление о личной ответственности за свои поступки на основе понимания их последствий и через практику бережного отношения к растениям, животным, окружающим людям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стетические чувства, впечатления через восприятие картин природы, архитектурных сооружений и других достопримечательностей Москвы, Санкт-Петербурга, других городов России и разных стран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этические чувства и нормы на основе представлений о взаимоотношениях  людей в семье, семейных традициях, своей родословной, осознания ценностей дружбы, согласия, взаимопомощи, а также через освоение норм экологической этик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к сотрудничеству со взрослыми и сверстниками на основе взаимодействия при выполнении совместных заданий, в том числе учебных проектов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 на безопасный, здоровый образ жизни на основе представлений о строении и работе организма человека, режиме дня, правилах личной гигиены, правилах безопасного поведения в быту, на улице, в природном окружении, при контактах с незнакомыми людьми;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ережное отношение к материальным и духовным ценностям через выявление связей между отраслями экономики, построение элементарных производственных цепочек, осмысление вклада труда людей разных профессий в создание материальных и духовых ценнос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принимать учебную задачу, сформулированную совместно с уч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хранять учебную задачу урока (воспроизводить её на определённом этапе урока при выполнении задания по просьбе учителя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елять из темы урока известные и неизвестные знания и умения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своё высказывание (выстраивать последовательность предложений для раскрытия темы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ировать последовательность операций на отдельных этапах урока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ксировать в конце урока удовлетворённость/неудовлетворённость своей работой на уроке (с помощью средств, предложенных учителем), объективно относиться к своим успехам/неуспеха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правильность выполнения заданий, используя «Странички для самопроверки» и шкалы оценивания, предложенные уч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сить выполнение работы с алгоритмом, составленным совместно с учителем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нтролировать и корректировать своё поведение по отношению к сверстникам в ходе совместной деятель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знаватель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толковать условные знаки и символы, используемые в учебнике и рабочих тетрадях для передачи информаци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и выделять при помощи взрослых информацию, необходимую для выполнения заданий, из разных источник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хемы для выполнения заданий, в том числе схемы-аппликации, схемы-рисунк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одержание текста, интерпретировать смысл, фиксировать полученную информацию в виде записей, рисунков, фотографий, таблиц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объекты окружающего мира, схемы, рисунки с выделением отличительных признак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лассифицировать объекты по заданным (главным) критериям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бъекты по заданным критериям (по эталону, на ощупь, по внешнему виду)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синтез объектов при работе со схемами-аппликациям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авливать причинно-следственные связи между явлениям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рассуждение (или доказательство своей точки зрения) по теме урока в соответствии с возрастными нормами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являть индивидуальные творческие способности при выполнении рисунков, рисунков-символов, условных знаков, подготовке сообщений, иллюстрировании рассказов;</w:t>
      </w:r>
    </w:p>
    <w:p>
      <w:pPr>
        <w:pStyle w:val="Normal"/>
        <w:numPr>
          <w:ilvl w:val="0"/>
          <w:numId w:val="6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ровать объекты,  явления и связи в окружающем мире (в том числе связи в природе, между отраслями экономики, производственные цепочки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ммуникативны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ться в коллективное обсуждение вопросов с учителем и сверстниками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улировать ответы на вопросы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ушать партнёра по общению и деятельности, не перебивать, не обрывать на полуслове, вникать в смысл того, о чём говорит собеседник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говариваться и приходить к общему решению при выполнении заданий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казывать мотивированное суждение по теме урока (на основе своего опыта и в соответствии с возрастными нормами)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держивать в ходе выполнения задания доброжелательное общение друг с другом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принимать задачу совместной работы (парной, групповой), распределять роли при выполнении заданий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монологическое высказывание, владеть диалогической формой речи (с учётом возрастных особенностей, норм); 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ить небольшие сообщения, проектные задания с помощью взрослых;</w:t>
      </w:r>
    </w:p>
    <w:p>
      <w:pPr>
        <w:pStyle w:val="Normal"/>
        <w:numPr>
          <w:ilvl w:val="0"/>
          <w:numId w:val="8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небольшие рассказы на заданную тему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бучающийся научится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а карте Российскую Федерацию, Москву — столицу Росс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субъект Российской Федерации, в котором находится город (село), где живут учащиес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государственные символы России — флаг, герб, гимн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народов Росси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город и село, городской и сельский дом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объекты природы и предметы рукотворного мир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отношение людей к окружающему мир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объекты и явления неживой и живой природ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связи в природе, между природой  и человеком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водить наблюдения и ставить опыт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мерять температуру воздуха, воды, тела челове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объекты природы с помощью атласа-определител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авнивать объекты природы, делить их на групп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хаживать за комнатными растениями  и животными живого угол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нужную информацию в учебнике и дополнительной литератур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поведения в природе, читать и рисовать экологические знак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оставные части экономики, объяснять их взаимосвязь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леживать производственные цепочки, изображать их с помощью моделе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знавать различные строительные машины и материалы, объяснять их назначени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виды транспорт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учреждений  культуры и образ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профессии людей по фотографиям и описаниям, находить взаимосвязи между трудом людей различных професс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внешнее и внутреннее строение тела человека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строить режим дня, соблюдать правила личной гигиен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безопасного поведения на улице и в быту, на воде и в лес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основные дорожные знаки, необходимые пешеход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основные правила противопожарной безопасност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 вести себя при контактах с незнакомц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характер взаимоотношений людей в семье, в школе, в кругу сверстников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одить примеры семейных традиций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блюдать правила вежливости при общении со взрослыми и сверстниками, правила культурного поведения в школе и  других общественных местах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стороны горизонта, обозначать их на схем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на местности разными  способами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формы земной поверхности, сравнивать холм и гору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водоёмы, узнавать их по описанию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тать карту и план, правильно показывать на настенной карте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и показывать на глобусе и карте мира материки и океаны;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60" w:before="0" w:after="0"/>
        <w:ind w:left="42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 физическую и политическую карты, находить и показывать на политической карте мира разные страны.</w:t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Структура учебного курса</w:t>
      </w:r>
    </w:p>
    <w:tbl>
      <w:tblPr>
        <w:tblW w:w="147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410"/>
        <w:gridCol w:w="1418"/>
        <w:gridCol w:w="1842"/>
        <w:gridCol w:w="8364"/>
      </w:tblGrid>
      <w:tr>
        <w:trPr>
          <w:trHeight w:val="124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грам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-во часов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рабочей программе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.</w:t>
            </w:r>
          </w:p>
        </w:tc>
      </w:tr>
      <w:tr>
        <w:trPr>
          <w:trHeight w:val="129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живё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мы живём. Наш «адрес» в мире: планета - Земля, страна - Россия, название на</w:t>
              <w:softHyphen/>
              <w:t>шего посёлка. Что мы называем родным краем (район, область). Флаг, герб, гимн России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нас окружает. Солнце, воздух, вода, растения, животные - всё это окружающая нас природа. Разнообразные вещи, машины, дома - это то, что сделано и построено руками лю</w:t>
              <w:softHyphen/>
              <w:t>дей. Наше отношение к окружающему.</w:t>
            </w:r>
          </w:p>
          <w:p>
            <w:pPr>
              <w:pStyle w:val="Body"/>
              <w:spacing w:before="0" w:after="0"/>
              <w:ind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7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, связь между ними. Солнце - источник света и тепла для всего живого. Явления природы. Температура и термометр. Что такое погода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. Созвездия, представления о зодиакальных созвездиях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ные породы и минералы. Гранит и его состав. Как люди используют богатства зем</w:t>
              <w:softHyphen/>
              <w:t>ных кладовых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и вода, их значение для растений, животных, человека. Загрязнение воздуха и воды, защита воздуха и воды от загрязнения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: деревья, кустарники, травы; их существенные признаки. Дико</w:t>
              <w:softHyphen/>
              <w:t>растущие и культурные растения. Комнатные растения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: насекомые, рыбы, птицы, звери; их существенные признаки, уход за ними. Дикие и домашние животные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 (осенние явления). Кошки и собаки различных пород. Уход за домашними питомцами. Животные живого уголка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е связи между растениями и животными: растения - пища и укрытие для животных; животные - распространители плодов и семян растений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ое влияние людей на растения и животных: сбор букетов, обламывание ветвей; вырубка лесов, вылов красивых насекомых; неумеренная охота и рыбная ловля, ра</w:t>
              <w:softHyphen/>
              <w:t>зорение птичьих гнёзд и муравейников. Охрана растений и животных своего края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 России: знакомство с отдельными растениями, животными. Меры их ох</w:t>
              <w:softHyphen/>
              <w:t>раны. Правила поведения в природе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firstLine="156"/>
              <w:rPr/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Экскурс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осенних изменений в природе.</w:t>
            </w:r>
          </w:p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комство с устройством термометра, измерение температу</w:t>
              <w:softHyphen/>
              <w:t>ры воздуха, воды, тела человека; знакомство с горными породами и минералами; сравни</w:t>
              <w:softHyphen/>
              <w:t>тельное исследование деревьев, кустарников и трав, знакомство с представителями дико</w:t>
              <w:softHyphen/>
              <w:t>растущих и культурных растений, отработка приёмов ухода за комнатными растениями.</w:t>
            </w:r>
          </w:p>
        </w:tc>
      </w:tr>
      <w:tr>
        <w:trPr>
          <w:trHeight w:val="67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города и с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59" w:before="0" w:after="0"/>
              <w:ind w:left="20" w:righ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ёлок, где мы живём: основные особенности, доступные сведения из истории. Наш дом: городской, сельский. Соблюдение чистоты, порядка на лестничной площадке, в подъ</w:t>
              <w:softHyphen/>
              <w:t>езде, во дворе. Домашний адрес.</w:t>
            </w:r>
          </w:p>
          <w:p>
            <w:pPr>
              <w:pStyle w:val="1"/>
              <w:shd w:fill="auto" w:val="clear"/>
              <w:spacing w:lineRule="exact" w:line="250"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. Промышленность, сельское хозяйство, строительство. Транспорт, торговля - составные части экономики, их взаимосвязь. Деньги. Первоначальное представ</w:t>
              <w:softHyphen/>
              <w:t>ление об отдельных производственных процессах.</w:t>
            </w:r>
          </w:p>
          <w:p>
            <w:pPr>
              <w:pStyle w:val="1"/>
              <w:shd w:fill="auto" w:val="clear"/>
              <w:spacing w:lineRule="exact" w:line="250"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ые предприятия посёлка. Строительство в посёлке.</w:t>
            </w:r>
          </w:p>
          <w:p>
            <w:pPr>
              <w:pStyle w:val="1"/>
              <w:shd w:fill="auto" w:val="clear"/>
              <w:spacing w:lineRule="exact" w:line="250"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бывает транспорт: наземный, водный, подземный, воздушный; пассажирский, грузовой, специальный. Пассажирский транспорт города.</w:t>
            </w:r>
          </w:p>
          <w:p>
            <w:pPr>
              <w:pStyle w:val="1"/>
              <w:shd w:fill="auto" w:val="clear"/>
              <w:spacing w:lineRule="exact" w:line="250"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ы посёлка.</w:t>
            </w:r>
          </w:p>
          <w:p>
            <w:pPr>
              <w:pStyle w:val="1"/>
              <w:shd w:fill="auto" w:val="clear"/>
              <w:spacing w:lineRule="exact" w:line="250"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 нашего края: музеи, театры, школы. Памятники культуры, их охрана.</w:t>
            </w:r>
          </w:p>
          <w:p>
            <w:pPr>
              <w:pStyle w:val="1"/>
              <w:shd w:fill="auto" w:val="clear"/>
              <w:spacing w:lineRule="exact" w:line="250"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и людей, занятых на производстве. Труд писателя, учёного, артиста, учителя, других деятелей культуры и образования.</w:t>
            </w:r>
          </w:p>
          <w:p>
            <w:pPr>
              <w:pStyle w:val="1"/>
              <w:shd w:fill="auto" w:val="clear"/>
              <w:spacing w:lineRule="exact" w:line="250"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: зимние явления. Экологические связи в зимнем лесу.</w:t>
            </w:r>
          </w:p>
          <w:p>
            <w:pPr>
              <w:pStyle w:val="1"/>
              <w:shd w:fill="auto" w:val="clear"/>
              <w:spacing w:lineRule="exact" w:line="250"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Экскурси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зимних явлений в природе; знакомство с достопримечательно</w:t>
              <w:softHyphen/>
              <w:t>стями посёлка.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. Здоровье человека - его важнейшее богатство. Режим дня. Правила личной гигиены.</w:t>
            </w:r>
          </w:p>
          <w:p>
            <w:pPr>
              <w:pStyle w:val="1"/>
              <w:shd w:fill="auto" w:val="clear"/>
              <w:spacing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распространённые заболевания, их предупреждение и лечение.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клиника, больница и другие учреждения здравоохранения. Специальности врачей (терапевт, стоматолог, отоларинголог).</w:t>
            </w:r>
          </w:p>
          <w:p>
            <w:pPr>
              <w:pStyle w:val="1"/>
              <w:shd w:fill="auto" w:val="clear"/>
              <w:spacing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улицах и дорогах.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безопасности в домашних условиях (при обращении с бытовой техникой, остры</w:t>
              <w:softHyphen/>
              <w:t>ми предметами). Противопожарная безопасность.</w:t>
            </w:r>
          </w:p>
          <w:p>
            <w:pPr>
              <w:pStyle w:val="1"/>
              <w:shd w:fill="auto" w:val="clear"/>
              <w:spacing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безопасного поведения на воде.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ъедобные и несъедобные грибы и ягоды. Жалящие насекомые. Ориентация в опас</w:t>
              <w:softHyphen/>
              <w:t>ных ситуациях при контакте с людьми.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экологической безопасности: не купаться в загрязнённых водоёмах, не стоять возле автомобиля с работающим двигателем, не собирать ягоды и грибы возле шоссе.</w:t>
            </w:r>
          </w:p>
          <w:p>
            <w:pPr>
              <w:pStyle w:val="1"/>
              <w:shd w:fill="auto" w:val="clear"/>
              <w:spacing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правил перехода улицы.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и отдых в семье. Внимательные и заботливые отношения между членами семьи. Имена и отчества родителей.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товарищи, друзья, совместная учёба, игры, отдых. Взаимоотношения маль</w:t>
              <w:softHyphen/>
              <w:t>чиков и девочек.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 (дома, в школе, на улице). Этикет телефонного разговора. Приём гостей и поведение в гостях. Как вести себя за столом. Культура поведения в общественных местах (в магазине, кинотеатре, транспорте).</w:t>
            </w:r>
          </w:p>
          <w:p>
            <w:pPr>
              <w:pStyle w:val="1"/>
              <w:shd w:fill="auto" w:val="clear"/>
              <w:spacing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ботка основных правил этикета.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изонт. Линия горизонта. Основные стороны горизонта, их определение по компасу.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: равнины и горы, холмы, овраги. Разнообразие водоёмов: река, озеро, море. Части реки (исток, устье, приток).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изменения в природе: весенние и летние явления. Бережное отношение к природе весной и летом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нашей страны на карте. Как читать карту. Москва - столица России. Мос</w:t>
              <w:softHyphen/>
              <w:t>ковский Кремль и другие достопримечательности.</w:t>
            </w:r>
          </w:p>
          <w:p>
            <w:pPr>
              <w:pStyle w:val="1"/>
              <w:shd w:fill="auto" w:val="clear"/>
              <w:spacing w:before="0" w:after="0"/>
              <w:ind w:left="2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ругими городами нашей страны.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мира, материки, океаны. Страны и народы мира. Земля - общий дом всех лю</w:t>
              <w:softHyphen/>
              <w:t>дей.</w:t>
            </w:r>
          </w:p>
          <w:p>
            <w:pPr>
              <w:pStyle w:val="1"/>
              <w:shd w:fill="auto" w:val="clear"/>
              <w:spacing w:before="0" w:after="0"/>
              <w:ind w:left="20" w:firstLine="156"/>
              <w:rPr/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Экскурс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блюдение весенних изменений в природе.</w:t>
            </w:r>
          </w:p>
          <w:p>
            <w:pPr>
              <w:pStyle w:val="1"/>
              <w:shd w:fill="auto" w:val="clear"/>
              <w:spacing w:before="0" w:after="0"/>
              <w:ind w:left="20" w:right="40" w:firstLine="1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yle16"/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ение сторон горизонта по компасу, освоение основных приёмов чтения карты.</w:t>
            </w:r>
          </w:p>
        </w:tc>
      </w:tr>
    </w:tbl>
    <w:p>
      <w:pPr>
        <w:pStyle w:val="Normal"/>
        <w:tabs>
          <w:tab w:val="clear" w:pos="708"/>
          <w:tab w:val="left" w:pos="6300" w:leader="none"/>
        </w:tabs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</w:t>
      </w:r>
    </w:p>
    <w:tbl>
      <w:tblPr>
        <w:tblW w:w="14850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332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№</w:t>
            </w: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п/п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де мы живем. (3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ая страна. Твой адрес в мир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 и село.   Стартовая диагностическая работа.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и рукотворный ми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рода (21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вая и живая прир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вления природы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измеряют температуру? Практическая работа. «Измерение температуры»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погод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. (экскурс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. Неживая природа осенью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осени. Живая природа осенью. Перелетные пти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ёздное небо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 «Моделирование созвезд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янем в кладовые Земли. Практическая работа. «Знакомство с горными пород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минерал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. Значение воздух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жиз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в жизни человека и живой природ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растения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«Распознавание деревьев, кустарников и тра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бывают животные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идимые нити: взаимосвязь растительного и животно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корастущие 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ные растения. Практическая работа. «Знакомство с представителя</w:t>
              <w:softHyphen/>
              <w:t>ми дикорасту</w:t>
              <w:softHyphen/>
              <w:t>щих и культур</w:t>
              <w:softHyphen/>
              <w:t>ных растений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ные растен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«Уход за комнатными растения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ие и домашние животны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живого уголка. Про кошек и собак. Практическая работа. «Уход за домашни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книг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дь природе друг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Красная книга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. Оценка дости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знь города и села (10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экономик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что сделано? За покупка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строить новый  дом? Какой бывает транспорт?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. Промежуточная диагнос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2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 и образован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профессии важны. Проект «Профе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 (экскурсия). Сезонные изменения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зиме. Живая природа зимо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города и села. Оценка дости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 «Родной город», «Красная книга», «Професси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доровье и безопасность (10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сли хочешь быть здор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егись автомобиля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3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пешеход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«Маршрут от школы домо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ашние опасност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орожно: огонь!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оде и в лес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е незнакомц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безопасность. Оценка дости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ние (6 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ша дружная семья. Моя семь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Родословная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шко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вежлив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 и твои друзь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«Правила этике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4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поведения в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ых мес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. Оценка достиж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ешествия (18 ч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понятием «горизонт». Стороны горизонта (экскурс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«Определение сторон горизонта по компас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ние на мест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земной поверх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сти к весне (экскурс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енние изменения в живой и неживой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на карте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. «Освоение основных приемов чтения карт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59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Города Росси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0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оскв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иртуальная экскурс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1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ий Кремль (виртуальная экскурсия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2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кт – Петербург – северная столица Ро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3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планет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4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матери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5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ы мира. Проект «Страны мир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6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в космос. Итоговая диагностическ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7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шествия. Оценка достижений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проектов «Страны мира»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68</w:t>
            </w:r>
          </w:p>
        </w:tc>
        <w:tc>
          <w:tcPr>
            <w:tcW w:w="1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ереди лет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4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нформационно-методическое обеспечение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3544"/>
        <w:gridCol w:w="4961"/>
        <w:gridCol w:w="1843"/>
        <w:gridCol w:w="3260"/>
      </w:tblGrid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6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6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6"/>
              </w:rPr>
              <w:t>Автор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6"/>
              </w:rPr>
              <w:t>Наз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6"/>
              </w:rPr>
              <w:t>Год изда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16"/>
              </w:rPr>
              <w:t>Издательство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 xml:space="preserve">А.А.Плешаков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Сборник рабочих программ «Школа России»</w:t>
            </w:r>
          </w:p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1-4 класс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сква «Просвещение»</w:t>
            </w:r>
          </w:p>
        </w:tc>
      </w:tr>
      <w:tr>
        <w:trPr>
          <w:trHeight w:val="3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Окружающий мир. 2 класс. Учебник для общеобразовательных учреждений. В 2 ч.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сква «Просвещение»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.А.Плешаков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кружающий мир. 2 класс: рабочая тетрадь № 1, 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1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сква «Просвещение»</w:t>
            </w:r>
          </w:p>
        </w:tc>
      </w:tr>
    </w:tbl>
    <w:p>
      <w:pPr>
        <w:pStyle w:val="Normal"/>
        <w:shd w:fill="FFFFFF" w:val="clear"/>
        <w:spacing w:before="240" w:after="20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spacing w:before="240" w:after="200"/>
        <w:ind w:left="15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Дополнительная и методическая литература</w:t>
      </w:r>
    </w:p>
    <w:p>
      <w:pPr>
        <w:pStyle w:val="Normal"/>
        <w:spacing w:lineRule="exact" w:line="1" w:before="0" w:after="2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6"/>
        <w:gridCol w:w="4032"/>
        <w:gridCol w:w="4962"/>
        <w:gridCol w:w="1559"/>
        <w:gridCol w:w="3402"/>
      </w:tblGrid>
      <w:tr>
        <w:trPr>
          <w:trHeight w:val="389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Авторы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Наз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Год изда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Издательство</w:t>
            </w:r>
          </w:p>
        </w:tc>
      </w:tr>
      <w:tr>
        <w:trPr>
          <w:trHeight w:val="657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Плешаков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страниц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.</w:t>
            </w:r>
          </w:p>
        </w:tc>
      </w:tr>
      <w:tr>
        <w:trPr>
          <w:trHeight w:val="68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Плешаков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земли до неба. Атлас- определитель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.</w:t>
            </w:r>
          </w:p>
        </w:tc>
      </w:tr>
      <w:tr>
        <w:trPr>
          <w:trHeight w:val="686" w:hRule="exac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. Плешаков.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ан на полян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: Просвещение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ст корректировки рабоче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839"/>
        <w:gridCol w:w="3808"/>
        <w:gridCol w:w="3390"/>
        <w:gridCol w:w="1479"/>
      </w:tblGrid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, темы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плану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чина корректировк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рректирующие мероприятия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по факту</w:t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tabs>
          <w:tab w:val="clear" w:pos="708"/>
          <w:tab w:val="left" w:pos="2023" w:leader="none"/>
        </w:tabs>
        <w:spacing w:before="0" w:after="200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Style16">
    <w:name w:val="Основной текст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20"/>
      <w:szCs w:val="20"/>
      <w:shd w:fill="FFFFFF" w:val="clear"/>
    </w:rPr>
  </w:style>
  <w:style w:type="character" w:styleId="C29">
    <w:name w:val="c29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Основной текст1"/>
    <w:basedOn w:val="Normal"/>
    <w:qFormat/>
    <w:pPr>
      <w:shd w:fill="FFFFFF" w:val="clear"/>
      <w:spacing w:lineRule="exact" w:line="254" w:before="240" w:after="0"/>
      <w:jc w:val="both"/>
    </w:pPr>
    <w:rPr>
      <w:rFonts w:ascii="Arial" w:hAnsi="Arial" w:eastAsia="Arial" w:cs="Arial"/>
      <w:sz w:val="21"/>
      <w:szCs w:val="21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2">
    <w:name w:val="c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9">
    <w:name w:val="c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9:04:00Z</dcterms:created>
  <dc:creator>Вьюн Михаил</dc:creator>
  <dc:description/>
  <cp:keywords/>
  <dc:language>en-US</dc:language>
  <cp:lastModifiedBy>Вьюн Михаил</cp:lastModifiedBy>
  <dcterms:modified xsi:type="dcterms:W3CDTF">2018-06-16T09:02:00Z</dcterms:modified>
  <cp:revision>13</cp:revision>
  <dc:subject/>
  <dc:title/>
</cp:coreProperties>
</file>