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  «Детский сад №16 города Шиманов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Отчет о работе танцевального кружка «Бусинки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за 2017-2018 учебный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рутюнян О.Ф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зыкальный руководитель 1 к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имано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ай 2018г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-2018 учебном году на базе МАДОУ «Детский сад № 16» предоставлялись  дополнительные услуги для воспитанников. Танцевальный  кружок «Бусинки»  посещали 42 воспитанника в возрасте от 5 до 7 лет. Занятия кружка проводились 4 раза в месяц по 20-30 минут. На занятиях танцевального кружка дети приобретали навыки музыкально-двигательной деятельности, осваивали танцевальные элементы. 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>работы кружк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иобщить детей к танцевальному искусству, способствовать эстетическому и нравственному развитию дошкольников. Привить детям основные навыки умения слушать музыку и передавать в движении ее многообразие и красоту. Выявить и раскрыть творческие способности дошкольника посредством  хореографического искусства.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i/>
          <w:sz w:val="28"/>
          <w:szCs w:val="28"/>
        </w:rPr>
        <w:t xml:space="preserve">Образовательные: </w:t>
      </w:r>
      <w:r>
        <w:rPr>
          <w:sz w:val="28"/>
          <w:szCs w:val="28"/>
        </w:rPr>
        <w:t>обучение детей танцевальным движениям, формирование пластики, культуры движения, их выразительности, умения ориентироваться в пространстве, правильная постановка рук, ног, головы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i/>
          <w:sz w:val="28"/>
          <w:szCs w:val="28"/>
        </w:rPr>
        <w:t xml:space="preserve">Развивающие: </w:t>
      </w:r>
      <w:r>
        <w:rPr>
          <w:sz w:val="28"/>
          <w:szCs w:val="28"/>
        </w:rPr>
        <w:t>развитие творческих способностей детей, музыкального слуха и чувства ритма, воображения, фантазии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оспитательные: </w:t>
      </w:r>
      <w:r>
        <w:rPr>
          <w:sz w:val="28"/>
          <w:szCs w:val="28"/>
        </w:rPr>
        <w:t>формирование общей культуры личности ребенка, коммуникативных способностей, способности ориентироваться в современной обществе, создание атмосферы радости детского творчества в сотрудничестве со сверстниками и взрослыми.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в кружке были направлены на общее развитие воспитанников, на приобретение устойчивого интереса к хореографическому искусству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е состояло из 3 частей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/>
          <w:sz w:val="28"/>
          <w:szCs w:val="28"/>
        </w:rPr>
        <w:t xml:space="preserve">Вводная – </w:t>
      </w:r>
      <w:r>
        <w:rPr>
          <w:sz w:val="28"/>
          <w:szCs w:val="28"/>
        </w:rPr>
        <w:t>в нее входит поклон, маршировка, разминка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/>
          <w:sz w:val="28"/>
          <w:szCs w:val="28"/>
        </w:rPr>
        <w:t xml:space="preserve">Основная – </w:t>
      </w:r>
      <w:r>
        <w:rPr>
          <w:sz w:val="28"/>
          <w:szCs w:val="28"/>
        </w:rPr>
        <w:t xml:space="preserve">делится на </w:t>
      </w:r>
      <w:r>
        <w:rPr>
          <w:i/>
          <w:sz w:val="28"/>
          <w:szCs w:val="28"/>
        </w:rPr>
        <w:t>тренировочную</w:t>
      </w:r>
      <w:r>
        <w:rPr>
          <w:sz w:val="28"/>
          <w:szCs w:val="28"/>
        </w:rPr>
        <w:t xml:space="preserve"> – изучение нового материала, повторение, закрепление пройденного, и </w:t>
      </w:r>
      <w:r>
        <w:rPr>
          <w:i/>
          <w:sz w:val="28"/>
          <w:szCs w:val="28"/>
        </w:rPr>
        <w:t>танцевальную</w:t>
      </w:r>
      <w:r>
        <w:rPr>
          <w:sz w:val="28"/>
          <w:szCs w:val="28"/>
        </w:rPr>
        <w:t xml:space="preserve"> – разучивание танцевальных движений, комбинаций, композици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/>
          <w:sz w:val="28"/>
          <w:szCs w:val="28"/>
        </w:rPr>
        <w:t xml:space="preserve">Заключительная – </w:t>
      </w:r>
      <w:r>
        <w:rPr>
          <w:sz w:val="28"/>
          <w:szCs w:val="28"/>
        </w:rPr>
        <w:t>музыкальные игры, вспомогательные упражнения, поклон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проведения занятий различны. Предусмотрены как теоретические – рассказ руководителя, беседа с детьми, ответы детей, показ руководителем способа действия, так и практические – танцевально-тренировочные комплексы, игры и танцевальные композиции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В основе танцевального кружка лежит обучение детей управлять своим телом через работу всех мышц. Через умение управлять своими мышцами, начинает вырабатываться навык раскрытия эмоционального внутреннего состояния ребенк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В результате проделанной работы, дети освоили позиции ног, позиции рук, руки на талии ладонями, кулачком, руки согнуты «полочкой», за спиной. Освоили движения рук в парах: «лодочка», «бараночка», «воротики», «звездочка», «вертушка». Научились изображать движением рук «ветерок», «поющие руки», различные хлопки – «хлопушки», «тарелочки», «колокольчики». Освоили спокойный шаг, шаг топающий, хороводный с притопом на месте, приставной шаг с продвижением вперед. Научились делать прыжки, поскоки, боковой галоп.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ники освоили поклон, закрепили выворотность ног – 1,2,3 позиции, позиции рук – подготовительная, закрепили положение стопы – вытянута, не вытянута. Освоили движение кисти рук – прямая, опущена, сброшена, приподнята; танцевальные движения – тройной притоп, «ковырялочка», «расческа». Закрепили виды перестроений: колонна, цепочка, шеренга, линия, перестроения в 2,3 колонны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учебного года учащиеся познакомились с разными жанрами хореографического искусства: классический, народный, современный танец (эстрадный). </w:t>
      </w:r>
      <w:r>
        <w:rPr>
          <w:sz w:val="28"/>
          <w:szCs w:val="28"/>
        </w:rPr>
        <w:t>В процессе обучения в танцевальном кружке были разучены элементы различных танцев: русский народный танец «Кадриль», «Ох! Сережка!», «Полька», современные «Ромашковое поле», «Ангелы» эстрадные танцы «Флешмоб», «Конфетки», «Бибика»</w:t>
      </w:r>
    </w:p>
    <w:p>
      <w:pPr>
        <w:pStyle w:val="Style15"/>
        <w:shd w:fill="FFFFFF" w:val="clear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также применялись следующ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приемы и методы</w:t>
      </w:r>
      <w:r>
        <w:rPr>
          <w:color w:val="000000"/>
          <w:sz w:val="28"/>
          <w:szCs w:val="28"/>
        </w:rPr>
        <w:t>:</w:t>
      </w:r>
    </w:p>
    <w:p>
      <w:pPr>
        <w:pStyle w:val="Style15"/>
        <w:shd w:fill="FFFFFF" w:val="clear"/>
        <w:spacing w:lineRule="atLeast" w:line="24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глядно-зрительный (показ движений педагогом).</w:t>
      </w:r>
    </w:p>
    <w:p>
      <w:pPr>
        <w:pStyle w:val="Style15"/>
        <w:shd w:fill="FFFFFF" w:val="clear"/>
        <w:spacing w:lineRule="atLeast" w:line="24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овесный (объяснение, беседа, диалог).</w:t>
      </w:r>
    </w:p>
    <w:p>
      <w:pPr>
        <w:pStyle w:val="Style15"/>
        <w:shd w:fill="FFFFFF" w:val="clear"/>
        <w:spacing w:lineRule="atLeast" w:line="24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практический (упражнения, использование различных приемов для детального выучивания того или иного движения).</w:t>
      </w:r>
    </w:p>
    <w:p>
      <w:pPr>
        <w:pStyle w:val="Style15"/>
        <w:shd w:fill="FFFFFF" w:val="clear"/>
        <w:spacing w:lineRule="atLeas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танцу в кружке строилось с учетом индивидуальных и психофизиологических особенностей каждого ребенка; танец рассматривался как способ развития основных познавательных процессов личности ребенка и его эмоционально-волевой сферы.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ники кружка активно принимали участие во всех мероприятиях, проходящих в детском саду, на концертах и конкурсах различного уровня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енний праздник «Золотая осень» с танцем «Кленовый лист», на городской елке приняли участие в музыкальной сказке «Снеговик» с композицией «Танец снежинок», на новогоднем празднике в детском саду  исполнили танцы: «Елка современная», «Танец гномиков», на празднике, посвященном Дню Защитника Отечества выступили с танцем «Морячка», на 8 марта – с русским народным танцем «Как пойду я на быструю реченьку», на Масленицу исполнили танец «Пришла Весна», на празднике, посвященном Дню Победы исполнили «Танец с шарфами», приняли участие в показе музыкального спектакля «Муха цокотуха» с композицией «Танец тараканов и мышей», участвовали в конкурсе-фестивале патриотической песни «Поющая Россия» с песней и танцевальной композицией «За тебя, Россия!», на выпускном празднике воспитанники показали танцы: «Флешмоб», «Танец Ляличка», «Ромашковое поле».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м работы было выступление танцевального коллектива «Бусинки» на отчетном концерте в детском саду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ы кружка были получены положительные результаты диагностики: начало года – Н  8%, С 58%, В 34%. Конец года: Н 0%, С 27%, В 73%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У детей, посещающих танцевальный кружок, становятся богаче знания и умения, устанавливаются товарищеские отношения, ответственность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ый труд детей и поддержка взрослых – это радость творчества: происходит приобщение к прекрасному. Хорошие результаты дает качество музыкального сопровождения, красочные костюмы и атрибуты для танцев, и вся подготовительная работа – это воспитывает организованность, художественный вкус, способствует развитию музыкальности, творческой инициативы, общему и физическому развитию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детей к удивительному миру музыки и танца, способствует их всестороннему развитию. Детство особенно восприимчиво к прекрасному – музыке, танцу. Это позволяет нам смотреть на музыкально-ритмическое воспитание в ДОУ как на важный и нужный процесс развития детей.</w:t>
      </w:r>
    </w:p>
    <w:p>
      <w:pPr>
        <w:pStyle w:val="Style15"/>
        <w:shd w:fill="FFFFFF" w:val="clear"/>
        <w:spacing w:lineRule="atLeast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ом работу танцевального кружка  считаю удовлетворительной. </w:t>
      </w:r>
      <w:r>
        <w:rPr>
          <w:sz w:val="28"/>
          <w:szCs w:val="28"/>
        </w:rPr>
        <w:t>Дети проявляют активный интерес и яркие эмоции во время движения под музыку.</w:t>
      </w:r>
    </w:p>
    <w:p>
      <w:pPr>
        <w:pStyle w:val="Style15"/>
        <w:shd w:fill="FFFFFF" w:val="clear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лись самостоятельно двигаться и импровизировать.</w:t>
      </w:r>
    </w:p>
    <w:p>
      <w:pPr>
        <w:pStyle w:val="Style15"/>
        <w:shd w:fill="FFFFFF" w:val="clear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 и эмоционально передавать характерные движения игровых образов.</w:t>
      </w:r>
    </w:p>
    <w:p>
      <w:pPr>
        <w:pStyle w:val="Style15"/>
        <w:shd w:fill="FFFFFF" w:val="clear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етей на лицо такие качества, как трудолюбие, выносливость, терпеливость, взаимоуважение и взаимовыручка.</w:t>
      </w:r>
    </w:p>
    <w:p>
      <w:pPr>
        <w:pStyle w:val="Style15"/>
        <w:shd w:fill="FFFFFF" w:val="clear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лись физические данные и творческие способности детей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/>
          <w:sz w:val="28"/>
          <w:szCs w:val="28"/>
        </w:rPr>
        <w:t>Ожидаемый результат</w:t>
      </w:r>
      <w:r>
        <w:rPr>
          <w:sz w:val="28"/>
          <w:szCs w:val="28"/>
        </w:rPr>
        <w:t xml:space="preserve">: дети активно реагируют на музыку, умеют эмоционально передать её настроение; </w:t>
        <w:softHyphen/>
        <w:t xml:space="preserve"> определяют начало и окончание музыкальной фразы; </w:t>
        <w:softHyphen/>
        <w:t xml:space="preserve"> умеют двигаться после вступления музыки; </w:t>
        <w:softHyphen/>
        <w:t xml:space="preserve"> умеют плавно и легко работать руками; </w:t>
        <w:softHyphen/>
        <w:t xml:space="preserve"> исполняют поскоки, боковой галоп, пружинящий шаг, приставной шаг в сторону; </w:t>
        <w:softHyphen/>
        <w:t xml:space="preserve"> умеют выразительно исполнять танцевальные движения.</w:t>
      </w:r>
    </w:p>
    <w:p>
      <w:pPr>
        <w:pStyle w:val="Style15"/>
        <w:shd w:fill="FFFFFF" w:val="clear"/>
        <w:spacing w:lineRule="atLeast" w:line="240" w:before="0" w:after="0"/>
        <w:ind w:firstLine="709"/>
        <w:jc w:val="both"/>
        <w:rPr>
          <w:color w:val="333333"/>
          <w:sz w:val="28"/>
          <w:szCs w:val="28"/>
        </w:rPr>
      </w:pPr>
      <w:r>
        <w:rPr>
          <w:rStyle w:val="S2"/>
          <w:color w:val="000000"/>
          <w:sz w:val="28"/>
          <w:szCs w:val="28"/>
          <w:shd w:fill="FFFFFF" w:val="clear"/>
        </w:rPr>
        <w:t>К сожалению, не все запланированные в репертуарном плане номера были поставлены, но постараемся всё-таки вернуться к ним и представить эти композиции зрителям в следующем учебном году.</w:t>
      </w:r>
    </w:p>
    <w:p>
      <w:pPr>
        <w:pStyle w:val="Style15"/>
        <w:shd w:fill="FFFFFF" w:val="clear"/>
        <w:spacing w:lineRule="atLeast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4:45:00Z</dcterms:created>
  <dc:creator>ELENA</dc:creator>
  <dc:description/>
  <cp:keywords/>
  <dc:language>en-US</dc:language>
  <cp:lastModifiedBy>HomeUser</cp:lastModifiedBy>
  <dcterms:modified xsi:type="dcterms:W3CDTF">2018-06-18T12:13:00Z</dcterms:modified>
  <cp:revision>17</cp:revision>
  <dc:subject/>
  <dc:title/>
</cp:coreProperties>
</file>