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амятка для педагогов по применение интерактивной доски в дошкольном образовательном учрежд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Шайхулова Е.Н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дошкольного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 - образовательного процесса, для развития интеллекта и в целом личности ребен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компьютерные технологии стали активно применятся в образовательном процессе. Создаётся множество простых и сложных компьютерных программ для различных областей познания. В зависимости от возраста ребёнка. В соответствии с требованиями ФГОС Д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ционн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ционные, аудиовизуаль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интерактивные</w:t>
      </w:r>
      <w:r>
        <w:rPr>
          <w:rFonts w:cs="Times New Roman" w:ascii="Times New Roman" w:hAnsi="Times New Roman"/>
          <w:sz w:val="28"/>
          <w:szCs w:val="28"/>
        </w:rPr>
        <w:t xml:space="preserve"> технологии становятся сегодня основой для построения структуры новой образовательной среды, организации пространства нового тип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нтерактивная доска в детском саду позволяет развивать у детей способность ориентироваться в информационных потоках окружающего мира, овладевать практическими навыками работы с информацией, развивать разносторонние умения, что способствует осознанному усвоению знаний дошкольниками и повышает уровень готовности ребёнка к школ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нятие = игра вместе с детьм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ая площадь поверхности интерактивной доски превращает совместную деятельность с детьми в динамичную и увлекательную игру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уя крупные яркие изображения, передвигая буквы и цифры, составляя слова и предложения, оперируя геометрическими фигурами и различными объектами просто пальцами, дети становятся интерактивными участниками процесса «живого» обуч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этом случае, дошкольники, воспринимающие информацию визуально и кинестетически, понимают и усваивают предложенный материал гораздо эффективнее, чем только опираясь на зрительное восприятие картинок и хорошо знакомый метод повторен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не надо забывать и о другой стороне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уч проектора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о любопытные дети стремятся  подпрыгнуть, чтобы заглянуть в линзу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проектор не закреплен на потолке стационарно, а перемещается по мере необходимости по группе, педагогу следует быть особенно внимательным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т проектора, многократно усиленной линзой, может привести к потере зрения и ожогу сетчатки глаз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единительные кабели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проектор не закреплён на потолке или стене стационарно, а перемещается на специальной подставке, надо следить, чтобы дети не находились там, где проходят соединительные кабели. Это чревато тем, что ребёнок может зацепиться ногой, упасть или получить удар ток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анПИН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.5.7.СанПИН 2.4.2.2821-10 санитарные нормы содержат требования к условиям искусственного освещения помещений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спользовании интерактивной доски необходимо обеспечить равномерное её освещение и отсутствие световых пятен повышенной ярк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, что интерактивная доска можно применить лишь в качестве дополнительного технического оборудования для кратковременного использования на занятиях и для демонстрации отдельных учебных материалов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СанПИН интерактивная часть занятия не может поводиться более, чем на одно (1) занятие и не более 2 – 10 мин. В зависимости от возраста детей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ор – это ламп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Д мерцает и излучает точно так же как экран компьютер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о вызывает напряжение и утомление глаз ребёнк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ле интерактивной части, в обязательном порядке, должны следовать динамическая пауза и гимнастика для глаз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язательно нужно соблюдать расстояние от доски до воспитанников при просмотре презентаций и видео материалов не менее 1,5 – 2 метров и в  зависимости от величины поверхности доск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жим проветривания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работе интерактивного оборудования в помещении создаются специфические условия: уменьшаются влажность, повышается температура воздуха, увеличивается количество тяжёлых  ионов, возрастает электростатическое напряжение в зоне рук детей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яжённость электростатического поля усиливается при отделке кабинета полимерными материалам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 должен иметь антистатическое покрытие, а не использование ковров и ковровых изделий не допускаетс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ля поддерживания оптимального микроклимата, предупреждения накопления статического электричества и ухудшения химического и ионного состава воздуха необходимо: проветривание кабинета (группы) до и после занятий, влажная уборка до и после заняти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сота и цвет изображений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бы низко (под рост детей) ни была повешена доска, всё равно, не каждый ребёнок может дотянуться рукой до любой её точк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ображения, картинки, фигуры на ней должны быть такого размера и расположены так, чтобы каждый ребёнок мог поработать  с ними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ть требования и по поводу цветного решения заданий. Цвета должны быть такими, чтобы не вызывать раздражения глаза и нервной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шу повседневную жизнь уже больше невозможно представить себе без информационных технологий. Использование их в дошкольном образовании, безусловно, позволяет расширить творческие возможности педагога и оказывает положительное влияние на различные стороны психического развития дошкольников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елаю всем педагогам творческих успех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Иванова И. И.   Методические рекомендации по использованию интерактивной доски в учебном процессе / И. И. Иванова; [под ред. Ганичевой Е. М.]; Департамент образования Вологод. обл., Вологод. ин-т развития образования. – Вологда: ВИРО, 2012. – 32 с.: ил., табл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Международный Центр Образования. Издательство «Учитель».</w:t>
      </w:r>
      <w:r>
        <w:rPr>
          <w:rFonts w:eastAsia="+mn-ea" w:cs="Arial" w:ascii="Arial" w:hAnsi="Arial"/>
          <w:b/>
          <w:bCs/>
          <w:color w:val="C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ория и практика применения интерактивной доски в дошкольной образовательной организации на примере занятий Scratch (ФГОС ДО). (01 декабря 2017г.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15:00Z</dcterms:created>
  <dc:creator>днс</dc:creator>
  <dc:description/>
  <cp:keywords/>
  <dc:language>en-US</dc:language>
  <cp:lastModifiedBy>днс</cp:lastModifiedBy>
  <dcterms:modified xsi:type="dcterms:W3CDTF">2018-06-18T17:27:00Z</dcterms:modified>
  <cp:revision>3</cp:revision>
  <dc:subject/>
  <dc:title/>
</cp:coreProperties>
</file>