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-КОНСПЕКТ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мет</w:t>
      </w:r>
      <w:r>
        <w:rPr>
          <w:b/>
          <w:sz w:val="28"/>
          <w:szCs w:val="28"/>
        </w:rPr>
        <w:t xml:space="preserve">: англ. язык                </w:t>
      </w: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>: Белимова А. Г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Класс</w:t>
      </w:r>
      <w:r>
        <w:rPr>
          <w:b/>
          <w:sz w:val="28"/>
          <w:szCs w:val="28"/>
        </w:rPr>
        <w:t xml:space="preserve">: 7                                   </w:t>
      </w:r>
    </w:p>
    <w:p>
      <w:pPr>
        <w:pStyle w:val="Heading2"/>
        <w:rPr/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Английский- язык международн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учителя: В процессе формирования диалогической речи научить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учащихся спрашивать и давать советы, о том, как решит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возникающие проблемы в изучении английского язы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чителя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ть знания, умения, навыки ведения  диалога – обсуждения проблем изучения английского языка, умения спрашивать и давать совет по изучению иностранного  языка; навыка употребления изученных слов по теме в устной  и письменной реч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ть познавательный интерес учащихся, способствовать расширению их кругозор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ть цивилизованную личность, уважающую культуру других народов, формировать культуру мышления, общения, работы в групп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чени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лексику по тем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разы, как правильно спрашивать и давать сов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труктуру ведения диалог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обсуждать проблемы изучения иностранного язык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спрашивать и давать сове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использовать изученную лексику в устной и письменной речи, ролевой игре.</w:t>
      </w:r>
    </w:p>
    <w:p>
      <w:pPr>
        <w:pStyle w:val="Normal"/>
        <w:rPr/>
      </w:pPr>
      <w:r>
        <w:rPr>
          <w:b/>
          <w:sz w:val="28"/>
          <w:szCs w:val="28"/>
        </w:rPr>
        <w:t>Проблемный вопрос : Возможно ли изучить иностранные языки не испытывая при этом трудностей и пробл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 xml:space="preserve">Материалы : компьютер, проектор, карточки с заданиями.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Ресурсы : учебник , Интернет, « Настольная книга учителя английского языка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 : дифференцированное обучение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й деятельности учащихся: групповая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 момент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Лексическая игра “</w:t>
      </w:r>
      <w:r>
        <w:rPr>
          <w:sz w:val="28"/>
          <w:szCs w:val="28"/>
          <w:lang w:val="en-US"/>
        </w:rPr>
        <w:t>War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” (настрой). Тема игры: изучение английского языка. Учащиеся стоят, назвав каждый по одному слову на заданную тему, занимают свои места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Беседа о теме, цели,  постановке проблемного вопроса, критериях оценивания, областях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ктуализация знаний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разноуровневых группах( в течении всего урок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- уровень сформированности ЗУН ниж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- средний уровень сформированности З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- высокий уровень сформированности З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ой группе предлагается составить кроссворд, используя каждую букву ключевого слова: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T                                                  I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P</w:t>
        <w:br/>
        <w:t>R                                                  N                                                   R</w:t>
        <w:br/>
        <w:t>A                                                 T                                                    O</w:t>
        <w:br/>
        <w:t>S                                                  E                                                    N</w:t>
        <w:br/>
        <w:t>L                                                  R                                                    O</w:t>
        <w:br/>
        <w:t>A                                                  P                                                    U</w:t>
        <w:br/>
        <w:t>T                                                  R                                                    N</w:t>
        <w:br/>
        <w:t>E                                                  E                                                     C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</w:t>
      </w:r>
      <w:r>
        <w:rPr>
          <w:sz w:val="28"/>
          <w:szCs w:val="28"/>
          <w:lang w:val="fr-FR"/>
        </w:rPr>
        <w:t>T                                                     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fr-FR"/>
        </w:rPr>
        <w:br/>
        <w:t>1</w:t>
      </w:r>
      <w:r>
        <w:rPr>
          <w:sz w:val="28"/>
          <w:szCs w:val="28"/>
        </w:rPr>
        <w:t>группа</w:t>
      </w:r>
      <w:r>
        <w:rPr>
          <w:sz w:val="28"/>
          <w:szCs w:val="28"/>
          <w:lang w:val="fr-FR"/>
        </w:rPr>
        <w:t xml:space="preserve">                                      2 </w:t>
      </w:r>
      <w:r>
        <w:rPr>
          <w:sz w:val="28"/>
          <w:szCs w:val="28"/>
        </w:rPr>
        <w:t>группа</w:t>
      </w:r>
      <w:r>
        <w:rPr>
          <w:sz w:val="28"/>
          <w:szCs w:val="28"/>
          <w:lang w:val="fr-FR"/>
        </w:rPr>
        <w:t xml:space="preserve">                                   3 </w:t>
      </w:r>
      <w:r>
        <w:rPr>
          <w:sz w:val="28"/>
          <w:szCs w:val="28"/>
        </w:rPr>
        <w:t>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</w:rPr>
        <w:t>Затем группы читают слова и переводят их или составляют предложения (защищ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ых знаний и способов деятельност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ение материала о том, как спрашивать и давать советы о решении возникающих проблем в изучении английского языка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ям предлагается прочитать примеры советов на экране и на карточках (см.приложение 1). На следующем слайде  учащиеся видят фотографии подростков из разных стран и их проблемы, связанные с изучением английского языка. Каждой группе предлагается по одной картинке, к которым нужно подобрать подходящий совет (задания дифференцированы по уровню сложност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.- картинк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. – картинка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гр.- картинка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ем детям предлагается придумать свои варианты советов ( в групп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ведение физ. мину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т учащиеся- физорги, которые сами придумывают движения и комментарии на англий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полученных знаний и способов деятельност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олевая игра «Беседа подростков об изучении иностранных язы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ам учащихся предлагаются карточки, на которых даны ситуации для диалогов, которые им нужно будет разыграть(ситуации разные по уровню сложности)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 группа: несколько студентов говорят о том, как они изучают английский язык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 группа: несколько студентов (второклассники и семиклассники) обсуждают изучение англ. язык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3 группа: студенты из Великобритании и студенты из России обсуждают уроки иностранного языка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аждая карточка имеет разный уровень помощи учащимся для составления диалогов, в чем и заключается дифференциац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группа: Даны вопросы, нужно на них ответ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группа: Даны ответы, необходимо сформулировать вопрос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 группа: Даны слова и словосочетания, которые необходимо использовать в диалог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м. 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понимания знаний и способов деятельности (знания и виды деятельнос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бсуждения, учащиеся разыгрывают свои диалоги перед клас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оказа всех диалогов, одни группы дают оценки другим группам, Окончательные оценки за диалог выставляет учи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троль и самоконтроль знаний и способов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активного запаса слов учащихся по теме в виде теста- перевода (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ranslation</w:t>
      </w:r>
      <w:r>
        <w:rPr>
          <w:sz w:val="28"/>
          <w:szCs w:val="28"/>
        </w:rPr>
        <w:t xml:space="preserve">). Дети записывают перевод слов на русский язык в столбик, которые  диктует учитель. Затем учащиеся меняются тетрадями и проверяют по ключу, который дается на экране ( </w:t>
      </w:r>
      <w:r>
        <w:rPr>
          <w:b/>
          <w:sz w:val="28"/>
          <w:szCs w:val="28"/>
        </w:rPr>
        <w:t>см. приложение 3</w:t>
      </w:r>
      <w:r>
        <w:rPr>
          <w:sz w:val="28"/>
          <w:szCs w:val="28"/>
        </w:rPr>
        <w:t>) и выставляют оценки за тест. Затем учащиеся отмечают в чек-листах, на сколько и какую лексику по теме они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и подведение итогов учебного занятия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онравился ли вам урок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ли ли мы цели урока?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можете сказать по поводу проблемного вопроса?</w:t>
      </w:r>
    </w:p>
    <w:p>
      <w:pPr>
        <w:pStyle w:val="Style14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ыставление оценок .</w:t>
      </w:r>
    </w:p>
    <w:p>
      <w:pPr>
        <w:pStyle w:val="Style14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формация о домашнем задан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руппы получают дифференцированные домашни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. – с.60, №71 – прочитать и спеть песню на англ. 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. – с. 60, № 72 – нарисовать картинки к лимерикам (стихам);</w:t>
      </w:r>
    </w:p>
    <w:p>
      <w:pPr>
        <w:pStyle w:val="Normal"/>
        <w:rPr/>
      </w:pPr>
      <w:r>
        <w:rPr>
          <w:sz w:val="28"/>
          <w:szCs w:val="28"/>
        </w:rPr>
        <w:t>3 гр. – с.59, №70 – объяснить значение идиом (которые будут изучаться на следующем уро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posOffset>1642110</wp:posOffset>
            </wp:positionV>
            <wp:extent cx="1329055" cy="18478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-  </w:t>
      </w:r>
      <w:r>
        <w:rPr>
          <w:bCs/>
          <w:sz w:val="28"/>
          <w:szCs w:val="28"/>
          <w:lang w:val="en-US"/>
        </w:rPr>
        <w:t xml:space="preserve">Often, when I see a new word,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 xml:space="preserve">I don’t know how to pronounce it.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ina  Ghizikis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from Greece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8995" cy="125857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B  Brahim Larki   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</w:t>
      </w:r>
      <w:r>
        <w:rPr>
          <w:b/>
          <w:sz w:val="28"/>
          <w:szCs w:val="28"/>
          <w:lang w:val="en-US"/>
        </w:rPr>
        <w:t xml:space="preserve">from Morocco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I often get stuck  when  I’m  speaking,   because I don’t know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particular word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  Englis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9030" cy="150558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                          </w:t>
      </w:r>
      <w:r>
        <w:rPr>
          <w:b/>
          <w:sz w:val="28"/>
          <w:szCs w:val="28"/>
          <w:lang w:val="en-US"/>
        </w:rPr>
        <w:t>C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ia Posio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from Italy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I speak very slowly,  because I don’t think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 English. I have to translate everyth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Advice (</w:t>
      </w:r>
      <w:r>
        <w:rPr>
          <w:b/>
          <w:sz w:val="28"/>
          <w:szCs w:val="28"/>
        </w:rPr>
        <w:t>советы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en-US"/>
        </w:rPr>
        <w:t xml:space="preserve">If you don’t know a word in English you don’t  have to stop speaking. Either think of a word that you know which is similar, e. g. </w:t>
      </w:r>
      <w:r>
        <w:rPr>
          <w:i/>
          <w:iCs/>
          <w:sz w:val="28"/>
          <w:szCs w:val="28"/>
          <w:lang w:val="en-US"/>
        </w:rPr>
        <w:t xml:space="preserve">car </w:t>
      </w:r>
      <w:r>
        <w:rPr>
          <w:sz w:val="28"/>
          <w:szCs w:val="28"/>
          <w:lang w:val="en-US"/>
        </w:rPr>
        <w:t xml:space="preserve">instead of </w:t>
      </w:r>
      <w:r>
        <w:rPr>
          <w:i/>
          <w:iCs/>
          <w:sz w:val="28"/>
          <w:szCs w:val="28"/>
          <w:lang w:val="en-US"/>
        </w:rPr>
        <w:t>lorry.</w:t>
      </w:r>
      <w:r>
        <w:rPr>
          <w:sz w:val="28"/>
          <w:szCs w:val="28"/>
          <w:lang w:val="en-US"/>
        </w:rPr>
        <w:t xml:space="preserve"> Or explain it in a few words, e. g.  </w:t>
      </w:r>
      <w:r>
        <w:rPr>
          <w:i/>
          <w:iCs/>
          <w:sz w:val="28"/>
          <w:szCs w:val="28"/>
          <w:lang w:val="en-US"/>
        </w:rPr>
        <w:t>It’s like a big car that you carry things in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. Don’t try to translate your thoughts exactly; try to use the English you know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3.  </w:t>
      </w:r>
      <w:r>
        <w:rPr>
          <w:sz w:val="28"/>
          <w:szCs w:val="28"/>
          <w:lang w:val="en-US"/>
        </w:rPr>
        <w:t xml:space="preserve">You can find out the pronunciation of new words in your dictionary by looking at the phonetic symbols. You can also find out the stress of new wor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2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1 group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Situation: some students are talking about the way they are taught Englis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nswer the questions; use the questions and answers to make a dialogue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long have you been learning English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you prefer in learning English: speaking, reading, writing or listening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like learning grammar? Do you have grammar drills in class or at home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you find most difficult about learning English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an you advice to make my English more fluent and correct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2 group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ituation:  Some students (younger and older) are talking about learning Englis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sk questions to the answers and make up the dialogue using them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been learning English for 5 years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like speaking English most of all.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’m just beginning to learn English and find it rather difficult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some weak points too. I don’t like listening but it very important to understand English speech and I try to practice in it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can give you advice..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3 grou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Situation: students from Britain and students from Russia are talking about their foreign language classes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Use the words and phrases to make your dialogu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been learning English for 6 years, learning grammar, grammar drill, pronunciation, phrasal verbs, idioms, advice to make English (Russian) fluent, reading, speaking, writing, listening, have a problem, my strong point, my weak poi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Приложение 3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– диктант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interpreter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drill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 up-to-dat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intonation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 xml:space="preserve"> memorize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 xml:space="preserve"> idiom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 xml:space="preserve"> practise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 xml:space="preserve"> mother tongue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 xml:space="preserve"> realize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люч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еревод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трениров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овремен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нтонаци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запоминат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идиом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актиковат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родной язык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поним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48:00Z</dcterms:created>
  <dc:creator>Teacher</dc:creator>
  <dc:description/>
  <cp:keywords/>
  <dc:language>en-US</dc:language>
  <cp:lastModifiedBy>User 6</cp:lastModifiedBy>
  <dcterms:modified xsi:type="dcterms:W3CDTF">2018-06-18T07:55:00Z</dcterms:modified>
  <cp:revision>4</cp:revision>
  <dc:subject/>
  <dc:title>ПЛАН-КОНСПЕКТ УРОКА</dc:title>
</cp:coreProperties>
</file>