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 работы музыкального руководителя с воспитателями и родителями на 2018 – 2019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12050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1351"/>
        <w:gridCol w:w="5340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с родителя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 работы с воспитателями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и на тему «Использование детских песенок, потешек для развития интереса к музыке»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нтябрьь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е  консультации  по  проблемным  моментам организации работы по музыкальному развитию детей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онсультация  на тему «Как научить ребенка слушать музыку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Ст., подг. гр.)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местная подготовка  и  проведение досуговой  деятельности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Совместный  вечер отдыха по ознакомлению с народным творчеством «Бабушка  Загадушка»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для младших групп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е занятия по изучению репертуара к проведению музыкальных занятий (заучивание текстов песен, движений танцев и т.п.)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лечение родителей к изготовлению нетрадиционных музыкальных инструментов; </w:t>
            </w:r>
          </w:p>
          <w:p>
            <w:pPr>
              <w:pStyle w:val="Normal"/>
              <w:spacing w:lineRule="auto" w:line="240" w:before="0" w:after="0"/>
              <w:ind w:right="-2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оплению праздничной атрибутики к играм, танца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   (Все группы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ктябрь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«Музыкальное воспитание дошкольников в свободной деятельности»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нкетирование по вопросам музыкального воспитания в семье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 группы)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осеннему празднику – организационные моменты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Verdana" w:hAnsi="Verdana" w:cs="Verdana"/>
                <w:color w:val="303F5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ая работа с ведущими осенних утренников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петиции с воспитателями к осеннему празднику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ое консультирование по вопросам музыкального воспитания детей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 музыкального  зала  к празднику осени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готовление информационного стенда, папки – передвижки на тему «Охрана и гигиена детского голоса»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оябрь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« Музыка  в  повседневной жизни  детского  сада»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на тему «Учите детей танцевать»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(2 младшая, средняя группа)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местная подготовка и проведение досуговой деятельности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кать педагогов к изготовлению костюмов, атрибутов, декораций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местный вечер отдыха при участии детей и родителей «При солнышке тепло, при матери добро».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т., подгот. гр.)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нализ проведения осенних праздников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зготовление информационного стенда, папки – передвижки на тему «Охрана и гигиена детского голоса»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екабрь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местная подготовка и проведение досуговой деятельности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овлечение родителей в изготовление праздничных костюмов и атрибутов к празднику Новогодней ёлки, Дня Защитника Отечества, 8 Март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 группы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кать педагогов к изготовлению костюмов, атрибутов, декораций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е занятия по изучению репертуара к проведению музыкальных занятий (заучивание текстов песен, движений танцев и т.п.)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сиделки  с  детьми и родителями «Сказки с оркестром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таршая, подготовительная группа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ая работа с ведущими и героями новогодних утренников. Оформление музыкального зала к празднику ёлки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овлечение родителей в изготовление праздничных костюмов и атрибутов к празднику Дня Защитника Отечества, 8 Марта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 группы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нварь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«Творческая инициатива детей в музыкальных играх»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pacing w:val="-4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>Обновление информационно-консультативного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 xml:space="preserve">стенда в родительском уголке. </w:t>
            </w:r>
            <w:r>
              <w:rPr>
                <w:rFonts w:cs="Times New Roman" w:ascii="Times New Roman" w:hAnsi="Times New Roman"/>
                <w:b/>
                <w:spacing w:val="-4"/>
                <w:sz w:val="28"/>
                <w:szCs w:val="28"/>
                <w:shd w:fill="FFFFFF" w:val="clear"/>
              </w:rPr>
              <w:t>Все группы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both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е занятия по изучению репертуара к проведению музыкальных занятий (заучивание текстов песен, движений танцев и т.п.)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онсультация на тему «Классическая музыка для малышей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Младшие группы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Февраль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местная подготовка и проведение досуговой деятельности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ечер отдыха «Я буду как пап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таршая, подготовительная группы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праздникам, посвященным 23февраля, 8марта – организационные моменты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ая работа с ведущими праздничных утренников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петиции к утренникам, посвященным 23 февраля, 8 марта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амятка «Культура поведения родителей и детей на празднике»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формление музыкального зала к проведению праздников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еминар-практикум «Изготовление музыкальных игрушек из бросового материала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 Все группы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рт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«Виды и содержание развлечений для дошкольников»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Участие родителей в утреннике, посвященному 8 Марта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е занятия по изучению репертуара к проведению утренников к 8 Марта (заучивание текстов песен, движений танцев и т.п.)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Посиделки с  детьми и родителями  «Сказки с оркестром». 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таршая, подготовительная группы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нализ проведения утренников, посвященных 8 марта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празднику смеха и юмора – организационные моменты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shd w:fill="FFFFFF" w:val="clear"/>
              </w:rPr>
              <w:t xml:space="preserve">Обновление информационно-консультативного стенда в родительском уголке. 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Апрель 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«Музыка в различных видах деятельности дошкольника»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shd w:fill="FFFFFF" w:val="clear"/>
              </w:rPr>
              <w:t xml:space="preserve">Вовлечение родителей в изготовление праздничных костюмов и атрибутов к празднику юмора. 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ые консультации по проблемным моментам организации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аботы по музыкальному развитию детей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Музыкальная гостиная, посвященная творчеству Шаинского «Любимые песни детства»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Для старших групп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овместная подготовка и проведение досуговой деятельности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shd w:fill="FFFFFF" w:val="clear"/>
              </w:rPr>
              <w:t xml:space="preserve">Круглый стол для родителей </w:t>
            </w: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shd w:fill="FFFFFF" w:val="clear"/>
              </w:rPr>
              <w:t>младших и средней групп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pacing w:val="-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Индивидуальное консультирование по вопросам музыкального воспитания детей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се группы.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а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узыкально-литературная композиция «Четыре года шла война»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pacing w:val="-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shd w:fill="FFFFFF" w:val="clear"/>
              </w:rPr>
              <w:t>Привлечение родителей к подготовке выпускного бала «До свидания, детский сад»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8"/>
                <w:szCs w:val="28"/>
                <w:shd w:fill="FFFFFF" w:val="clear"/>
              </w:rPr>
              <w:t>Подготовительная группа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выпускному балу «До свидания, детский сад» – организационные моменты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ая работа с ведущими и героями праздника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петиции с участниками выпускного утренника.</w:t>
            </w:r>
          </w:p>
        </w:tc>
      </w:tr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онсультация «Рисуем музыку»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b/>
                <w:b/>
                <w:spacing w:val="-8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Средняя и старшая группы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234" w:hanging="0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32"/>
                <w:szCs w:val="3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32"/>
                <w:szCs w:val="32"/>
                <w:shd w:fill="FFFFFF" w:val="clear"/>
              </w:rPr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готовка к празднованию Международного дня защиты детей – организационные моменты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Индивидуальное консультирование по подготовке к празднику.</w:t>
            </w:r>
          </w:p>
          <w:p>
            <w:pPr>
              <w:pStyle w:val="Normal"/>
              <w:spacing w:lineRule="auto" w:line="240" w:before="0" w:after="0"/>
              <w:ind w:right="-234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петиции с участниками и героями праздника «Мы на свет родились, чтобы радостно жить».</w:t>
            </w:r>
          </w:p>
        </w:tc>
      </w:tr>
    </w:tbl>
    <w:p>
      <w:pPr>
        <w:pStyle w:val="Normal"/>
        <w:spacing w:before="0" w:after="200"/>
        <w:ind w:left="-1134" w:right="-234" w:hanging="0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8:25:00Z</dcterms:created>
  <dc:creator/>
  <dc:description/>
  <cp:keywords/>
  <dc:language>en-US</dc:language>
  <cp:lastModifiedBy>word</cp:lastModifiedBy>
  <dcterms:modified xsi:type="dcterms:W3CDTF">2018-06-18T18:25:00Z</dcterms:modified>
  <cp:revision>2</cp:revision>
  <dc:subject/>
  <dc:title/>
</cp:coreProperties>
</file>