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рина Наталья Васильевна, учитель физики, МБОУ СШ№6, г. Нижневартовск.</w:t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ологическая карта урока 20/11.</w:t>
      </w:r>
    </w:p>
    <w:tbl>
      <w:tblPr>
        <w:tblW w:w="146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819"/>
        <w:gridCol w:w="9356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мет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изика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ласс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азовый учебник 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ышкин А.В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ма урока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тность вещества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ип урока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изучение нового материала, закрепление, обобщение и систематизация и т.д.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учение нового материала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Цели урока в соответствии с планируемыми результатами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личностные, метапредметные, предметные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Предметные: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умение описывать свойства тел используя физическую величину – плотность;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умение правильно трактовать физический смысл плотности, ее обозначение, единицы измерения, записывать формулу для расчета плотности;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овладение умениями формулировать гипотезы, оценивать полученные результаты;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приобретение опыта простых экспериментальных исследований.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i/>
                <w:i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>Метапредметные: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овладение навыками постановки целей, планирования, самоконтроля и оценки результатов своей деятельности;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формирование умений воспринимать, перерабатывать и предъявлять информацию в словесной и символической формах;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Формирование монологической и диалогической речи;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формирование умений работать в группе.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>Личностные: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формирование целостного научного мировоззрения;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воспитание чувства товарищеской взаимовыручки, этики групповой работы;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формирование осознанного, толерантного отношения друг к другу;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мотивация образовательной деятельности;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формирование ответственного отношения к обучению, готовности и способности к саморазвитию и самообразованию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предметные связи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еспечить формирование умения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пределять плотность вещества и анализировать табличные данные, переводить значения плотностей в СИ, применять знания из курса окружающего мира, математики и ОБЖ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ы используемых ИКТ, интернет-ресурсы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указать источники)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пьютерная программа «Конструктор уроков»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ериалы и оборудование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ензурка, весы,  3 цилиндра разной плотности, картофель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исок используемой литературы</w:t>
            </w:r>
          </w:p>
        </w:tc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ебник А.В. Перышкин издательство «Дрофа»</w:t>
            </w:r>
          </w:p>
        </w:tc>
      </w:tr>
    </w:tbl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auto" w:line="3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spacing w:lineRule="auto" w:line="360"/>
        <w:jc w:val="center"/>
        <w:rPr/>
      </w:pPr>
      <w:r>
        <w:rPr/>
        <w:t>Структура и ход урока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3333"/>
        <w:gridCol w:w="3755"/>
        <w:gridCol w:w="5103"/>
      </w:tblGrid>
      <w:tr>
        <w:trPr>
          <w:trHeight w:val="12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Этап урока </w:t>
            </w: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>(желательно указать затраченное время в минутах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ятельность учителя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>(включая задания для учащихся)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еятельность учащихс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нируемые результаты (включая УУД)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6"/>
                <w:szCs w:val="26"/>
              </w:rPr>
              <w:t>(при классификации УУД использовать только ФГОС)</w:t>
            </w:r>
          </w:p>
          <w:p>
            <w:pPr>
              <w:pStyle w:val="Style15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eastAsia="en-US"/>
              </w:rPr>
            </w:r>
          </w:p>
        </w:tc>
      </w:tr>
      <w:tr>
        <w:trPr>
          <w:trHeight w:val="2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Организационный момент. (1 мин.)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здание положительного эмоционального настроя  учащихся.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ветствие учителя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ходя в класс, дети разбиваются на рабочие группы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  <w:u w:val="single"/>
              </w:rPr>
              <w:t>Цель 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создание  комфортной образовательной среды.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Группы и роли</w:t>
            </w:r>
          </w:p>
        </w:tc>
      </w:tr>
      <w:tr>
        <w:trPr>
          <w:trHeight w:val="24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Формулирование темы урока, постановка цели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(3 мин.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чинаем наш урок с опыта. 3 одинаковых цилиндра опускаем в 3 мензурки  водой. Смотрим. Вода понялась на разные уровни. Ответьте на вопросы: Почему так происходит? От чего это зависит? О чем пойдет речь на уроке?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чащиеся смотрят опыт, отвечают на вопросы учителя. Формулируют тему урока (Плотность вещества)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  <w:u w:val="single"/>
              </w:rPr>
              <w:t>Цель -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 Активное включение в образовательный процесс и формулировка цели урока, составление плана урока.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u w:val="single"/>
              </w:rPr>
              <w:t xml:space="preserve"> Методы обучения: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роблемный,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u w:val="single"/>
              </w:rPr>
              <w:t>Формы обучения: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ронтальная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u w:val="single"/>
              </w:rPr>
              <w:t>Регулятивные УУД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: составляют план и определяют последовательность действий</w:t>
            </w:r>
          </w:p>
        </w:tc>
      </w:tr>
      <w:tr>
        <w:trPr>
          <w:trHeight w:val="24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формулируйте цель урока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щиеся формулируют цель урока. (Изучить из чего состоят вещества. Или изучить плотность вещества.)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iCs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  <w:u w:val="single"/>
              </w:rPr>
            </w:r>
          </w:p>
        </w:tc>
      </w:tr>
      <w:tr>
        <w:trPr>
          <w:trHeight w:val="24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iCs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вайте составим план урока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щиеся могут составить примерно такой план урока: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Плотность вещества.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Научиться решать задачи.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Проводить опыты, эксперименты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iCs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  <w:u w:val="single"/>
              </w:rPr>
            </w:r>
          </w:p>
        </w:tc>
      </w:tr>
      <w:tr>
        <w:trPr>
          <w:trHeight w:val="2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Актуализация (3 мин.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пыт (слайд 1). Сравнение масс 2 железных цилиндров, имеющие разные объемы.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з чего состоят окружающие нас тела? От чего зависит масса? А объем тела? Сформулируйте гипотезу, предположение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чащиеся формулируют гипотезу: Масса тела зависит от рода вещества и от объема тела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  <w:u w:val="single"/>
              </w:rPr>
              <w:t xml:space="preserve">Познавательные УУД:  </w:t>
            </w: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анализируют объекты, выделяя существенные и несущественные признаки</w:t>
            </w:r>
          </w:p>
        </w:tc>
      </w:tr>
      <w:tr>
        <w:trPr>
          <w:trHeight w:val="24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Изучение нового (5 мин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пыт (слайд 2). Сравнение масс 2 разных тел одинакового объема. Сформулируйте вывод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вод: 2 тела равного объема имеют разные массы, имеют разную плотность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  <w:u w:val="single"/>
              </w:rPr>
              <w:t>Цель –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ввести понятие плотности, раскрыть физический смысл данного понятия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u w:val="single"/>
              </w:rPr>
              <w:t>Методы обучения: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блемный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i/>
                <w:i/>
                <w:iCs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u w:val="single"/>
              </w:rPr>
              <w:t>Формы обучения: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ронтальная</w:t>
            </w:r>
          </w:p>
        </w:tc>
      </w:tr>
      <w:tr>
        <w:trPr>
          <w:trHeight w:val="24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iCs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пределение плотности (слайд 3). Формула и схема для запоминания формулы (слайд 4, 5)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Записывают определение, формулу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iCs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  <w:u w:val="single"/>
              </w:rPr>
            </w:r>
          </w:p>
        </w:tc>
      </w:tr>
      <w:tr>
        <w:trPr>
          <w:trHeight w:val="24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iCs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ассы разных веществ в одинаковом объеме (слайд 6) что показывает плотность?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чащиеся: Плотность показывает, чему равна масса вещества, взятого в объеме 1 метр кубический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iCs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  <w:u w:val="single"/>
              </w:rPr>
            </w:r>
          </w:p>
        </w:tc>
      </w:tr>
      <w:tr>
        <w:trPr>
          <w:trHeight w:val="2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Работа в парах. Взаимопроверка. (10 мин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читель показывает на доске решение задачи для нахождения плотности мрамора, просить учащихся самостоятельно перевести в граммы на сантиметры кубические. Проверка перевода. Самостоятельно ищет плотность для олова. Сравнить правильный ответ с таблицей (слайд 7). Жидкое олово, сравнить с таблицей (слайд 8). Обратите внимание на плотность жидкого и твердого олова. Найдите плотность кислорода (слайд 9)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чащиеся решают 4 задачи. Взаимопроверка друг у друга. Оценка «5» за 4 положительных ответа, оценка «4» за 3 положительных ответа, оценка «3» за 2 положительных ответа. Сравнивают свои ответы с таблицей (слайд 7, 8, 9). Ставят оценки в тетрадь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iCs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  <w:u w:val="single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обмениваются знаниями с другими членами группы для принятия эффективных совместных решений.</w:t>
            </w:r>
          </w:p>
        </w:tc>
      </w:tr>
      <w:tr>
        <w:trPr>
          <w:trHeight w:val="2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Физическая минутка. (1 мин.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 теперь мы дружно встали, свои косточки размяли. На счет раз кулак сожмем, на счет два в локтях сожмем. На счет три- прижмем к плечам, на 4 – к небесам. Хорошо прогнулись, и друг другу улыбнулись. Про пятерку не забудем- добрыми всегда мы будем. На счет шесть прошу всех сесть. Числа, я, и вы, друзья, вместе дружная 7- я. Сколько чисел я назвала?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Учащиеся выполняют упражнения. Ответ 7 чисе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iCs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  <w:u w:val="single"/>
              </w:rPr>
            </w:r>
          </w:p>
        </w:tc>
      </w:tr>
      <w:tr>
        <w:trPr>
          <w:trHeight w:val="2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Работа в экспертных группах (2 мин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водит инструктаж по работе каждой группы, помогает, если это необходимо.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чащиеся выбирают</w:t>
            </w:r>
            <w:r>
              <w:rPr>
                <w:rStyle w:val="Appleconvertedspace"/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 xml:space="preserve">ведущего в </w:t>
            </w: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группе</w:t>
            </w:r>
            <w:r>
              <w:rPr>
                <w:rStyle w:val="Appleconvertedspace"/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организатора, командира, лидера), который отвечает за ход выполнения задания и за то, чтобы все работали активно;</w:t>
            </w:r>
            <w:r>
              <w:rPr>
                <w:rStyle w:val="Appleconvertedspace"/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дежурного</w:t>
            </w:r>
            <w:r>
              <w:rPr>
                <w:rStyle w:val="Appleconvertedspace"/>
                <w:rFonts w:cs="Times New Roman" w:ascii="Times New Roman" w:hAnsi="Times New Roman"/>
                <w:i/>
                <w:iCs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стенографиста, секретаря) – его задача все записывать и следить за  временем;</w:t>
            </w:r>
            <w:r>
              <w:rPr>
                <w:rStyle w:val="Appleconvertedspace"/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генератора идей</w:t>
            </w:r>
            <w:r>
              <w:rPr>
                <w:rStyle w:val="Appleconvertedspace"/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писателя, выдумщика) – он отвечает за творческий процесс, за создание текста;</w:t>
            </w:r>
            <w:r>
              <w:rPr>
                <w:rStyle w:val="Appleconvertedspace"/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  <w:t>выступающего</w:t>
            </w:r>
            <w:r>
              <w:rPr>
                <w:rStyle w:val="Appleconvertedspace"/>
                <w:rFonts w:cs="Times New Roman" w:ascii="Times New Roman" w:hAnsi="Times New Roman"/>
                <w:sz w:val="26"/>
                <w:szCs w:val="26"/>
              </w:rPr>
              <w:t> 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(он отвечает за презентацию конечного результата)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Закрепление нового</w:t>
            </w:r>
          </w:p>
          <w:p>
            <w:pPr>
              <w:pStyle w:val="Style15"/>
              <w:spacing w:lineRule="auto" w:line="360"/>
              <w:rPr/>
            </w:pPr>
            <w:r>
              <w:rPr>
                <w:rFonts w:eastAsia="Calibri" w:cs="Times New Roman" w:ascii="Times New Roman" w:hAnsi="Times New Roman"/>
                <w:i/>
                <w:iCs/>
                <w:color w:val="000000"/>
                <w:sz w:val="26"/>
                <w:szCs w:val="26"/>
                <w:u w:val="single"/>
                <w:lang w:eastAsia="en-US"/>
              </w:rPr>
              <w:t>Цель –</w:t>
            </w: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 применение полученных знаний.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  <w:u w:val="single"/>
              </w:rPr>
              <w:t xml:space="preserve"> 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i/>
                <w:i/>
                <w:iCs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u w:val="single"/>
              </w:rPr>
              <w:t>Формы обучения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рупповое  и взаимообучение.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i/>
                <w:i/>
                <w:iCs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  <w:u w:val="single"/>
              </w:rPr>
              <w:t xml:space="preserve">Коммуникативные УУД: </w:t>
            </w:r>
            <w:r>
              <w:rPr>
                <w:rFonts w:cs="Times New Roman" w:ascii="Times New Roman" w:hAnsi="Times New Roman"/>
                <w:iCs/>
                <w:color w:val="000000"/>
                <w:sz w:val="26"/>
                <w:szCs w:val="26"/>
              </w:rPr>
              <w:t>обмениваются знаниями с другими членами группы для принятия эффективных совместных решений.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i/>
                <w:i/>
                <w:iCs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  <w:u w:val="single"/>
              </w:rPr>
            </w:r>
          </w:p>
        </w:tc>
      </w:tr>
      <w:tr>
        <w:trPr>
          <w:trHeight w:val="2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Презентация (10 мин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абораторная работа №1 «Определение плотности твердого тела с помощью весов и измерительного цилиндра» (слайд 10)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Лабораторная работа №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(Приложение 1)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прилагаемой таблице найдите соответствующее этой плотности процентное содержание крахмала. Сделайте вывод, для каких практических целей пригоден данный сорт картофеля.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ыступающий презентует результаты своей группы (ответы и вывод) получает дополнительный балл для своей группы от учителя за правильный ответ.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6"/>
                <w:szCs w:val="26"/>
                <w:lang w:eastAsia="en-US"/>
              </w:rPr>
              <w:t>Выполняют практическую работу по измерению плотности картофеля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iCs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  <w:u w:val="single"/>
              </w:rPr>
            </w:r>
          </w:p>
        </w:tc>
      </w:tr>
      <w:tr>
        <w:trPr>
          <w:trHeight w:val="2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Заключительный этап (5 мин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абота в группах  с тренажером (слайд 11)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ждая группа выставляет общую оценку за 2 лабораторные работы и работу с тренажером.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  <w:u w:val="single"/>
              </w:rPr>
              <w:t>Цель – 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ормирование ценностного отношения к совместной деятельности, развитие рефлексивных умений.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i/>
                <w:i/>
                <w:iCs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  <w:u w:val="single"/>
              </w:rPr>
              <w:t>Формы обучения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выставление средней арифметической оценки за урок. Самооценка.</w:t>
            </w:r>
          </w:p>
        </w:tc>
      </w:tr>
      <w:tr>
        <w:trPr>
          <w:trHeight w:val="2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Рефлексия учебной деятельности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(5 мин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лагает учащимся вернуться к цели и задачам урока, проанализировать степень их достижения.</w:t>
            </w:r>
          </w:p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лагает оценить урок и свою деятельность. Задает вопросы: План урока выполнили? Цель урока достигли? Гипотезу опровергли или подтвердили? Что было интересно на уроке? Сложно или трудно?  Металлическую деталь нагрели. Как измениться масса, плотность и объем детали? Корректирует оценки  учащихся за урок. Дает домашнее задание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споминают цель урока. Анализируют степень ее достижения. Формулируют выводы. Оценивают успешность своей работы на уроке и уровень усвоения знаний. Ставят оценку за урок в тетрадь.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rPr>
                <w:rFonts w:ascii="Times New Roman" w:hAnsi="Times New Roman" w:cs="Times New Roman"/>
                <w:i/>
                <w:i/>
                <w:iCs/>
                <w:color w:val="000000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  <w:u w:val="single"/>
              </w:rPr>
            </w:r>
          </w:p>
        </w:tc>
      </w:tr>
    </w:tbl>
    <w:p>
      <w:pPr>
        <w:pStyle w:val="Style15"/>
        <w:spacing w:lineRule="auto" w:line="36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ите опыт. Надо определить плотность картофеля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ите 1 картофелину на весы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му равна масса картофеля?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ишите результат в граммах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мотрите объем воды налитой в мензурку. 1 мл = 1 с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3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стите картофель в воду.</w:t>
      </w:r>
    </w:p>
    <w:p>
      <w:pPr>
        <w:pStyle w:val="Style15"/>
        <w:spacing w:lineRule="auto" w: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мотрите, на  сколько поднялась вода. Это и будет объём картофеля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до вычислить плотность картофеля по формуле: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лотность:    </w:t>
      </w:r>
      <w:r>
        <w:rPr>
          <w:rFonts w:cs="Times New Roman" w:ascii="Times New Roman" w:hAnsi="Times New Roman"/>
          <w:sz w:val="26"/>
          <w:szCs w:val="26"/>
          <w:lang w:val="en-US"/>
        </w:rPr>
        <w:t>ρ</w:t>
      </w:r>
      <w:r>
        <w:rPr>
          <w:rFonts w:cs="Times New Roman" w:ascii="Times New Roman" w:hAnsi="Times New Roman"/>
          <w:sz w:val="26"/>
          <w:szCs w:val="26"/>
        </w:rPr>
        <w:t xml:space="preserve">= </w:t>
      </w:r>
      <w:r>
        <w:fldChar w:fldCharType="begin"/>
      </w:r>
      <w:r>
        <w:rPr>
          <w:position w:val="-18"/>
          <w:sz w:val="26"/>
          <w:szCs w:val="2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6"/>
          <w:szCs w:val="26"/>
        </w:rPr>
      </w:r>
      <w:r>
        <w:rPr>
          <w:position w:val="-18"/>
          <w:sz w:val="26"/>
          <w:szCs w:val="2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6"/>
          <w:szCs w:val="26"/>
        </w:rPr>
      </w:r>
      <w:r>
        <w:rPr>
          <w:rFonts w:cs="Times New Roman" w:ascii="Times New Roman" w:hAnsi="Times New Roman"/>
          <w:position w:val="-18"/>
          <w:sz w:val="26"/>
          <w:szCs w:val="26"/>
        </w:rPr>
        <w:drawing>
          <wp:inline distT="0" distB="0" distL="0" distR="0">
            <wp:extent cx="95250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9" t="-126" r="-37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6"/>
          <w:szCs w:val="26"/>
        </w:rPr>
      </w:r>
      <w:r>
        <w:rPr>
          <w:position w:val="-18"/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    (</w:t>
      </w:r>
      <w:r>
        <w:fldChar w:fldCharType="begin"/>
      </w:r>
      <w:r>
        <w:rPr>
          <w:position w:val="-18"/>
          <w:sz w:val="26"/>
          <w:szCs w:val="26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8"/>
          <w:sz w:val="26"/>
          <w:szCs w:val="26"/>
        </w:rPr>
      </w:r>
      <w:r>
        <w:rPr>
          <w:position w:val="-18"/>
          <w:sz w:val="26"/>
          <w:szCs w:val="26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8"/>
          <w:sz w:val="26"/>
          <w:szCs w:val="26"/>
        </w:rPr>
      </w:r>
      <w:r>
        <w:rPr>
          <w:rFonts w:cs="Times New Roman" w:ascii="Times New Roman" w:hAnsi="Times New Roman"/>
          <w:position w:val="-18"/>
          <w:sz w:val="26"/>
          <w:szCs w:val="26"/>
        </w:rPr>
        <w:drawing>
          <wp:inline distT="0" distB="0" distL="0" distR="0">
            <wp:extent cx="190500" cy="285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126" r="-18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8"/>
          <w:sz w:val="26"/>
          <w:szCs w:val="26"/>
        </w:rPr>
      </w:r>
      <w:r>
        <w:rPr>
          <w:position w:val="-18"/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прилагаемой таблице найдите соответствующее этой плотности процентное содержание крахмала. Сделайте вывод, для каких практических целей пригоден данный сорт картофеля.</w:t>
      </w:r>
    </w:p>
    <w:tbl>
      <w:tblPr>
        <w:tblW w:w="8379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268"/>
        <w:gridCol w:w="1525"/>
        <w:gridCol w:w="1268"/>
        <w:gridCol w:w="1525"/>
        <w:gridCol w:w="1268"/>
        <w:gridCol w:w="1525"/>
      </w:tblGrid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тность</w:t>
              <w:br/>
              <w:t>г/с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 </w:t>
              <w:br/>
              <w:t>крахмала,</w:t>
              <w:br/>
              <w:t>%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тность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/с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 </w:t>
              <w:br/>
              <w:t>крахмала,</w:t>
              <w:br/>
              <w:t>%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тность</w:t>
            </w:r>
          </w:p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/с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 </w:t>
              <w:br/>
              <w:t>крахмала, </w:t>
              <w:br/>
              <w:t>%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80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,9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106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4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133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2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81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,1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107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7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134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5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82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,3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108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9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135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7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83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,5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109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1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136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9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84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,7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110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3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137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,1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85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,9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111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5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138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,3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86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1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112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7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139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,5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87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4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113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9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140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,7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88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6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114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,1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141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,0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89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,8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115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,4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142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,2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90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0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116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,6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143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,4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91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2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117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,8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144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,6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92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4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118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,0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145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,8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93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6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119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,2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146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0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94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9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120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,5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147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3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95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,1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121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,7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148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5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96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,3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122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,9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149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7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97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,5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123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,1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150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9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98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,7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124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,3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151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,1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099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,9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125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,5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152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,3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100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2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126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,7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153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,6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101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4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127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,0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154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,8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102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6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128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,2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155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103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8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129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,4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156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2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104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0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130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,6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157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4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105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2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131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,8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158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6</w:t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106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4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132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0</w:t>
            </w:r>
          </w:p>
        </w:tc>
        <w:tc>
          <w:tcPr>
            <w:tcW w:w="12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159</w:t>
            </w:r>
          </w:p>
        </w:tc>
        <w:tc>
          <w:tcPr>
            <w:tcW w:w="15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Style15"/>
              <w:spacing w:lineRule="auto" w:line="3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8</w:t>
            </w:r>
          </w:p>
        </w:tc>
      </w:tr>
    </w:tbl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>Картофель, содержащий крахмала меньше 20% от массы всего клубня, идет на корм скоту. Картофель, с содержанием крахмала больше 20% лучше использовать для технических целей, например для переработки на крахмал и патоку. С такой же крахмалистостью нужен картофель для питания человека.</w:t>
      </w:r>
    </w:p>
    <w:p>
      <w:pPr>
        <w:pStyle w:val="Style15"/>
        <w:spacing w:lineRule="auto" w:line="360"/>
        <w:jc w:val="both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</w:r>
    </w:p>
    <w:sectPr>
      <w:type w:val="nextPage"/>
      <w:pgSz w:orient="landscape" w:w="16838" w:h="11906"/>
      <w:pgMar w:left="1134" w:right="1134" w:gutter="0" w:header="0" w:top="113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1:36:00Z</dcterms:created>
  <dc:creator>ирина</dc:creator>
  <dc:description/>
  <dc:language>en-US</dc:language>
  <cp:lastModifiedBy>Home_Book</cp:lastModifiedBy>
  <dcterms:modified xsi:type="dcterms:W3CDTF">2018-06-18T11:36:00Z</dcterms:modified>
  <cp:revision>2</cp:revision>
  <dc:subject/>
  <dc:title/>
</cp:coreProperties>
</file>