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2923"/>
        <w:gridCol w:w="173"/>
      </w:tblGrid>
      <w:tr>
        <w:trPr>
          <w:trHeight w:val="190" w:hRule="atLeast"/>
        </w:trPr>
        <w:tc>
          <w:tcPr>
            <w:tcW w:w="151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уроку математики в 5 классе </w:t>
            </w:r>
            <w:r>
              <w:rPr>
                <w:bCs/>
                <w:i/>
                <w:sz w:val="22"/>
                <w:szCs w:val="22"/>
              </w:rPr>
              <w:t>«Путешествие в страну Дробей» по теме</w:t>
            </w:r>
            <w:r>
              <w:rPr>
                <w:b/>
                <w:bCs/>
                <w:sz w:val="22"/>
                <w:szCs w:val="22"/>
              </w:rPr>
              <w:t xml:space="preserve"> «Умножение и деление дробей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05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Автор:</w:t>
            </w:r>
          </w:p>
        </w:tc>
        <w:tc>
          <w:tcPr>
            <w:tcW w:w="1292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ухова Ирина Михайловна, учитель математики МБОУ «Солнечная СОШ № 1» п. Солнечный Сургутского района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05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Направление:</w:t>
            </w:r>
          </w:p>
        </w:tc>
        <w:tc>
          <w:tcPr>
            <w:tcW w:w="1292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стественно - научное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5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Тип:</w:t>
            </w:r>
          </w:p>
        </w:tc>
        <w:tc>
          <w:tcPr>
            <w:tcW w:w="1292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 по теме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5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Характеристика класса</w:t>
            </w:r>
          </w:p>
        </w:tc>
        <w:tc>
          <w:tcPr>
            <w:tcW w:w="1292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анном классе обучается </w:t>
            </w:r>
            <w:r>
              <w:rPr>
                <w:rFonts w:eastAsia="Calibri"/>
                <w:color w:val="262626"/>
                <w:sz w:val="22"/>
                <w:szCs w:val="22"/>
              </w:rPr>
              <w:t xml:space="preserve">23 человека, качество обученности по предмету 48%.  В классе 11 хорошистов, у пятерых учащихся низкий уровень, плохая память, теряются при выполнении самостоятельной работы.. 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</w:rPr>
            </w:pPr>
            <w:r>
              <w:rPr>
                <w:rFonts w:eastAsia="Calibri"/>
                <w:color w:val="262626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5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рограмма:</w:t>
            </w:r>
          </w:p>
        </w:tc>
        <w:tc>
          <w:tcPr>
            <w:tcW w:w="1292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ая программа по учебным предметам «Математика» 5-9 классы.- М.: Просвещение, 2010 г. с учетом авторской программы по математике С.М. Никольского, М.К. Потапова, Н.Н. Решетникова, А.В. Шевкина «Математика, 5»,- М.: Просвещение, 2011 г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5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чебник:</w:t>
            </w:r>
          </w:p>
        </w:tc>
        <w:tc>
          <w:tcPr>
            <w:tcW w:w="12923" w:type="dxa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ематика 5 класс: учебник для общеобразовательных учреждений. /С.М. Никольский, М. К. Потапов, Н. Н. Решетников, А. В. Шевкин – Изд. 12-е. – М.: Просвещение, 2014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5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Раздел:</w:t>
            </w:r>
          </w:p>
        </w:tc>
        <w:tc>
          <w:tcPr>
            <w:tcW w:w="1292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4  «Обыкновенные дроби»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9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Количество часов: </w:t>
            </w:r>
            <w:r>
              <w:rPr>
                <w:sz w:val="22"/>
                <w:szCs w:val="22"/>
              </w:rPr>
              <w:t>170 учебных часов в год, 5 учебных часа в неделю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49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вторить понятие дроби, правила умножения и деления обыкновенных дробей, нахождение части целого и целое по его части, проверить уровень усвоения пройденного материала, определить наиболее часто встречающиеся ошибки, закрепить при выполнении зада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пособствовать развитию математического кругозора, мышления, речи, внимания и памяти, интереса к истории математи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пособствовать умению слушать и вступать в диалог, участвовать в коллективном обсуждении проблем, строить продуктивное взаимодейств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ствовать умению анализировать, сравнивать, обобщать, делать выводы, выявлять главное, переносить знания в новую ситуацию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05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Методы:</w:t>
            </w:r>
          </w:p>
        </w:tc>
        <w:tc>
          <w:tcPr>
            <w:tcW w:w="12923" w:type="dxa"/>
            <w:tcBorders/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ловесный, наглядный;</w:t>
            </w:r>
            <w:r>
              <w:rPr/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частично – поисковый;</w:t>
            </w:r>
          </w:p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епродуктивный;</w:t>
            </w:r>
          </w:p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етод стимулирования;</w:t>
            </w:r>
          </w:p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етод контроля и самоконтроля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05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Оборудование:</w:t>
            </w:r>
          </w:p>
        </w:tc>
        <w:tc>
          <w:tcPr>
            <w:tcW w:w="1292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, мультимедийный проектор, ноутбуки с тренажером «Действия с обыкновенными дробями» (С.А. Ермолина), оценочные листы учета знаний, кластер «Умножение и деление дробей», тестовые задания, Дерево успеха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05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Активные формы работы:</w:t>
            </w:r>
          </w:p>
        </w:tc>
        <w:tc>
          <w:tcPr>
            <w:tcW w:w="1292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фронтальная, парная, групповая, работа у доски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73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рок по ФГОС в отличие от традиционного в первую очередь изменяет тип взаимодействия «учитель-ученик». От командного стиля педагог переходит к сотрудничеству, ориентируясь на анализ не столько результатов, сколько процессуальной деятельности ученика. Изменяются позиции ученика – от прилежного исполнения к активному творчеству, иным становится его мышление: рефлексивным, то есть нацеленным на результат. Как же построить урок, чтобы реализовать требования Стандартов второго поколения? В соответствии с китайской мудростью: «Я слышу – я забываю, я вижу – я запоминаю, я делаю – я усваиваю». Наибольший активизирующий эффект на занятиях дают ситуации, в которых учащиеся сами должны: </w:t>
      </w:r>
      <w:r>
        <w:rPr>
          <w:i/>
          <w:color w:val="000000"/>
          <w:sz w:val="22"/>
          <w:szCs w:val="22"/>
        </w:rPr>
        <w:t>отстаивать свое мнение, принимать участие в обсуждениях, ставить вопросы, оценивать ответы и письменные работы товарищ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Урок  реализован с использованием активных методов и приёмов стимулирования познавательной деятельности учащихс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нный урок состоит из шести основных этапов, на каждом из которых максимально создана ситуация активного включения ребенка в учебный процесс. Все этапы уроков сопровождаются презентацией, которая позволяет быстро осуществить проверку заданий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Вводно-мотивационная часть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 этап – организационный (3 мин)</w:t>
      </w:r>
      <w:r>
        <w:rPr>
          <w:sz w:val="22"/>
          <w:szCs w:val="22"/>
        </w:rPr>
        <w:t xml:space="preserve"> задает общее настроение, определяя ключевые действия учащихся на уроке и обеспечивая психологический настрой учащихся на общение, сообщается ребятам   информация о путешествии по города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 этап – проверка домашнего задания (5 мин). </w:t>
      </w:r>
      <w:r>
        <w:rPr>
          <w:sz w:val="22"/>
          <w:szCs w:val="22"/>
        </w:rPr>
        <w:t>Во врем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ониторинга домашнего задан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ети находятся в </w:t>
      </w:r>
      <w:r>
        <w:rPr>
          <w:i/>
          <w:sz w:val="22"/>
          <w:szCs w:val="22"/>
        </w:rPr>
        <w:t>городе «Домашний»,</w:t>
      </w:r>
      <w:r>
        <w:rPr>
          <w:sz w:val="22"/>
          <w:szCs w:val="22"/>
        </w:rPr>
        <w:t xml:space="preserve"> где проверяетс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ачество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ыполнения заданий дома и определяется уровень самооценки учащегося. Результаты вносятся в оценочный лист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 этап -  актуализация знаний (6 мин)</w:t>
      </w:r>
      <w:r>
        <w:rPr>
          <w:sz w:val="22"/>
          <w:szCs w:val="22"/>
        </w:rPr>
        <w:t xml:space="preserve">. На данном этапе урока актуализируются знания и умения учащихся, которые будут необходимы на уроке; обеспечивается развитие общеучебных умений и навыков по изучаемому материалу в устной работе; отрабатываются навыки самооценки знаний и умений. Во время фронтального опроса проводится </w:t>
      </w:r>
      <w:r>
        <w:rPr>
          <w:i/>
          <w:sz w:val="22"/>
          <w:szCs w:val="22"/>
        </w:rPr>
        <w:t>разминк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«Вопрос-ответ»,</w:t>
      </w:r>
      <w:r>
        <w:rPr>
          <w:sz w:val="22"/>
          <w:szCs w:val="22"/>
        </w:rPr>
        <w:t xml:space="preserve"> где есть возможность определить правильность решенных заданий. 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Основная часть урока. 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 этап - этап диагностики качества освоения темы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(20 мин).</w:t>
      </w:r>
      <w:r>
        <w:rPr>
          <w:sz w:val="22"/>
          <w:szCs w:val="22"/>
        </w:rPr>
        <w:t xml:space="preserve"> Задача учителя на данном этапе урока обеспечить развитие у учащихся общеучебных умений и навыков по изучаемому материалу при выполнении письменных заданий; отработать навыки самооценки знаний и умений, обеспечить умение анализировать, сравнивать, обобщать, находить пути решения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ля сбора багажа знаний команды заполняют </w:t>
      </w:r>
      <w:r>
        <w:rPr>
          <w:rFonts w:eastAsia="Calibri"/>
          <w:i/>
          <w:sz w:val="22"/>
          <w:szCs w:val="22"/>
          <w:lang w:eastAsia="en-US"/>
        </w:rPr>
        <w:t>кластер «Умножение и деление дробей»:</w:t>
      </w:r>
      <w:r>
        <w:rPr>
          <w:rFonts w:eastAsia="Calibri"/>
          <w:sz w:val="22"/>
          <w:szCs w:val="22"/>
          <w:lang w:eastAsia="en-US"/>
        </w:rPr>
        <w:t xml:space="preserve"> знать…, уметь…, основные ошибки… 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>(</w:t>
      </w:r>
      <w:r>
        <w:rPr>
          <w:rFonts w:eastAsia="Calibri"/>
          <w:sz w:val="22"/>
          <w:szCs w:val="22"/>
          <w:lang w:eastAsia="en-US"/>
        </w:rPr>
        <w:t>Какие трудности могут возникнуть при работе с подобными заданиями?).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Основной целью этапа локализации индивидуальных затруднений является выработка на личностно значимом уровне внутренней готовности к коррекционной работе, а также выявление места и причины собственных затруднений при выполнении контрольной работы. Прием кластера развивает системное мышление, учит детей систематизировать не только учебный материал, но и свои оценочные суждения, учит ребят вырабатывать и высказывать свое мнение, сформированное на основании наблюдений, опыта и новых полученных знаний, развивает навыки одновременного рассмотрения нескольких позиций, способности к творческой переработке информ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целью развития мыслительных способностей и воображения, формирования пространственных представлений у школьника и активизации его внимания, закрепления навыков счета проводится </w:t>
      </w:r>
      <w:r>
        <w:rPr>
          <w:i/>
          <w:sz w:val="22"/>
          <w:szCs w:val="22"/>
        </w:rPr>
        <w:t>графический диктант</w:t>
      </w:r>
      <w:r>
        <w:rPr>
          <w:sz w:val="22"/>
          <w:szCs w:val="22"/>
        </w:rPr>
        <w:t xml:space="preserve"> (Дети попадают в </w:t>
      </w:r>
      <w:r>
        <w:rPr>
          <w:i/>
          <w:sz w:val="22"/>
          <w:szCs w:val="22"/>
        </w:rPr>
        <w:t>город «Графический»).</w:t>
      </w:r>
      <w:r>
        <w:rPr>
          <w:sz w:val="22"/>
          <w:szCs w:val="22"/>
        </w:rPr>
        <w:t xml:space="preserve"> Осуществляют взаимопроверку, обмениваются решенными заданиями и выставляют оценку друг другу в оценочные листы заработанные баллы. </w:t>
      </w:r>
      <w:r>
        <w:rPr>
          <w:i/>
          <w:sz w:val="22"/>
          <w:szCs w:val="22"/>
        </w:rPr>
        <w:t>Физкультминутка</w:t>
      </w:r>
      <w:r>
        <w:rPr>
          <w:sz w:val="22"/>
          <w:szCs w:val="22"/>
        </w:rPr>
        <w:t xml:space="preserve"> дает возможность учителю визуально определить общий уровень знаний распознавания правильных и неправильных дробей. Далее в </w:t>
      </w:r>
      <w:r>
        <w:rPr>
          <w:i/>
          <w:sz w:val="22"/>
          <w:szCs w:val="22"/>
        </w:rPr>
        <w:t>городе «Вычислительный</w:t>
      </w:r>
      <w:r>
        <w:rPr>
          <w:sz w:val="22"/>
          <w:szCs w:val="22"/>
        </w:rPr>
        <w:t xml:space="preserve">» обучающиеся выполняют дифференцированные задания: у доски, с помощью тренажера на ноутбуке, тестовые задания, целью которой является проверка готовности к выполнению контрольной работы. Выполняя тестовые задания, дети отгадывают имя ученого математика, который ввел понятия числитель и знаменатель дроби и получают бесплатный проезд в </w:t>
      </w:r>
      <w:r>
        <w:rPr>
          <w:i/>
          <w:sz w:val="22"/>
          <w:szCs w:val="22"/>
        </w:rPr>
        <w:t>город «Исторический».</w:t>
      </w:r>
      <w:r>
        <w:rPr>
          <w:sz w:val="22"/>
          <w:szCs w:val="22"/>
        </w:rPr>
        <w:t xml:space="preserve"> Результаты вносятся в оценочный лист. С целью развития познавательных интересов, расширения кругозора учащихся, повышения их общей культуры на данном этапе урока используются элементы истории. Дети заранее готовили ответы на вопросы из истории дробей, чтобы успешно справиться с заданием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. Рефлексивно-оценочная часть урок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 этап -  информация о домашнем задании (4 мин). </w:t>
      </w:r>
      <w:r>
        <w:rPr>
          <w:sz w:val="22"/>
          <w:szCs w:val="22"/>
        </w:rPr>
        <w:t xml:space="preserve">Задача этого этапа подвести итоги путешествия, сообщить учащимся о домашнем задании. С помощью слайда «Рейтинговая оценка знаний» осуществляется оценивание каждого учащегося так и в целом всей команды с помощью </w:t>
      </w:r>
      <w:r>
        <w:rPr>
          <w:i/>
          <w:sz w:val="22"/>
          <w:szCs w:val="22"/>
        </w:rPr>
        <w:t>Дерева успеха</w:t>
      </w:r>
      <w:r>
        <w:rPr>
          <w:sz w:val="22"/>
          <w:szCs w:val="22"/>
        </w:rPr>
        <w:t xml:space="preserve">. Перечисляя упражнения, которые решались самостоятельно, ученики оценивают свою работу, стараясь быть объективными и честными, выставляя оценку в оценочный лист. Оценка переносится учителем в журнал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 этап – рефлексия (2 мин) </w:t>
      </w:r>
      <w:r>
        <w:rPr>
          <w:sz w:val="22"/>
          <w:szCs w:val="22"/>
        </w:rPr>
        <w:t>обеспечивает воспроизведение в памяти основных моментов урока, анализ усвоения предложенного материала и умения применять полученные знания на практике. Метод «экспресс - опроса» дает возможность определить качество усвоения материала урока каждым учеником и определить задачи для учителя и учеников в дальнейшем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34:00Z</dcterms:created>
  <dc:creator>Пользователь</dc:creator>
  <dc:description/>
  <cp:keywords/>
  <dc:language>en-US</dc:language>
  <cp:lastModifiedBy>Ирина Кочухова</cp:lastModifiedBy>
  <cp:lastPrinted>2017-11-01T06:45:00Z</cp:lastPrinted>
  <dcterms:modified xsi:type="dcterms:W3CDTF">2017-11-01T01:45:00Z</dcterms:modified>
  <cp:revision>21</cp:revision>
  <dc:subject/>
  <dc:title>Пояснительная записка</dc:title>
</cp:coreProperties>
</file>