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СКОЕ ПОСОБИЕ ПО РАЗВИТИЮ РЕЧИ: "ГОВОРЯЩИЕ ЦВЕТЫ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любого педагога развитая монологическая речь ребёнка - это высшая награда. Существуют разные способы и методы развития связной речи. Один из них - составление описательного рассказа на основе опорных картинок или схем. Многие авторы выпускают целые пособия, методические руководства с набором готовых описательных расска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, далеко не всегда удобно пользоваться готовыми схемами. Во-первых, не на все лексические темы есть готовые описательные рассказы со схемами. Во-вторых, зачастую готовые схемы не превышают формата альбомного листа. В-третьих, готовая схема не даёт педагогу возможности сократить или, наоборот, обогатить речевой материал, а значит, не даёт педагогу творить и осуществлять индивидуальный, дифференцированный подход к каждому ребё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(учителя-логопеды ГБОУ Школа №1015) предлагаем использовать отдельные карточки с картинками-пиктограммами, которые при определённой комбинации могут подойти к любой лексической теме. Карточки вставляются в шаблоны с изображением цветов. И на клумбе расцветает столько говорящих цветов, сколько нужно вам для обучения дет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лексические темы мы представили в виде картотеки с авторскими планами рассказов и примерами. Преимущества такого "карточного" подхода очевид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работать с группой детей, размер карточек позволяет увидеть схему всем дет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может по своему усмотрению уменьшать или увеличивать количество карточек для</w:t>
      </w:r>
    </w:p>
    <w:p>
      <w:pPr>
        <w:pStyle w:val="Normal"/>
        <w:spacing w:lineRule="auto" w:line="240" w:before="0" w:after="0"/>
        <w:ind w:left="-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а.</w:t>
      </w:r>
    </w:p>
    <w:p>
      <w:pPr>
        <w:pStyle w:val="Normal"/>
        <w:spacing w:lineRule="auto" w:line="240" w:before="0" w:after="0"/>
        <w:ind w:left="-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начинать обучение детей составлять описательные рассказы по опорным схемам можно уже с младших груп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у нашего пособия и абсолютно авторское нововведение: обязательно в конце каждого рассказа, независимо от лексической темы и возрастной группы, ребёнок рассказывает либо о своём отношении к предмету описания, либо о своих мечтах и жел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приём очень способствует развитию навыка анализировать и формулировать свои умозаключения. Именно этого навыка не хватает ученикам начальной школы сначала на уроках чтения, а в дальнейшем и на уроках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мы продемонстрируем, как один и тот же рассказ может усложняться в зависимости от возраста ребёнка на примере одной лексической темы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ИСАТЕЛЬНЫЙ РАССКАЗ "О СЕБЕ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ладшая групп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ё им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мне лет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у меня одежда (во что люблю одеваться)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люблю заниматься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 мечты (кем хочу стать, чему хочу научиться (кататься на роликах, играть на гитаре и т.д.), какой подарок хотел бы на день рождения или Новый год и т.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ный расска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 - Аня. Три года. Это платье. Люблю куклу. Хочу как ма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редняя групп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ё имя. Моя фамил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мне лет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го я рост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у меня лицо (глаза, нос, рот, уши и т.д.), цвет и длина волос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у меня голос (громкий, тихий, грубый, ласковый и т.д.)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у меня одежда (во что люблю одеваться)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люблю заниматься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не люблю заниматься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 мечты (кем хочу стать, чему хочу научиться (кататься на роликах, играть на гитаре и т.д.), какой подарок хотел бы на день рождения или Новый год и т.д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ный расска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ня зовут Аня. Фамилия Петрова. Мне четыре года. Я маленькая, глаза у меня серые, носик и ротик маленькие. Волосы рыжие, они длинные. Голос у меня очень тихий. Люблю одевать платья. Очень люблю играть в куклы. Не люблю бегать. Когда я вырасту, очень хочу научиться 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таршая групп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ё имя. Моё взрослое имя и фамил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мне лет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я родился? (время года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го я роста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у меня лицо (глаза, нос, рот, уши и т.д.), цвет и длина волос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у меня голос (громкий, тихий, грубый, ласковый и т.д.)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у меня одежда (во что люблю одеваться)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у меня характер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люблю заниматься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не люблю заниматься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 мечты (кем хочу стать, чему хочу научиться (кататься на роликах, играть на гитаре и т.д.), какой подарок хотел бы на день рождения или Новый год и т.д.).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ный расска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ня зовут Петрова Анна. Мне пять лет. Я родилась весной. Я высокая, у меня серые глаза, густые брови, маленький носик с веснушками. Волосы у меня рыжего цвета, они длинные и вьющиеся. Голос у меня очень тихий и нежный. Одеваться люблю в яркие платья или длинные юбки с лёгкими кофточками. Характер у меня хороший. Очень люблю играть в куклы, люблю кушать сладкое, люблю ходить в гости. Не люблю бегать, убирать и спать днём. Когда я вырасту, очень хочу научиться красиво танцевать и играть на гит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дготовительная к школе групп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ё имя. Моё взрослое имя, отчество и фамил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мне лет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я родился? (время года, месяц, число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го я рост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у меня лицо (глаза, нос, рот, уши и т.д.), цвет и длина волос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у меня голос (громкий, тихий, грубый, ласковый и т.д.)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у меня одежда (во что люблю одеваться)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у меня характер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у моего характера есть достоинства и какие недостатки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у меня адрес (где живу)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люблю заниматься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не люблю заниматься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 мечты (кем хочу стать, чему хочу научиться (кататься на роликах, играть на гитаре и т.д.), какой подарок хотел бы на день рождения или Новый год и т.д.).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ный расска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Меня зовут Петрова Анна Александровна. Мне шесть лет. Я родилась весной, пятого марта. Я высокая, у меня серые глаза, густые брови, маленький носик с веснушками. Я люблю улыбаться, поэтому мама говорит, что я улыбчивая. Волосы у меня рыжего цвета, они длинные и вьющиеся. Мама делает мне прически из косичек. Голос у меня очень тихий и нежный. Одеваться люблю в яркие платья или длинные юбки с лёгкими кофточками. Характер у меня хороший, настроение всегда радостное. Мои достоинства - я умею договариваться с друзьями, умею слушаться взрослых. Мои недостатки - мне быстро надоедает играть в одну и ту же игру, и я не люблю убирать игрушки за собой. Живу я в городе Москва, на улице Шолохова, на восьмом этаже высотного дома. Очень люблю играть в куклы, люблю кушать сладкое, люблю ходить в гости. Не люблю бегать, убирать и спать днём. Когда я вырасту, очень хочу научиться красиво танцевать и играть на гита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пособие просто в изготовлении, в использовании и хранении. С отдельными картинками-пиктограммами можно придумывать и составлять не только рассказы по лексическим темам, но и строить свои высказывания по проектной деятельности, или по различным направлениям в других образовательных областях. Особенно удачно такие схемы вписываются в структуру интегрированных занятий. Спасибо за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C15">
    <w:name w:val="c15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2:00Z</dcterms:created>
  <dc:creator>SAM</dc:creator>
  <dc:description/>
  <dc:language>en-US</dc:language>
  <cp:lastModifiedBy>SAM</cp:lastModifiedBy>
  <dcterms:modified xsi:type="dcterms:W3CDTF">2018-06-18T16:47:00Z</dcterms:modified>
  <cp:revision>3</cp:revision>
  <dc:subject/>
  <dc:title/>
</cp:coreProperties>
</file>