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естествознанию (тема «Методы познания естественного мир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всех предложенных ответов выберите прави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Кто впервые употребил термин </w:t>
      </w:r>
      <w:r>
        <w:rPr>
          <w:b/>
          <w:i/>
          <w:sz w:val="28"/>
          <w:szCs w:val="28"/>
        </w:rPr>
        <w:t xml:space="preserve">натурфилософия </w:t>
      </w:r>
      <w:r>
        <w:rPr>
          <w:sz w:val="28"/>
          <w:szCs w:val="28"/>
        </w:rPr>
        <w:t>в качестве первой в истории формы существования знаний о природе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ристотель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енек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Г.Галилей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емок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Какой научный метод используется при работе с изображенным ниже на рисунке прибором: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осредованное наблюде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посредственное наблюде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ксперимен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ние мо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Style w:val="Val"/>
        </w:rPr>
        <w:drawing>
          <wp:inline distT="0" distB="0" distL="0" distR="0">
            <wp:extent cx="113855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Val"/>
        </w:rPr>
        <w:t xml:space="preserve">     </w:t>
      </w:r>
    </w:p>
    <w:p>
      <w:pPr>
        <w:pStyle w:val="Normal"/>
        <w:rPr/>
      </w:pPr>
      <w:r>
        <w:rPr>
          <w:rStyle w:val="Val"/>
          <w:sz w:val="28"/>
          <w:szCs w:val="28"/>
        </w:rPr>
        <w:t>А3. Какое открытие не имело отношения к краху теории витализма:</w:t>
      </w:r>
    </w:p>
    <w:p>
      <w:pPr>
        <w:pStyle w:val="Normal"/>
        <w:numPr>
          <w:ilvl w:val="0"/>
          <w:numId w:val="7"/>
        </w:numPr>
        <w:rPr>
          <w:rStyle w:val="Val"/>
          <w:sz w:val="28"/>
          <w:szCs w:val="28"/>
        </w:rPr>
      </w:pPr>
      <w:r>
        <w:rPr>
          <w:rStyle w:val="Val"/>
          <w:sz w:val="28"/>
          <w:szCs w:val="28"/>
        </w:rPr>
        <w:t>Получение мочевины Ф.Вёлером</w:t>
      </w:r>
    </w:p>
    <w:p>
      <w:pPr>
        <w:pStyle w:val="Normal"/>
        <w:numPr>
          <w:ilvl w:val="0"/>
          <w:numId w:val="7"/>
        </w:numPr>
        <w:rPr/>
      </w:pPr>
      <w:r>
        <w:rPr>
          <w:rStyle w:val="Val"/>
          <w:sz w:val="28"/>
          <w:szCs w:val="28"/>
        </w:rPr>
        <w:t>Синтез жира М.Бертло</w:t>
      </w:r>
    </w:p>
    <w:p>
      <w:pPr>
        <w:pStyle w:val="Normal"/>
        <w:numPr>
          <w:ilvl w:val="0"/>
          <w:numId w:val="7"/>
        </w:numPr>
        <w:rPr/>
      </w:pPr>
      <w:r>
        <w:rPr>
          <w:rStyle w:val="Val"/>
          <w:sz w:val="28"/>
          <w:szCs w:val="28"/>
        </w:rPr>
        <w:t>Синтез сахаристых веществ А.М.Бутлеровым</w:t>
      </w:r>
    </w:p>
    <w:p>
      <w:pPr>
        <w:pStyle w:val="Normal"/>
        <w:numPr>
          <w:ilvl w:val="0"/>
          <w:numId w:val="7"/>
        </w:numPr>
        <w:rPr/>
      </w:pPr>
      <w:r>
        <w:rPr>
          <w:rStyle w:val="Val"/>
          <w:sz w:val="28"/>
          <w:szCs w:val="28"/>
        </w:rPr>
        <w:t>Открытие электролитической диссоциации С.Аррениусом.</w:t>
      </w:r>
    </w:p>
    <w:p>
      <w:pPr>
        <w:pStyle w:val="Normal"/>
        <w:rPr>
          <w:rStyle w:val="Val"/>
          <w:sz w:val="28"/>
          <w:szCs w:val="28"/>
        </w:rPr>
      </w:pPr>
      <w:r>
        <w:rPr>
          <w:rStyle w:val="Val"/>
          <w:sz w:val="28"/>
          <w:szCs w:val="28"/>
        </w:rPr>
        <w:t xml:space="preserve">А4. Открытие чего сопровождалось построением </w:t>
      </w:r>
      <w:r>
        <w:rPr>
          <w:rStyle w:val="Val"/>
          <w:b/>
          <w:i/>
          <w:sz w:val="28"/>
          <w:szCs w:val="28"/>
        </w:rPr>
        <w:t>идеальной модели</w:t>
      </w:r>
      <w:r>
        <w:rPr>
          <w:rStyle w:val="Val"/>
          <w:sz w:val="28"/>
          <w:szCs w:val="28"/>
        </w:rPr>
        <w:t xml:space="preserve"> объекта или явления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Законы Бойля – Мариотта, Гей – Люссака, Шарл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одели атома Томсона, Резерфорда, Бор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он Галилея, которому подчиняются все тела при падени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еория относительности Эйнште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5. Кто  заложил основы бинарной биологической номенклатуры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ристотел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. Линне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Ж.Б.Ламарк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Ч.Дар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6. Название какого химического элемента связано с географическим положением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ар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д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утен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елл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7. Выберите основную единицу измерения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ьютон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Герц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аскаль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мп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8. Что из нижеперечисленного является результатом мысленного эксперимент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он Авогадр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он независимого расщепления признак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ория относительности Эйнштей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он электромагнитной ин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9. Что из нижеперечисленного подтверждает принцип дополнительнос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ометрия Н.И.Лобачевског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ория строения атома Н.Бо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новые свойства св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тетическая теория эволю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0. Какой из миров представляет молекула ДНК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гами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кроми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икроми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номи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аданиях В1 – В3 выберите три правильных ответа из шести и запишите его в виде последовательности возрастающих циф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1. Какие закономерности (законы) были открыты в процессе наблюде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яд активности металл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енности соединения атомов в молекулы органических вещест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рвый и второй законы Г.Мендел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ва деления мейоз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заимодействие проводников с токо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разование росы по утр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2. Какие открытия были сделаны методом математического моделиров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крытие радиоволн и  их свойст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лектромагнитные колеб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ниторинг состояния окружающей сред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вление столба жидк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зможность прогнозирования природных катаклизм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невматические устройства, действующие при помощи сжатого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3. Выберите фундаментальные естественнонаучные теори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лектростатик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рмодинамик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инематик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лассическая механик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олекулярно – кинетическая теори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вантовая тео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4. Запишите систематику человека, расположив таксоны в порядке последовательности, начиная с наибольшего: гоминиды, животные, млекопитающие, человек, хордовые, человек разумный, прим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5. Соотнесите естественнонаучные теории с открытиями, которые их сформирова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имические                            А. Эволюционная теория Ч.Дарви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ологические                        Б. Явление фотоэффек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ие                              В. Законы наследствен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. Теория А.М.Бутлер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. Радиоактив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Е. Периодический зак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6</w:t>
      </w:r>
      <w:r>
        <w:rPr>
          <w:b/>
          <w:sz w:val="28"/>
          <w:szCs w:val="28"/>
        </w:rPr>
        <w:t>. Бионика</w:t>
      </w:r>
      <w:r>
        <w:rPr>
          <w:sz w:val="28"/>
          <w:szCs w:val="28"/>
        </w:rPr>
        <w:t xml:space="preserve"> – наука, использующая биологические знания для решения инженерных и технических задач. Подумайте и соотнесите особенности организации живых организмов с конструкциями, которым они дали начало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жарком климате растения, избегая излишнего солнечного облучения, сокращают поверхность листовой пластинки, или изменяют ее форму (кактусы, алоэ, саксаулы), или располагают, а иногда и поворачивают лист о сторону солнечного излучения не плоскостью, а ребром (сильфиум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ало в природе растений, отличающихся большой высотой при минимальной площади опоры. Они приспособлены к действию внешних нагрузок и гравитации. Так, тяжелые соцветия легко несут аконит, дельфиниум и борщевик, диаметр соцветия которого нередко в 50 раз превышает диаметр стебл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живой природы наполнен движением. Чутко реагируя на изменения, происходящие во внешней среде, живые организмы приспособились регулировать поступление необходимых им тепла, влаги, света и временно изменять свою форму или положение в пространстве в ответ на механические раздра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Легкие складные транспортабельные домики различного назначени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оявляются проекты жилых домов (дом-елка, дом – зерна на початке), в которых жилые ячейки пространственно отдалены друг от друга и со всех сторон освещаются солнце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Строительство высотного здания, у которого основание более узкое, чем средняя часть. Упругие демпферы, разделяющие здание по высоте на несколько элементов, снижают силу напора ветра и сокращают нагрузку на осн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труд Н.Коперника «Об обращении небесных сфер» произвел сенсацию в естествознании? Дайте развернутый ответ на данн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 к ответ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льский астроном Н Коперник в труде «Об обращении небесных сфер» предложил гелиоцентрическую картину мира вместо прежней птолемеевой (геоцентрической) Она явилась продолжением космологических идей Аристотеля и на нее опиралась религиозная картина мира Заслуга Н Коперника состояла также в том, что он устранил вопрос о «перводвигателе» движения во Вселенной, так как согласно его учению движение является естественным свойством всех небесных и земных тел. Вполне понятно, что его учение не соответствовало мировоззрению католической церкви и с этого времени начинается противостояние науки и церкви по главным вопросам касающимся природы.</w:t>
      </w:r>
      <w:r>
        <w:rPr>
          <w:color w:val="000000"/>
        </w:rPr>
        <w:t xml:space="preserve">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02:00Z</dcterms:created>
  <dc:creator>пользователь</dc:creator>
  <dc:description/>
  <cp:keywords/>
  <dc:language>en-US</dc:language>
  <cp:lastModifiedBy>пользователь</cp:lastModifiedBy>
  <dcterms:modified xsi:type="dcterms:W3CDTF">2018-06-18T15:50:00Z</dcterms:modified>
  <cp:revision>4</cp:revision>
  <dc:subject/>
  <dc:title>Проверочная работа по естествознанию (тема «Методы познания естественного мира»)</dc:title>
</cp:coreProperties>
</file>