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РАБОЧАЯ ПРОГРАММА КУРСА «ИНОСТРАННЫЙ ЯЗЫК» (АНГЛИЙСКИЙ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реализует Федеральный компонент государственного образовательного стандарта среднего общего образования по английскому языку, утвержденный приказом Министерства образования и науки РФ от 05.03.2004 г. №1089.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 программа по английскому языку для 10-11 классов   составлена в соответствии с Примерной программой среднего общего образования по английскому языку (Базовый уровень)  под редакцией Афанасьевой О.В., Михеевой  И.В., Языковой Н.В., Москва, «Просвещение», учебным планом НЧУ ОО СОШ «Карьера»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ий комплекс включает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Афанасьева О.В. Английский язык. 10 класс: учеб. для общеобразовательных учреждений / О.В.Афанасьева, Дж. Дули, И.В. Михеева, Б. Оби, В.Эванс. – М.: Express Publishing: Просвещени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Афанасьева О.В. Английский язык. Рабочая тетрадь.10 класс: пособие для учащихся общеобразовательных учреждений / О.В.Афанасьева, Дж. Дули, И.В. Михеева, Б. Оби, В.Эванс. – М.: Express Publishing: Просвещени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Афанасьева О.В. Английский язык. 11 класс: учеб. для общеобразовательных учреждений / О.В.Афанасьева, Дж. Дули, И.В. Михеева, Б. Оби, В.Эванс. – М.: Express Publishing: Просвещение.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Афанасьева О.В. Английский язык. Рабочая тетрадь.11 класс: пособие для учащихся общеобразовательных учреждений / О.В.Афанасьева, Дж. Дули, И.В. Михеева, Б. Оби, В.Эванс. – М.: Express Publishing: Просвещение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учебным планом НЧУ ОО СОШ «Карьера» на изучение иностранного языка в 10-11 классах отводится 204 часа за 2 года обучения. Уровень изучения предмета – базовый.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в год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ВЫПУСКНИК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иностранного языка на базовом уровне ученик должен: </w:t>
      </w: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значения новых лексических единиц, связанных с тематикой данного этапа обучения и соответствующими ситуациями общения, в том числе оценочной лексики, реплик-клише речевого этикета, отражающих особенности культуры страны/стран изучаемого язы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начение изученных грамматических явлений в расширенном объёме (видовременные, неличные и неопределённо-личные формы глагола, формы условного наклонения, косвенная речь/косвенный вопрос, побуждение и др., согласование времён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ановедческую информацию из аутентичных источников, обогащающую социальный опыт школьников: сведения о стране/странах изучаемого языка, их науке и культуре, исторических и современных реалиях, общественных деятелях, месте в мировом сообществе и мировой культуре, взаимоотношениях с нашей страной, языковые средства и правила речевого и неречевого поведения в соответствии со сферой общения и социальным статусом партнё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ые ум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ическая реч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умений участвовать в диалогах этикетного характера, диалогах-расспросах, диалогах-побуждениях к действию, диалогах-обменах информацией, а также в диалогах смешанного типа, включающих элементы разных типов диалогов на основе новой тематики, в тематических ситуациях официального и неофициального повседневного об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умени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частвовать в беседе/дискуссии на знакомую тему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уществлять запрос информаци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ращаться за разъяснениям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ражать свое отношение к высказыванию партнера, свое мнение по обсуждаемой теме. Объем диалогов – </w:t>
      </w:r>
      <w:r>
        <w:rPr>
          <w:rFonts w:cs="Times New Roman" w:ascii="Times New Roman" w:hAnsi="Times New Roman"/>
          <w:b/>
          <w:sz w:val="24"/>
          <w:szCs w:val="24"/>
        </w:rPr>
        <w:t>до 6–7 реплик</w:t>
      </w:r>
      <w:r>
        <w:rPr>
          <w:rFonts w:cs="Times New Roman" w:ascii="Times New Roman" w:hAnsi="Times New Roman"/>
          <w:sz w:val="24"/>
          <w:szCs w:val="24"/>
        </w:rPr>
        <w:t xml:space="preserve"> со стороны каждого учащегос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нологическая реч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умений устно выступать с сообщениями в связи с увиденным /прочитанным, по результатам работы над иноязычным проект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умени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елать сообщения, содержащие наиболее важную информацию по теме/проблем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ратко передавать содержание полученной информаци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сказывать о себе, своем окружении, своих планах, обосновывая свои намерения/поступк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суждать о фактах/событиях, приводя примеры, аргументы, делая выводы; описывать особенности жизни и культуры своей страны и страны/стран изучаемого язы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монологического высказывания </w:t>
      </w:r>
      <w:r>
        <w:rPr>
          <w:rFonts w:cs="Times New Roman" w:ascii="Times New Roman" w:hAnsi="Times New Roman"/>
          <w:b/>
          <w:sz w:val="24"/>
          <w:szCs w:val="24"/>
        </w:rPr>
        <w:t>12–15 фраз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удиров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льнейшее развит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онимания на слух (с различной степенью полноты и точности) высказываний собеседников в процессе общения, а также содержание аутентичных аудио- и видеотекстов различных жанров и длительности звучания </w:t>
      </w:r>
      <w:r>
        <w:rPr>
          <w:rFonts w:cs="Times New Roman" w:ascii="Times New Roman" w:hAnsi="Times New Roman"/>
          <w:b/>
          <w:sz w:val="24"/>
          <w:szCs w:val="24"/>
        </w:rPr>
        <w:t>до 3х мину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нимания основного содержания несложных звучащих текстов монологического и диалогического характера: теле- и радиопередач в рамках изучаемых т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борочного понимания необходимой информации в объявлениях и информационной реклам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носительно полного понимания высказываний собеседника в - наиболее распространенных стандартных ситуациях повседневного об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умени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делять главную информацию от второстепенно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являть наиболее значимые факт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пределять свое отношение к ним, извлекать из аудио текста необходимую/ интересующую информацию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ьнейшее развитие всех основных видов чтения аутентичных текстов различных стилей: публицистических, научно-популярных, художественных, прагматических, а также текстов из разных областей знания (с учетом межпредметных связей)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ознакомительного чтения</w:t>
      </w:r>
      <w:r>
        <w:rPr>
          <w:rFonts w:cs="Times New Roman" w:ascii="Times New Roman" w:hAnsi="Times New Roman"/>
          <w:sz w:val="24"/>
          <w:szCs w:val="24"/>
        </w:rPr>
        <w:t xml:space="preserve"> – с целью понимания основного содержания сообщений, репортажей, отрывков из произведений художественной литературы, несложных публикаций научно-познавательного характер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изучающего чтения</w:t>
      </w:r>
      <w:r>
        <w:rPr>
          <w:rFonts w:cs="Times New Roman" w:ascii="Times New Roman" w:hAnsi="Times New Roman"/>
          <w:sz w:val="24"/>
          <w:szCs w:val="24"/>
        </w:rPr>
        <w:t xml:space="preserve"> – с целью полного и точного понимания информации прагматических текстов (инструкций, рецептов, статистических данных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просмотрового/поискового чтения</w:t>
      </w:r>
      <w:r>
        <w:rPr>
          <w:rFonts w:cs="Times New Roman" w:ascii="Times New Roman" w:hAnsi="Times New Roman"/>
          <w:sz w:val="24"/>
          <w:szCs w:val="24"/>
        </w:rPr>
        <w:t xml:space="preserve"> – с целью выборочного понимания необходимой/интересующей информации из текста статьи, проспек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умени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делять основные факт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тделять главную информацию от второстепенно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восхищать возможные события/факт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скрывать причинно-следственные связи между факта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нимать аргументац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влекать необходимую/интересующую информацию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ределять свое отношение к прочитанному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исьменная реч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ум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исать личное письмо; объем личного письма </w:t>
      </w:r>
      <w:r>
        <w:rPr>
          <w:rFonts w:cs="Times New Roman" w:ascii="Times New Roman" w:hAnsi="Times New Roman"/>
          <w:b/>
          <w:sz w:val="24"/>
          <w:szCs w:val="24"/>
        </w:rPr>
        <w:t>100-120 сл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лагать сведения о себе в форме, принятой в англоязычных странах (автобиография/ резюме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ставлять план, тезисы устного/письменного сообщения, в том числе на основе выписок из тек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умени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спрашивать в личном письме о новостях и сообщать их; рассказывать об отдельных фактах/событиях своей жизни, выражая свои суждения и чувства; описывать свои планы на будуще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формулировать и аргументировать точку зрения в письменной речи при написании эссе; объем письменного высказывания – </w:t>
      </w:r>
      <w:r>
        <w:rPr>
          <w:rFonts w:cs="Times New Roman" w:ascii="Times New Roman" w:hAnsi="Times New Roman"/>
          <w:b/>
          <w:sz w:val="24"/>
          <w:szCs w:val="24"/>
        </w:rPr>
        <w:t>200-250 сл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пенсаторные знания и ум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следующих умений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льзоваться языковой и контекстуальной догадкой при чтении и аудировании; прогнозировать содержание текста по заголовку / началу текс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текстовые опоры различного рода (подзаголовки, таблицы, графики, шрифтовые выделения, комментарии, сноски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игнорировать лексические и смысловые трудности, не влияющие на понимание основного содержания текста, использовать переспрос и словарные замены в процессе устноречевого общения; мимику, жесты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познавательные ум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льнейшее развитие умений, связанных с приемами самостоятельного приобретения знани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спользовать билингвальный и монолингвальный (толковый) словари и другую справочную литературу, в том числе лингвострановедческую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риентироваться в письменном и аудиотексте на английском язык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общать информацию, фиксировать содержание сообщени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делять нужную/основную информацию из различных источников на английском язы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специальных учебных умени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нтерпретировать языковые средства, отражающие особенности иной культуры, использовать выборочный перевод для уточнения понимания текста на английском языке. </w:t>
      </w:r>
      <w:r>
        <w:rPr>
          <w:rFonts w:cs="Times New Roman" w:ascii="Times New Roman" w:hAnsi="Times New Roman"/>
          <w:b/>
          <w:sz w:val="24"/>
          <w:szCs w:val="24"/>
        </w:rPr>
        <w:t>Социокультурные знания и ум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ьнейшее развитие социокультурных знаний и умений происходит за счет углуб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социокультурных знаний о правилах вежливого поведения в стандартных ситуациях социально-бытовой, социально-культурной и учебно-трудовой сфер общения в иноязычной среде (включая этикет поведения при проживании в зарубежной семье, при приглашении в гости, а также этикет поведения в гостях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знаний о языковых средствах, использующихся в ситуациях официального и неофициального характер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ежпредметных знаний о культурном наследии страны/стран, говорящих на английском языке, об условиях жизни разных слоев общества в ней / них, возможностях получения образования и трудоустройства, их ценностных ориентирах; этническом составе и религиозных особенностях стра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льнейшее развитие умений использова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обходимые языковые средства для выражения мнений (согласия/несогласия, отказа) в некатегоричной и неагрессивной форме, проявляя уважение к взглядам други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обходимые языковые средства, с помощью которых возможно представить родную страну и культуру в иноязычной среде, оказать помощь зарубежным гостям в ситуациях повседневного общ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формулы речевого этикета в рамках стандартных ситуаций общен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Языковые навыки и ум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аршей школе осуществляется систематизация языковых знаний школьников, полученных в основной школе, продолжается овладение учащимися новыми языковыми знаниями и навыками в соответствии с требованиями базового уровня владения английским язы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фограф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ршенствование орфографических навыков, в том числе применительно к новому языковому материалу, входящему в лексико-грамматический минимум базового уровня. </w:t>
      </w: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навык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правильного произношения; соблюдение ударения и интонации в английских словах и фразах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итмико-интонационных навыков оформления различных типов предложений. </w:t>
      </w: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ексический минимум выпускников полной средней школы составляет 1400 лексических единиц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ширение потенциального словаря за счет овладения интернациональной лексикой, новыми значениями известных слов и новых слов, образованных на основе продуктивных способов словообраз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навыков распознавания и употребления в речи лексических единиц, обслуживающих ситуации в рамках тематики основной и старшей школы, наиболее распространенных устойчивых словосочетаний, реплик-клише речевого этикета, характерных для культуры англоязычных стран; навыков использования словарей. </w:t>
      </w: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уктивное овладение грамматическими явлениями, которые ранее были усвоены рецептивно и коммуникативно-ориентированная систематизация грамматического материала, усвоенного в основной школ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навыков распознавания и употребления в речи изученных ранее коммуникативных и структурных типов пред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грамматических конструкций в рамках тематики старшей школ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КУРСА «ИНОСТРАННЫЙ ЯЗЫК» (АНГЛИЙСКИЙ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держание курса отражает содержание Примерной программы среднего общего образования по английскому языку (Базовый уровень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ое содержа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о-бытовая сфера</w:t>
      </w:r>
      <w:r>
        <w:rPr>
          <w:rFonts w:cs="Times New Roman" w:ascii="Times New Roman" w:hAnsi="Times New Roman"/>
          <w:sz w:val="24"/>
          <w:szCs w:val="24"/>
        </w:rPr>
        <w:t xml:space="preserve">. Повседневная жизнь семьи, ее доход жилищные и бытовые условия проживания в городской квартире или в доме/коттедже в сельской местности. Распределение домашних обязанностей в семье. Общение в семье и в школе, межличностные отношения с друзьями и знакомыми. Здоровье и забота о нем, самочувствие, медицинские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о-культурная сфера</w:t>
      </w:r>
      <w:r>
        <w:rPr>
          <w:rFonts w:cs="Times New Roman" w:ascii="Times New Roman" w:hAnsi="Times New Roman"/>
          <w:sz w:val="24"/>
          <w:szCs w:val="24"/>
        </w:rPr>
        <w:t xml:space="preserve">. Молодежь в современном обществе. Досуг молодежи: посещение кружков, спортивных секций и клубов по интересам. Страна/страны изучаемого языка, их культурные достопримечательности. Путешествие по своей стране и за рубежом, его планирование и организация, места и условия проживания туристов, осмотр достопримечательностей. Природа и экология, научно-технический прогресс. </w:t>
      </w:r>
      <w:r>
        <w:rPr>
          <w:rFonts w:cs="Times New Roman" w:ascii="Times New Roman" w:hAnsi="Times New Roman"/>
          <w:b/>
          <w:sz w:val="24"/>
          <w:szCs w:val="24"/>
        </w:rPr>
        <w:t>Учебно-трудовая сфера</w:t>
      </w:r>
      <w:r>
        <w:rPr>
          <w:rFonts w:cs="Times New Roman" w:ascii="Times New Roman" w:hAnsi="Times New Roman"/>
          <w:sz w:val="24"/>
          <w:szCs w:val="24"/>
        </w:rPr>
        <w:t xml:space="preserve">. Современный мир профессий. Возможности продолжение образования в высшей школе. Проблемы выбора будущей сферы трудовой и профессиональной деятельности, профессии, планы на ближайшее будущее. Языки международного общения и их роль при выборе профессии в современном ми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чевые ум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вор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алогическая реч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иалог этикетного характера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иалог-расспрос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иалог-побуждение к действию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иалог-обмен информацией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мбинированных диалогах, включающих элементы разных типов диалог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снове новой тематики, в тематических ситуациях официального и неофициального повседневного об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онологическая реч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монологических высказыва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нологическое высказывание в связи с увиденным /прочитанным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ставление проект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исание фотограф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авнение фотограф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едставление своей позиции по изучаемой теме/проблеме и д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удировани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имание на слух (с различной степенью полноты и точности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держание аутентичных аудио- и видеотекстов различных жанров и длительности звучания до 3х мину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одержания несложных звучащих текстов монологического и диалогического характера, теле- и радиопередач в рамках изучаемых в 10-11 классах те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сказываний собеседника в наиболее распространенных стандартных ситуациях повседневного общ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различных типов текс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рывки из литературных произве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азетные и журнальные стат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научно-популярного характера и д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исьменная реч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письменных текстов разного объема и жан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чное письм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кета/формуля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общение на заданную тем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откий расска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сс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овые навыки и ум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таршей школе осуществляется систематизация языковых знаний школьников, полученных в основной школе, продолжается овладение учащимися новыми языковыми знаниями и навыками в соответствии с требованиями базового уровня владения английским язы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ксическая сторона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сические единицы, обслуживающие ситуации общения в рамках тем, изучаемых в старшей шк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ы и антони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ойчивые словосоче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иоматические выра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значные сл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жносочиненные и сложноподчиненные предложения, в том числе условные предложения с разной степенью вероятнос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Conditional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 xml:space="preserve"> I, II ,I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ние и употребление в речи предложений с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конструкцие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“I wish…” (I wish I could swim well</w:t>
      </w:r>
      <w:r>
        <w:rPr>
          <w:rFonts w:cs="Times New Roman" w:ascii="Times New Roman" w:hAnsi="Times New Roman"/>
          <w:sz w:val="24"/>
          <w:szCs w:val="24"/>
          <w:lang w:val="en-US"/>
        </w:rPr>
        <w:t>)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конструкцие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“so/such + that” (I was so busy that forgot to phone him)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эмфатических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кций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п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It’s him who …, It’s time you did smth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знавание и употребление в ре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глаголов в наиболее употребительных временных формах действительного залога: </w:t>
      </w:r>
      <w:r>
        <w:rPr>
          <w:rFonts w:cs="Times New Roman" w:ascii="Times New Roman" w:hAnsi="Times New Roman"/>
          <w:i/>
          <w:sz w:val="24"/>
          <w:szCs w:val="24"/>
        </w:rPr>
        <w:t>Present Simple, Future Simple и Past Simple, Present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Past Continuous, Present и Past Perfect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одальных глаголов и их эквивалент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ки и употребления в речи глаголов в следующих формах действительного залога: </w:t>
      </w:r>
      <w:r>
        <w:rPr>
          <w:rFonts w:cs="Times New Roman" w:ascii="Times New Roman" w:hAnsi="Times New Roman"/>
          <w:i/>
          <w:sz w:val="24"/>
          <w:szCs w:val="24"/>
        </w:rPr>
        <w:t>Present Perfect Continuous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Past Perfect Continuous</w:t>
      </w:r>
      <w:r>
        <w:rPr>
          <w:rFonts w:cs="Times New Roman" w:ascii="Times New Roman" w:hAnsi="Times New Roman"/>
          <w:sz w:val="24"/>
          <w:szCs w:val="24"/>
        </w:rPr>
        <w:t xml:space="preserve"> и страдательного залога: </w:t>
      </w:r>
      <w:r>
        <w:rPr>
          <w:rFonts w:cs="Times New Roman" w:ascii="Times New Roman" w:hAnsi="Times New Roman"/>
          <w:i/>
          <w:sz w:val="24"/>
          <w:szCs w:val="24"/>
        </w:rPr>
        <w:t>Present Simple Passive, Future Simple Passive, Past Simple Passive, Present Perfect Passive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ки и распознавание при чтен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глагол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ast Perfect Passiv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Future Perfect Passiv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личных форм глагола (</w:t>
      </w:r>
      <w:r>
        <w:rPr>
          <w:rFonts w:cs="Times New Roman" w:ascii="Times New Roman" w:hAnsi="Times New Roman"/>
          <w:sz w:val="24"/>
          <w:szCs w:val="24"/>
          <w:lang w:val="en-US"/>
        </w:rPr>
        <w:t>Infinitive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Particip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Gerund</w:t>
      </w:r>
      <w:r>
        <w:rPr>
          <w:rFonts w:cs="Times New Roman" w:ascii="Times New Roman" w:hAnsi="Times New Roman"/>
          <w:sz w:val="24"/>
          <w:szCs w:val="24"/>
        </w:rPr>
        <w:t xml:space="preserve">) без различения их функций. Формирование навыков распознавания и употребления в речи различных грамматических средств для выражения будущего времени: </w:t>
      </w:r>
      <w:r>
        <w:rPr>
          <w:rFonts w:cs="Times New Roman" w:ascii="Times New Roman" w:hAnsi="Times New Roman"/>
          <w:i/>
          <w:sz w:val="24"/>
          <w:szCs w:val="24"/>
        </w:rPr>
        <w:t xml:space="preserve">Simple Future, to be going to, Present </w:t>
      </w:r>
      <w:r>
        <w:rPr>
          <w:rFonts w:cs="Times New Roman" w:ascii="Times New Roman" w:hAnsi="Times New Roman"/>
          <w:sz w:val="24"/>
          <w:szCs w:val="24"/>
        </w:rPr>
        <w:t xml:space="preserve">Continuou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навыков употребл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определенного/неопределенного/нулевого артикле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мен существительных в единственном и множественном числе (в том числе исключения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ршенствование навыков распознавания и употребления в ре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чных, притяжательных, указательных, неопределенных, относительных, вопросительных местоимений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лагательных и наречий, в том числе наречий, выражающих количество (many/much, few/a few, little/ a little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личественных и порядковых числительн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знаний о функциональной значимости предлогов и совершенствование навыков их употребления: предлоги, во фразах, выражающих направление, время, место действия; о разных средствах связи в тексте для обеспечения его целостности, например, наречий (firstly, finally , at last, in the end, however, etc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0 класс  (3ч в неделю, 102 часа за учебный год)   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атериала, изученного в основной школ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e 1.  Strong ti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odule 2.  Living and Spending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e 3.  School days and Wor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e 4.  Earth Aler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odule 5.  Holidays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e 6.  Food and Healt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e 7.  Let’s have fu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odule 8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echnolog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изученного материала. Итоговый контро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</w:t>
      </w:r>
      <w:r>
        <w:rPr/>
        <w:t xml:space="preserve"> класс  (3ч в неделю, 102 часа за учебный год)   </w:t>
      </w:r>
    </w:p>
    <w:tbl>
      <w:tblPr>
        <w:tblW w:w="87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103"/>
        <w:gridCol w:w="226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е тестирование. Повторение материала, изученного в 10 класс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e 1.  Relationshi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e 2. Where there’s a will, there’s a wa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e 3.  Responsibili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le 4.  Dang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le 5. Who are you?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le 6. Communicati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dule 7.  In days to c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dule 8.  Trav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изученного материала. Итоговый контрол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05:00Z</dcterms:created>
  <dc:creator>Julia</dc:creator>
  <dc:description/>
  <dc:language>en-US</dc:language>
  <cp:lastModifiedBy>User 6</cp:lastModifiedBy>
  <dcterms:modified xsi:type="dcterms:W3CDTF">2018-01-29T12:05:00Z</dcterms:modified>
  <cp:revision>2</cp:revision>
  <dc:subject/>
  <dc:title>РАБОЧАЯ ПРОГРАММА КУРСА «ИНОСТРАННЫЙ ЯЗЫК» (АНГЛИЙСКИЙ)</dc:title>
</cp:coreProperties>
</file>