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мачева Ирина Николае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ДОУ ДС № 29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 Зеленогор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музыкально-познавательное занят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ДЛЯ ПТЕНЦ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спект занятия для детей старшей групп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интеграция разнообразных знаний детей, перевод бытов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печатлений в эстетические. Развитие слухового внимания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ображения. Развитие навыков импровиза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является итоговым в проекте «Птицы».</w:t>
      </w:r>
    </w:p>
    <w:p>
      <w:pPr>
        <w:pStyle w:val="Normal"/>
        <w:spacing w:lineRule="auto" w:line="360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 украшается различными бумажными птичками. Стулья располагают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всему залу в шахматном порядке – это «домики для птиче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 под фонограмму пенья птиц. Ведущая обращает внимание детей на необычное оформление з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сегодня расставленные стулья – это «домики», в котор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живут птички. Это будет наша с вами «Школа для птенцов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Дети рассаживаются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старой липе во дворе большое ожив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есил кто-то во дворе объявл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Открыта школа для птенцов! Занятия с пяти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есь можно даже летом учиться всем предметам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ровно в пять часов утра слетелась птичья детво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робушки, галчата, чижи, стрижи, щегля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ронята, синицы и скворцы. Щебечут и смею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ищат, галдят, клюются, толкаются, дерутс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сделаешь – птенцы! (Ведущая одевает шапочку птиц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итель справедлив и строг. Итак, друзья, начнем ур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берет журнал и называет по очереди всех птенцов, присутствующих в школе. Птенцы встают со стульев и отвечают «по-птичь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У каждой птицы свой голос свой говорок, поэтому и песен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и поют по-разному. Давайте споем песню про пение птиц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ПЕНИЕ ПТИЦ» (с использованием муз. инструментов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сейчас мы поиграем с вами в игру «Кто птица, кто не птиц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гда слышите птичье слово, то нужно встать и замах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уками, как крыльями. А если слышите «не птичье» слово, 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жно сидя крикнуть «Нет!» Кто ошибется – получит штраф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ер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летели птицы: голуби, синицы, аисты, вороны, галк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КАРОНЫ. Прилетели птицы: голуби, КУНИЦЫ.</w:t>
        <w:br/>
        <w:t xml:space="preserve">                      Прилетели птицы: голуби, синицы, чибисы, чиж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алки и стрижи, КОМАРЫ, кук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летели птицы: голуби, синицы, галки и стриж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ибисы, чижи, аисты, кукушки, совы и ВАТРУШ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ТО ПТИЦА, КТО НЕ ПТИЦ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сейчас по расписанию урок «Птицеописан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все расскажем, как живем, что мы едим, о чем пое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ПТИЦ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(играет на дудочке, изображая звон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звонок раздался – это перемена. Попрыгайте п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кто проголодался, заморит червячк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ТИЦЫ И ВОРОНЫ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(опять играет звонок на свире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перь урок математики. Будем учиться считать до четыр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стретил утро воробей звонкой песенкой веселой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л один он, значит … соло. (Вылетает воробей, пое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месте с ним запел сосед, и составился… дуэ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Вылетает второй воробей, поют вдвоем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длетела к ним игриво воробьиха – вот и … три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Вылетает третий воробей, поют втроем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потом возник… квартет – подоспел еще сос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Вылетает еще один воробей, поют четвером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ли целых полчаса на четыре г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 квинтета не дошло – мяу-мяу подош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Выбегает кот, птицы улетают на мест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«ПОЕМ ДУЭТОМ И КВАРТЕТОМ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тлично! В заключение сегодня будет п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начале нашей спевки проводится распе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, даже желторотые, поют с большой охото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ядьте ровненько, друзья, в гости ждем мы дятл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СНИ «КУКУШКА», «ДЯТЕЛ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на музыкальных инструментах (металлофон, дер. палочк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у, вот и закончились все уроки. Все птенцы сегодня бы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олодцы. (Достает ветку с оценками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вот на этой ветке проставлены отмет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всех пятерки, молодц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тите за угощением, птенцы! Приглашаю вас «замор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ервячка», съесть по червя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угощаются жевательным мармеладо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. Тютюнникова Т.Э., А.В.Гришина «Школа для птенцов», журнал «Музыкальная палитра» № 2, 2012. – с. 3-11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«Сельский хоровод» - М. «Советский композитор», 1987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Флинт В. «Птицы в нашем лесу», М. «Детская литература», 1976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«Расскажите детям о птицах», М. «Мозаика-синтез», 2008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46:00Z</dcterms:created>
  <dc:creator>DDU</dc:creator>
  <dc:description/>
  <dc:language>en-US</dc:language>
  <cp:lastModifiedBy>DDU</cp:lastModifiedBy>
  <cp:lastPrinted>2013-04-17T14:05:00Z</cp:lastPrinted>
  <dcterms:modified xsi:type="dcterms:W3CDTF">2016-09-20T04:04:00Z</dcterms:modified>
  <cp:revision>9</cp:revision>
  <dc:subject/>
  <dc:title/>
</cp:coreProperties>
</file>