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 w:before="0" w:after="0"/>
        <w:jc w:val="center"/>
        <w:rPr>
          <w:b w:val="false"/>
          <w:b w:val="false"/>
          <w:bCs w:val="false"/>
          <w:color w:val="0877A1"/>
          <w:sz w:val="28"/>
          <w:szCs w:val="28"/>
        </w:rPr>
      </w:pPr>
      <w:r>
        <w:rPr>
          <w:b w:val="false"/>
          <w:bCs w:val="false"/>
          <w:color w:val="0877A1"/>
          <w:sz w:val="28"/>
          <w:szCs w:val="28"/>
        </w:rPr>
        <w:t xml:space="preserve">Специфика работы учителя – логопеда </w:t>
      </w:r>
    </w:p>
    <w:p>
      <w:pPr>
        <w:pStyle w:val="Heading1"/>
        <w:shd w:fill="FFFFFF" w:val="clear"/>
        <w:spacing w:lineRule="auto" w:line="360" w:before="0" w:after="0"/>
        <w:jc w:val="center"/>
        <w:rPr>
          <w:b w:val="false"/>
          <w:b w:val="false"/>
          <w:bCs w:val="false"/>
          <w:color w:val="0877A1"/>
          <w:sz w:val="28"/>
          <w:szCs w:val="28"/>
        </w:rPr>
      </w:pPr>
      <w:r>
        <w:rPr>
          <w:b w:val="false"/>
          <w:bCs w:val="false"/>
          <w:color w:val="0877A1"/>
          <w:sz w:val="28"/>
          <w:szCs w:val="28"/>
        </w:rPr>
        <w:t>в условиях инклюзивного образования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люзивное образование в России все активнее занимает ведущие позиции в обучении детей с ограниченными возможностями здоровья (ОВЗ) в системе образования, так же как и в других странах мира, мы подразумеваем включение в единый образовательный процесс все категории детей (обычно развивающихся учеников и детей с ОВЗ), признание ценности их различий и способности к обучению, индивидуальный и дифферинцированный подход, которые ведут наиболее подходящим для каждого ребенка способом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организации и осуществления инклюзивного образования в России теоретически обоснован следующими специалистами (М.С. Артемьева, Е.А. Екжанова, Н.Н. Малофеев, Е.А. Стребелева, Л.М. Шипицына, Л.Е. Шевчук, Н.Д. Шматко и др.). Но реализация содержания и условий оказания специальной помощи и поддержки детей с ОВЗ в условиях общеобразовательного учреждения на практике представляет сложную социально-педагогическую проблему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Экономические, социальные, экологические мероприятия, проводимые в нашем обществе, не привели к снижению количества детей с проблемами здоровья. Согласно диагностике, проводимой учителями – логопедами в дошкольных учреждениях, большинство детей имеют те или иные проблемы: различные речевые нарушения, нарушения слуха, нарушения связанные с двуязычием в семье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проблемы инклюзивного образования определяется особенностями современной социальной и образовательной ситуации: ростом рождаемости детей, занятостью родителей и отдаленностью специального детского сада от места проживания, а также нежеланием родителей признавать проблему своего ребенка важной и работать над ней вместе со специалистами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ическая помощь в качестве дополнительной образовательной услуги — это частный пример внедрения инклюзии в деятельность современного образовательного учреждения.</w:t>
      </w:r>
    </w:p>
    <w:p>
      <w:pPr>
        <w:pStyle w:val="Heading2"/>
        <w:shd w:fill="FFFFFF" w:val="clear"/>
        <w:spacing w:lineRule="auto" w:line="360" w:before="0" w:after="0"/>
        <w:ind w:left="293" w:hanging="0"/>
        <w:rPr>
          <w:b w:val="false"/>
          <w:b w:val="false"/>
          <w:bCs w:val="false"/>
          <w:color w:val="5D3A8D"/>
          <w:sz w:val="28"/>
          <w:szCs w:val="28"/>
        </w:rPr>
      </w:pPr>
      <w:r>
        <w:rPr>
          <w:b w:val="false"/>
          <w:bCs w:val="false"/>
          <w:color w:val="5D3A8D"/>
          <w:sz w:val="28"/>
          <w:szCs w:val="28"/>
        </w:rPr>
        <w:t>Работа учителя-логопеда в условиях инклюзивного образования имеет ряд особенностей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 В первую очередь, прежде чем приступить к коррекционной работе, учитель-логопед, как и в случае с обычными детьми, путем тщательного специального обследования выясняет характер нарушения речевой деятельности ребенка при помощи специальных методик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основе диагностики логопеда, совместно с другими специалистами, с учетом особенностей ребенка, составляется план индивидуального развития, определяется образовательный маршрут, вырабатываются стратегии и меры по устранению или предотвращению причин неуспеваемости детей с особыми образовательными потребностями.</w:t>
      </w:r>
    </w:p>
    <w:p>
      <w:pPr>
        <w:pStyle w:val="Colorbluebig"/>
        <w:shd w:fill="FFFFFF" w:val="clear"/>
        <w:spacing w:lineRule="auto" w:line="360" w:before="0" w:after="0"/>
        <w:jc w:val="center"/>
        <w:rPr/>
      </w:pPr>
      <w:r>
        <w:rPr>
          <w:caps/>
          <w:color w:val="0877A1"/>
          <w:sz w:val="28"/>
          <w:szCs w:val="28"/>
        </w:rPr>
        <w:t>СОВМЕСТНОЕ СОПРОВОЖДЕНИЕ РЕБЕНКА УЧИТЕЛЕМ – ЛОГОПЕДОМ И ПЕДАГОГОМ - ПСИХОЛОГОМ</w:t>
      </w:r>
    </w:p>
    <w:p>
      <w:pPr>
        <w:pStyle w:val="Colorblue"/>
        <w:shd w:fill="FFFFFF" w:val="clear"/>
        <w:spacing w:lineRule="auto" w:line="360" w:before="0" w:after="0"/>
        <w:jc w:val="both"/>
        <w:rPr>
          <w:color w:val="0E1B98"/>
          <w:sz w:val="28"/>
          <w:szCs w:val="28"/>
        </w:rPr>
      </w:pPr>
      <w:r>
        <w:rPr>
          <w:color w:val="0E1B98"/>
          <w:sz w:val="28"/>
          <w:szCs w:val="28"/>
        </w:rPr>
        <w:t>Диагностическое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уровня речевого и психологического развития ребенка;</w:t>
        <w:br/>
        <w:t>- анализ полученных результатов;</w:t>
      </w:r>
    </w:p>
    <w:p>
      <w:pPr>
        <w:pStyle w:val="Colorblue"/>
        <w:shd w:fill="FFFFFF" w:val="clear"/>
        <w:spacing w:lineRule="auto" w:line="360" w:before="0" w:after="0"/>
        <w:jc w:val="both"/>
        <w:rPr>
          <w:color w:val="0E1B98"/>
          <w:sz w:val="28"/>
          <w:szCs w:val="28"/>
        </w:rPr>
      </w:pPr>
      <w:r>
        <w:rPr>
          <w:color w:val="0E1B98"/>
          <w:sz w:val="28"/>
          <w:szCs w:val="28"/>
        </w:rPr>
        <w:t>Коррекционно – развивающее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остно – ориентированный подход;</w:t>
        <w:br/>
        <w:t>- принципы системности;</w:t>
        <w:br/>
        <w:t>- учет структуры дефекта;</w:t>
      </w:r>
    </w:p>
    <w:p>
      <w:pPr>
        <w:pStyle w:val="Colorblue"/>
        <w:shd w:fill="FFFFFF" w:val="clear"/>
        <w:spacing w:lineRule="auto" w:line="360" w:before="0" w:after="0"/>
        <w:jc w:val="both"/>
        <w:rPr>
          <w:color w:val="0E1B98"/>
          <w:sz w:val="28"/>
          <w:szCs w:val="28"/>
        </w:rPr>
      </w:pPr>
      <w:r>
        <w:rPr>
          <w:color w:val="0E1B98"/>
          <w:sz w:val="28"/>
          <w:szCs w:val="28"/>
        </w:rPr>
        <w:t>Аналитическое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еление положительных и отрицательных сторон деятельности;</w:t>
        <w:br/>
        <w:t>- отслеживание динамики развития ребенка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пецифика работы учителя-логопеда логопункта предполагает оказание помощи разным категориям детей с ОВЗ и проводится с учетом личности ребенка, как ее отрицательных сторон, так и положительных, которые используются в процессе компенсации, т.е. используется привлечение здоровых анализаторов для компенсации деятельности неполноценных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центре внимания логопедической работы все время остается наиболее пострадавший компонент речи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пример, при алалии—словарь, при тугоухости – фонематическое восприятие, при дизартрии - звукопроизношение и т. д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зависимости от этапов речевого развития логопед должен изменять свои целевые методические установки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может использоваться модульное планирование.</w:t>
        <w:br/>
        <w:t>Например, планирование коррекционно – развивающего обучения детей 6 -7 лет с ОНР – III уровня состоит из трех модул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5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фонетической стороны реч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5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лексико - грамматических представле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5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авыков звуко - слогового анализа и синтеза, обучение грамоте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данного подхода в том, что если ребенок с какой – то задачей справляется легко, то количество часов на изучение данной темы можно сократить, а для выполнения более сложной задачи увеличить. Благодаря чему больше внимания уделяется пробелам в развитии речи детей, сокращается процесс коррекционно – логопедического обучения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рганизация, форма работы, привлекаемый материал должны соответствовать возрасту логопата: в работу со школьником быстрее включаем программный материал, а с дошкольником используем в основном игровые формы, но все же строим свою работу в виде организованных и плановых занятий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личностно – ориентированного подхода в развитии ребенка, с целью повышения качества коррекционно – логопедического воздействия, мною была выбрана такая форма работы, как индивидуальные занятия. Занятия проводятся по коррекционным программам, которые подбираются для детей в соответствии с речевым нарушением и возрастом. Количество занятий состоит из двух индивидуальных в неделю (по 25 – 30 мин). Основная задача занятий — максимальное развитие речевой функции с опорой на возможности ребенка.</w:t>
      </w:r>
    </w:p>
    <w:p>
      <w:pPr>
        <w:pStyle w:val="Colorblue"/>
        <w:shd w:fill="FFFFFF" w:val="clear"/>
        <w:spacing w:lineRule="auto" w:line="360" w:before="0" w:after="0"/>
        <w:jc w:val="both"/>
        <w:rPr>
          <w:color w:val="0E1B98"/>
          <w:sz w:val="28"/>
          <w:szCs w:val="28"/>
        </w:rPr>
      </w:pPr>
      <w:r>
        <w:rPr>
          <w:color w:val="0E1B98"/>
          <w:sz w:val="28"/>
          <w:szCs w:val="28"/>
        </w:rPr>
        <w:t>Добиться высоких результатов в логопедической работе позволя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45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щательный отбор дидактического и наглядного материала к занятия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45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альное распределение времени на каждый этап занят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45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тная, научно-обоснованная подача учебного материал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45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разнообразных форм и методов логопедического воздейств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45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компьютерных технологий и технических средств обучения и т.д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Большинство дошкольников и школьников с ОВЗ, как правило, имеют проблемы в развитии восприятия, внимания, памяти, мыслительной деятельности, различную степень моторного развития и сенсорных функций, наблюдается повышенная утомляемость. Чтобы заинтересовать учащихся, нужны нестандартные подходы, индивидуальные программы, инновационные технолог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10">
    <w:name w:val="c10"/>
    <w:basedOn w:val="Style12"/>
    <w:qFormat/>
    <w:rPr/>
  </w:style>
  <w:style w:type="character" w:styleId="C9">
    <w:name w:val="c9"/>
    <w:basedOn w:val="Style12"/>
    <w:qFormat/>
    <w:rPr/>
  </w:style>
  <w:style w:type="character" w:styleId="C2">
    <w:name w:val="c2"/>
    <w:basedOn w:val="Style12"/>
    <w:qFormat/>
    <w:rPr/>
  </w:style>
  <w:style w:type="character" w:styleId="C1">
    <w:name w:val="c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bluebig">
    <w:name w:val="colorbluebi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blue">
    <w:name w:val="colorb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33:00Z</dcterms:created>
  <dc:creator>Колокольчик</dc:creator>
  <dc:description/>
  <cp:keywords/>
  <dc:language>en-US</dc:language>
  <cp:lastModifiedBy>Superuser</cp:lastModifiedBy>
  <dcterms:modified xsi:type="dcterms:W3CDTF">2018-06-18T15:48:00Z</dcterms:modified>
  <cp:revision>7</cp:revision>
  <dc:subject/>
  <dc:title/>
</cp:coreProperties>
</file>