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ение проблемно - развивающей технологии на уроках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и с целью формирования творческой личности, обладающей исследовательской активностью и самостоятельностью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облемно - развивающее обучение, согласно определению известного методиста М.И. Махмуто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тип развивающего обучения, в котором сочетается систематическая самостоятельная поисковая деятельность обучающихся с усвоением ими готовых выводов науки, выдвижение собственных научных предположений и доказательств к ним [1]. </w:t>
      </w:r>
      <w:r>
        <w:rPr>
          <w:bCs/>
          <w:sz w:val="28"/>
          <w:szCs w:val="28"/>
        </w:rPr>
        <w:t>Для реализации проблемно обучения необходимо пройти следующие этап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Подготовка к восприятию проблемы. Проводится актуализация знаний, которые необходимы для того, чтобы учащиеся могли решить проблем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 xml:space="preserve">Создание проблемной ситуации. Обучающийся осознаёт, что не может выполнить поставленную задачу только с помощью имеющихся у него знаний и должен дополнить их новыми знаниям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блемы. Это итог возникшей проблемной ситу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цесс решения проблем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Доказательство правильности избранного решения, подтверждение его, если возможно, на практике.</w:t>
      </w:r>
    </w:p>
    <w:p>
      <w:pPr>
        <w:pStyle w:val="Normal"/>
        <w:spacing w:lineRule="auto" w:line="360"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ы реализации проблемно - развивающей технологии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Проблемное изложение</w:t>
      </w:r>
      <w:r>
        <w:rPr>
          <w:sz w:val="28"/>
          <w:szCs w:val="28"/>
        </w:rPr>
        <w:t xml:space="preserve"> - обучающиеся не обладают достаточным объёмом знаний, впервые сталкиваются с тем или иным явлен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Поисковая беседа</w:t>
      </w:r>
      <w:r>
        <w:rPr>
          <w:sz w:val="28"/>
          <w:szCs w:val="28"/>
        </w:rPr>
        <w:t xml:space="preserve"> – обучающиеся обладают минимумом знаний, необходимых для активного участия в решении учебной пробл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поисковая и исследовательская деятельность обучающих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2]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блемные ситуации могут создаваться на всех этапах процесса обучения: при объяснении, закреплении, контроле.</w:t>
      </w:r>
    </w:p>
    <w:p>
      <w:pPr>
        <w:pStyle w:val="Normal"/>
        <w:spacing w:lineRule="auto" w:line="360"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приёмы создания проблемных ситуаций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двести обучающихся к противоречию и предложить им самим найти способ его реше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кнуть противоречия в практической деятель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ложить различные точки зрения на один и тот же вопрос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ассмотреть проблему с различных позиц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буждать обучающихся делать сравнения, обобщения, выводы из ситуаций, сопоставлять фак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тавить конкретные вопросы, направленные на обобщение, обоснование, конкретизацию, логику рассужд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роблемные теоретические и практические зад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ть проблемные задачи (например, с недостаточными, избыточными или заведомо ошибочными данными, с неопределённостью в постановке вопроса, с ограниченным временем решения) [3]. 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урока проблемного обуч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Мотивация, создание проблемной ситуации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Выдвижение гипотез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е (практическое, теоретическое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Обмен информацией при работе в группах, представление работ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* Обработка информации (выделение значимой информации, подтверждение или опровержение ранее высказанных гипотез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Подведение итогов урока, рассмотрение иных вариантов решения проблемы, рефлекс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Домашнее задание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амостоятельная поисковая и исследовательская деятельность обучающихс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зможна, если обучающиеся обладают достаточными знаниями, необходимыми для построения научных положений, а также умением выдвигать гипотезы. Для реализации проблемной технологии необходим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ложить различные точки зрения на один и тот же вопрос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ассмотреть проблему с различных позиц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буждать обучающихся делать сравнения, обобщения, выводы из ситуаций, сопоставлять фак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тавить конкретные вопросы, направленные на обобщение, обоснование, конкретизацию, логику рассужд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роблемные теоретические и практические зад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ставить проблемные задачи (например, с недостаточными, избыточными или заведомо ошибочными данными, с неопределённостью в постановке вопроса, с ограниченным временем решения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ее в работе приведена технологическая карта урока химии по теме «Физические свойства металлов», выполненная в свете реализации технологии проблемно - развивающего обучения. Особенностью данной технологии является возможность не просто давать готовые знания, а способствовать формированию и развитию творческой личности. Все термины, отражающие  суть этапов урока, разработанного согласно проблемно - развивающей технологии, выделены в технологической карте жирным шрифтом. В Приложении - рабочие листы обучающихся, используемые на уроке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shd w:fill="FFFFFF" w:val="clear"/>
        <w:ind w:left="1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И.О. Бардонова И.Ю.        Учебная дисциплина: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Химия</w:t>
      </w:r>
    </w:p>
    <w:p>
      <w:pPr>
        <w:pStyle w:val="Normal"/>
        <w:numPr>
          <w:ilvl w:val="0"/>
          <w:numId w:val="0"/>
        </w:numPr>
        <w:shd w:fill="FFFFFF" w:val="clear"/>
        <w:ind w:left="168" w:hanging="0"/>
        <w:outlineLvl w:val="0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Время реализации </w:t>
      </w:r>
      <w:r>
        <w:rPr>
          <w:rStyle w:val="StrongEmphasis"/>
          <w:color w:val="333333"/>
          <w:sz w:val="28"/>
          <w:szCs w:val="28"/>
          <w:shd w:fill="FFFFFF" w:val="clear"/>
        </w:rPr>
        <w:t>урока</w:t>
      </w:r>
      <w:r>
        <w:rPr>
          <w:rStyle w:val="StrongEmphasis"/>
          <w:color w:val="333333"/>
          <w:sz w:val="28"/>
          <w:szCs w:val="28"/>
        </w:rPr>
        <w:t>:</w:t>
      </w:r>
      <w:r>
        <w:rPr>
          <w:rStyle w:val="Appleconvertedspace"/>
          <w:b/>
          <w:bCs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45 мин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333333"/>
          <w:sz w:val="28"/>
          <w:szCs w:val="28"/>
        </w:rPr>
        <w:t>Тема  раздела учебной дисциплины:  Металлы</w:t>
      </w:r>
      <w:r>
        <w:rPr/>
        <w:t>.</w:t>
      </w:r>
    </w:p>
    <w:tbl>
      <w:tblPr>
        <w:tblW w:w="14889" w:type="dxa"/>
        <w:jc w:val="left"/>
        <w:tblInd w:w="-154" w:type="dxa"/>
        <w:tblLayout w:type="fixed"/>
        <w:tblCellMar>
          <w:top w:w="32" w:type="dxa"/>
          <w:left w:w="160" w:type="dxa"/>
          <w:bottom w:w="32" w:type="dxa"/>
          <w:right w:w="160" w:type="dxa"/>
        </w:tblCellMar>
      </w:tblPr>
      <w:tblGrid>
        <w:gridCol w:w="3977"/>
        <w:gridCol w:w="10912"/>
      </w:tblGrid>
      <w:tr>
        <w:trPr/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6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 занятия:  </w:t>
            </w:r>
          </w:p>
        </w:tc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Физические свойства металлов</w:t>
            </w:r>
          </w:p>
        </w:tc>
      </w:tr>
      <w:tr>
        <w:trPr>
          <w:trHeight w:val="768" w:hRule="atLeast"/>
        </w:trPr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 занятия: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Образовательная:</w:t>
            </w:r>
            <w:r>
              <w:rPr>
                <w:b/>
                <w:bCs/>
              </w:rPr>
              <w:t xml:space="preserve"> </w:t>
            </w:r>
            <w:r>
              <w:rPr/>
              <w:t>создать условия для усвоения обучающимися знаний о физических  свойствах металлов, об особенностях возникновения металлической связи; способствовать пониманию зависимости между строением атомов металлов и их физическими свойствами, между физическими свойствами и применением, установлению причинно - следственных связей;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bCs/>
              </w:rPr>
              <w:t>Воспитательная:</w:t>
            </w:r>
            <w:r>
              <w:rPr/>
              <w:t> воспитание коммуникативных навыков, устойчивой мотивации к изучению химии на основании положительного эмоционального восприятия предмета; воспитание культуры умственного труда через обучение самоорганизации, самоконтролю, самооценке.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bCs/>
              </w:rPr>
              <w:t xml:space="preserve">Развивающая: </w:t>
            </w:r>
            <w:r>
              <w:rPr/>
              <w:t>создать условия для формирования ОК: самостоятельно работать с учебным текстом, выявлять частное и общее в изученных понятиях, сравнивать, делать выводы, развивать навыки самостоятельной исследовательской работы, способствовать развитию химического мышления и  химического языка;</w:t>
            </w:r>
          </w:p>
          <w:p>
            <w:pPr>
              <w:pStyle w:val="Normal"/>
              <w:shd w:fill="FFFFFF" w:val="clear"/>
              <w:spacing w:lineRule="atLeast" w:line="192" w:before="0" w:after="96"/>
              <w:rPr>
                <w:b/>
                <w:b/>
              </w:rPr>
            </w:pPr>
            <w:r>
              <w:rPr>
                <w:b/>
              </w:rPr>
              <w:t>Методическая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применение проблемно-развивающей технологии, формирование творческой личности, обладающей исследовательской активностью и самостоятельностью.</w:t>
            </w:r>
          </w:p>
        </w:tc>
      </w:tr>
      <w:tr>
        <w:trPr>
          <w:trHeight w:val="565" w:hRule="atLeast"/>
        </w:trPr>
        <w:tc>
          <w:tcPr>
            <w:tcW w:w="3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урока:                                                                   Вид урока: 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C1"/>
              </w:rPr>
              <w:t>урок формирования первоначальных предметных навыков, овладения предметными умениями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 </w:t>
            </w:r>
            <w:r>
              <w:rPr/>
              <w:t>традиционный (комбинированный)</w:t>
            </w:r>
          </w:p>
        </w:tc>
      </w:tr>
      <w:tr>
        <w:trPr>
          <w:trHeight w:val="80" w:hRule="atLeast"/>
        </w:trPr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Style w:val="C0"/>
                <w:b/>
                <w:bCs/>
              </w:rPr>
              <w:t>Личностные УУД</w:t>
            </w:r>
            <w:r>
              <w:rPr>
                <w:rStyle w:val="C0"/>
              </w:rPr>
              <w:t xml:space="preserve">:  установление обучающимися связи между целью учебной деятельности и её мотивом, между результатом учения и тем, что побуждает к деятельности, ради чего она осуществляется;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280" w:after="360"/>
              <w:rPr>
                <w:rStyle w:val="C0"/>
              </w:rPr>
            </w:pPr>
            <w:r>
              <w:rPr>
                <w:rStyle w:val="C0"/>
                <w:b/>
                <w:bCs/>
              </w:rPr>
              <w:t>Регулятивные УУД:</w:t>
            </w:r>
            <w:r>
              <w:rPr>
                <w:rStyle w:val="C0"/>
              </w:rPr>
              <w:t xml:space="preserve"> целеполагание,  как постановка учебной задачи на основе соотнесения того, что уже известно и усвоено обучающимися, и того, что ещё неизвестно и  планирование — определение последовательности промежуточных целей с учётом конечного результата; </w:t>
            </w:r>
          </w:p>
          <w:p>
            <w:pPr>
              <w:pStyle w:val="Normal"/>
              <w:shd w:fill="FFFFFF" w:val="clear"/>
              <w:spacing w:before="280" w:after="360"/>
              <w:rPr/>
            </w:pPr>
            <w:r>
              <w:rPr>
                <w:rStyle w:val="C0"/>
                <w:b/>
                <w:bCs/>
              </w:rPr>
              <w:t>Коммуникативные УУД:</w:t>
            </w:r>
            <w:r>
              <w:rPr>
                <w:rStyle w:val="C0"/>
              </w:rPr>
              <w:t xml:space="preserve"> умение организовывать учебное сотрудничество и совместную деятельность с партнёрами, умение участвовать в коллективном обсуждении проблемы, аргументировать свою позицию.               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  </w:t>
            </w:r>
            <w:r>
              <w:rPr>
                <w:b/>
              </w:rPr>
              <w:t>Познавательные УУД:</w:t>
            </w:r>
            <w:r>
              <w:rPr/>
              <w:t xml:space="preserve"> поиск и выделение необходимой информации, в том числе решение рабочих задач с использованием общедоступных  источников информации, </w:t>
            </w:r>
            <w:r>
              <w:rPr>
                <w:i/>
              </w:rPr>
              <w:t>у</w:t>
            </w:r>
            <w:r>
              <w:rPr>
                <w:rStyle w:val="Emphasis"/>
                <w:i w:val="false"/>
              </w:rPr>
              <w:t>мение устанавливать причинно-следственные связи.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u w:val="single"/>
              </w:rPr>
              <w:t>Иметь представление:</w:t>
            </w:r>
            <w:r>
              <w:rPr/>
              <w:t xml:space="preserve"> о  строении атомов металлов, металлической связи и металлической кристаллической решет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u w:val="single"/>
              </w:rPr>
              <w:t>Знать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</w:t>
            </w:r>
            <w:r>
              <w:rPr/>
              <w:t xml:space="preserve">физические свойства металлов и их классификацию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u w:val="single"/>
              </w:rPr>
              <w:t>Уметь</w:t>
            </w:r>
            <w:r>
              <w:rPr>
                <w:i/>
                <w:iCs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устанавливать причинно - следственные связи между строением металлов и их свойствами, между физическими свойствами металлов и их применением, </w:t>
            </w:r>
            <w:r>
              <w:rPr/>
              <w:t xml:space="preserve">проводить самостоятельный поиск химической информации с использованием различных источников, связывать изученный материал со своей профессиональной деятельностью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Личностные: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C1"/>
              </w:rPr>
              <w:t xml:space="preserve">развитие мотивов учебной деятельности и формирование личностного смысла обучения,  социальных и межличностных отношений.                                                                                                                            </w:t>
            </w:r>
            <w:r>
              <w:rPr>
                <w:b/>
              </w:rPr>
              <w:t>Метапредметные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bCs/>
              </w:rPr>
              <w:t>регулятивные: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C1"/>
              </w:rPr>
              <w:t>умение планировать и регулировать свою деятельность, самостоятельно планировать пути достижения цели, владение основами самоконтроля и самооценки;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bCs/>
              </w:rPr>
              <w:t>коммуникативные: </w:t>
            </w:r>
            <w:r>
              <w:rPr>
                <w:rStyle w:val="C1"/>
              </w:rPr>
              <w:t>готовность получать необходимую информацию, отстаивать свою точку зрения в диалоге и в выступлении, выдвигать гипотезу, доказательства, продуктивно взаимодействовать со своими партнерами;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bCs/>
              </w:rPr>
              <w:t>познавательные: </w:t>
            </w:r>
            <w:r>
              <w:rPr>
                <w:rStyle w:val="C1"/>
              </w:rPr>
              <w:t>умение определять понятия, строить логические   рассуждения и делать выводы,</w:t>
            </w:r>
            <w:r>
              <w:rPr>
                <w:rStyle w:val="C0"/>
                <w:b/>
                <w:bCs/>
              </w:rPr>
              <w:t> 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C1"/>
              </w:rPr>
              <w:t>производить поиск информации, анализировать и оценивать её достоверность.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сновные понятия:</w:t>
            </w:r>
          </w:p>
        </w:tc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таллическая связь, металлическая кристаллическая решётка, физические свойства металлов: твердость, непрозрачность, металлический блеск, светлый цвет, пластичность, прочность и твердость, температура плавления, тепло - и электропроводимость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</w:rPr>
              <w:t xml:space="preserve">Организация пространства: </w:t>
            </w:r>
          </w:p>
          <w:p>
            <w:pPr>
              <w:pStyle w:val="Normal"/>
              <w:shd w:fill="FFFFFF" w:val="clea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Межпредметные связ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нутрипредметные  связ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Материально-техническое  обеспечение за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> </w:t>
            </w:r>
            <w:r>
              <w:rPr/>
              <w:t>Физика «Молекулярно - кинетическая теория»; МДК 01.01 Слесарное дело и технические измерения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 xml:space="preserve">«Строение   атома», «Строение вещества»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Раздаточный материал</w:t>
            </w:r>
            <w:r>
              <w:rPr>
                <w:iCs/>
              </w:rPr>
              <w:t xml:space="preserve"> Химия 11 класс: учеб. для общеобразоват. учреждений/ О.С.Габриелян, Г.Г.Лысова;</w:t>
            </w:r>
            <w:r>
              <w:rPr>
                <w:i/>
              </w:rPr>
              <w:t xml:space="preserve"> </w:t>
            </w:r>
            <w:r>
              <w:rPr/>
              <w:t xml:space="preserve">рабочие листы обучающихс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Оборудование</w:t>
            </w:r>
            <w:r>
              <w:rPr/>
              <w:t>: компьютер, мультимедийный проектор, мультимедиа презентац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орудование: коллекция «Металлы и сплавы», образцы одинакового размера и формы из трех различных металлов, стеклянные пластинки и пипетка с водой, стакан с горячей водой и три ложки из серебра, алюминия и стали, полосовой магнит, железный гвоздь, кусок медной проволоки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сурсы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80" w:hanging="360"/>
              <w:rPr/>
            </w:pPr>
            <w:r>
              <w:rPr/>
              <w:t> </w:t>
            </w:r>
            <w:r>
              <w:rPr/>
              <w:t>Основные</w:t>
            </w:r>
          </w:p>
          <w:p>
            <w:pPr>
              <w:pStyle w:val="Normal"/>
              <w:shd w:fill="FFFFFF" w:val="clear"/>
              <w:ind w:left="4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80" w:hanging="360"/>
              <w:rPr/>
            </w:pPr>
            <w:r>
              <w:rPr/>
              <w:t> </w:t>
            </w:r>
            <w:r>
              <w:rPr/>
              <w:t>дополнительные</w:t>
            </w:r>
          </w:p>
        </w:tc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851" w:leader="none"/>
              </w:tabs>
              <w:rPr/>
            </w:pPr>
            <w:r>
              <w:rPr/>
              <w:t xml:space="preserve">Химия. 11 класс Профильный уровень. Габриелян О.С. , Г.Г. Лысова- М.: Дрофа, 2013. - с. 197 - 200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851" w:leader="none"/>
              </w:tabs>
              <w:rPr/>
            </w:pPr>
            <w:r>
              <w:rPr>
                <w:bCs/>
                <w:shd w:fill="FFFFFF" w:val="clear"/>
              </w:rPr>
              <w:t xml:space="preserve">Габриелян, Ф. Н. Маскаев, С. Ю. Пономарев, В. И. Теренин.  - Москва : Дрофа, 2013. - 318, [1] с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/>
              <w:t xml:space="preserve">Интернет-ресурс. Гипермаркет знаний .Форма доступа: </w:t>
            </w:r>
            <w:hyperlink r:id="rId3">
              <w:r>
                <w:rPr>
                  <w:rStyle w:val="InternetLink"/>
                </w:rPr>
                <w:t>http://school.xvatit.com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/>
              <w:t xml:space="preserve">Интернет-ресурс. Электронная  книга. Бесплатная библиотека школьника. Форма доступа: </w:t>
            </w:r>
            <w:hyperlink r:id="rId4">
              <w:r>
                <w:rPr>
                  <w:rStyle w:val="InternetLink"/>
                </w:rPr>
                <w:t>http://elkniga.ucoz.ru/index/khimija/0-114</w:t>
              </w:r>
            </w:hyperlink>
            <w:r>
              <w:rPr/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/>
              <w:t xml:space="preserve">Интернет-ресурс.  Химия. Лекции и электронные учебники. Форма доступа: </w:t>
            </w:r>
            <w:hyperlink r:id="rId5">
              <w:r>
                <w:rPr>
                  <w:rStyle w:val="InternetLink"/>
                </w:rPr>
                <w:t>http://www.xenoid.ru/materials/himiya/default.php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/>
              <w:t xml:space="preserve">Интернет-ресурс. </w:t>
            </w:r>
            <w:r>
              <w:rPr>
                <w:bCs/>
              </w:rPr>
              <w:t xml:space="preserve">Учебник химии. </w:t>
            </w:r>
            <w:r>
              <w:rPr/>
              <w:t xml:space="preserve">Форма доступа: </w:t>
            </w:r>
            <w:hyperlink r:id="rId6" w:tgtFrame="_blank">
              <w:r>
                <w:rPr>
                  <w:rStyle w:val="InternetLink"/>
                </w:rPr>
                <w:t>http://my.mail.ru/community/chem-textbook/</w:t>
              </w:r>
            </w:hyperlink>
            <w:r>
              <w:rPr/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мы урока</w:t>
            </w:r>
          </w:p>
        </w:tc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 - Фронтальная , И – индивидуальная, П – парная, Г – групповая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хнология</w:t>
            </w:r>
          </w:p>
        </w:tc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  <w:r>
              <w:rPr>
                <w:shd w:fill="FFFFFF" w:val="clear"/>
              </w:rPr>
              <w:t>технологии развивающего обучения, проблемного обучения, элементов И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96"/>
        <w:gridCol w:w="3313"/>
        <w:gridCol w:w="3262"/>
        <w:gridCol w:w="3336"/>
        <w:gridCol w:w="21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ап урока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реподавател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обучающихс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УУ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  <w:p>
            <w:pPr>
              <w:pStyle w:val="Normal"/>
              <w:rPr/>
            </w:pPr>
            <w:r>
              <w:rPr/>
              <w:t>момент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рка готов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учающихся, их настроя на</w:t>
            </w:r>
          </w:p>
          <w:p>
            <w:pPr>
              <w:pStyle w:val="Normal"/>
              <w:jc w:val="both"/>
              <w:rPr/>
            </w:pPr>
            <w:r>
              <w:rPr/>
              <w:t>работу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ует обучающихся, проверяет их готовность к уроку, настраивает на работу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тствуют преподавателя, проверяют свою готовность, староста сдает рапорт о присутствии на урок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ка темы и цели урока. </w:t>
            </w:r>
            <w:r>
              <w:rPr>
                <w:b/>
                <w:bCs/>
              </w:rPr>
              <w:t xml:space="preserve">Мотивация </w:t>
            </w:r>
            <w:r>
              <w:rPr/>
              <w:t>учебной деятельност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одведение обучающихся к формулированию темы и постановке задач урока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рганизовать и направить к цели познавательную деятельность учащихся,  настроить учащихся на восприятие нового матери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ет диалог с обучающимися о месте и роли металлов в жизни общества, предлагает прочитать с экрана отрывок из стихотворения Е.Ефимовского «Металл - это точность», постепенно подводя их к формулировке темы урока и его задач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упают в беседу с преподавателем, озвучивают тему урока и его задачи, внимательно заслушивают отрывок из стихотворения, чтобы назвать упомянутые в нем физические свойства металл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, регулятивны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2"/>
              </w:rPr>
              <w:t xml:space="preserve">Организовать актуализацию изученных способов действий, </w:t>
            </w:r>
          </w:p>
          <w:p>
            <w:pPr>
              <w:pStyle w:val="Normal"/>
              <w:jc w:val="both"/>
              <w:rPr/>
            </w:pPr>
            <w:r>
              <w:rPr/>
              <w:t>актуализировать мыслительные операции. Выяснить степень усвоения заданного на дом материала; определить типичные недостатки в знаниях и их причины; ликвидировать обнаруженные недочё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ет проверку домашнего задания, вовлекая обучающихся во фронтальную беседу о строении атомов металлов, их положении в ПСХЭ Д.И.Менделеева, закономерностях изменения их свойств и подводит к выявлению причинно - следственной связи между строением и свойствами металлов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чают на вопросы преподавателя, выдвинув в итоге </w:t>
            </w:r>
            <w:r>
              <w:rPr>
                <w:b/>
                <w:bCs/>
              </w:rPr>
              <w:t>гипотезу</w:t>
            </w:r>
            <w:r>
              <w:rPr/>
              <w:t xml:space="preserve"> о зависимости свойств металлов от их стро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ое восприятие и усвоение нового теоретического учебного материал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казать наглядно, что такое металлическая связь и акцентировать внимание обучающихся на взаимосвязи электропроводности металлов и скорости движения электронов в нем; осуществить проверку восприятия обучающимися понятия «металлическая связь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ет просмотр видеоролика «Металлическая связь», и письменную проверку усвоения этого поняти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орят видеоролик, обращают внимание на взаимосвязь между строением металла и электропроводностью; работая письменно, вставляют пропущенные слова и осуществляют взаимопроверку в парах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Личностные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регулятивные коммуникативн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0"/>
              </w:rPr>
            </w:pPr>
            <w:r>
              <w:rPr>
                <w:rStyle w:val="C0"/>
              </w:rPr>
              <w:t>Применение теоретических положений в условиях выполнения зада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ерез проблемно - развивающий метод обучения раскрыть перед обучающимися  научный путь познания через доказательство гипотезы. Обеспечить восприятие, осмысление и первичное запоминание изучаемого материала через работу с учебником, экспериментальную деятельность и применение элементов И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ует исследовательскую работу,</w:t>
            </w:r>
            <w:r>
              <w:rPr/>
              <w:t xml:space="preserve"> разбив коллектив обучающихся  на 2  группы, обеспечив каждую из них инструкционными карточками, раздаточным материалом и необходимым оборудованием. Дав время на подготовку, организует беседу по предложенным ранее вопроса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ют в группах, находят ответы на поставленные вопросы через работу с источниками и в ходе проведения эксперимен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</w:rPr>
              <w:t>Самостоятельное творческое использование сформированных умений и навык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 ходе закрепления повышение уровня осмысления изученного материала, глубины понимания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ет работу со схемой «Применение металлов» (схема презентации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нтальная устная работа, проходящая с </w:t>
            </w:r>
            <w:r>
              <w:rPr>
                <w:b/>
                <w:bCs/>
              </w:rPr>
              <w:t>целью обменом информацией между группам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ческая пауз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элемента здоровьесберегающей технологии, развитие эстетического вкуса, понимание красоты звучания колокол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т послушать звучание колокольного звон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ют красоту звучания медных колоколов во время динамической пауз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</w:rPr>
              <w:t>Обобщение усвоенного и включение его в систему ранее усвоенных ЗУН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нового содержания в условиях письменного фронтального опрос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т заполнить пропуски в таблице «Применение металлов на основе их физических свойств» с последующей самопроверко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олняют пропуски, осуществляют самопроверку, выделяя наиболее </w:t>
            </w:r>
            <w:r>
              <w:rPr>
                <w:b/>
                <w:bCs/>
              </w:rPr>
              <w:t>значимую информац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ы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b/>
                <w:bCs/>
              </w:rPr>
              <w:t xml:space="preserve">Рефлексия </w:t>
            </w:r>
            <w:r>
              <w:rPr>
                <w:rStyle w:val="C0"/>
              </w:rPr>
              <w:t>деятельност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Подведение итогов совместной и индивидуальной деятельности обучающихся (новое содержание, изученное на уроке и оценка личного вклада в совместную учебную деятельность), достижение поставленной ц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Подводит итог работы и просит оценить свою деятельность на уроке, продолжив предложения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rStyle w:val="Emphasis"/>
                <w:b/>
                <w:bCs/>
              </w:rPr>
              <w:t>Сегодня на уроке я: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rStyle w:val="Emphasis"/>
              </w:rPr>
              <w:t>научился……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rStyle w:val="Emphasis"/>
              </w:rPr>
              <w:t>было интересно……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rStyle w:val="Emphasis"/>
              </w:rPr>
              <w:t>было трудно……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rStyle w:val="Emphasis"/>
              </w:rPr>
              <w:t>мои ощущения……</w:t>
            </w:r>
          </w:p>
          <w:p>
            <w:pPr>
              <w:pStyle w:val="Normal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ют лист рефлекс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нимание обучающимися цели, содержания и способов выполнения домашнего зада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ает внимание обучающихся на темы для подготовки сообщений, записанные в рабочих листах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ывают домашнее задание в тетрад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бочий лист обучающегося   ____ группы</w:t>
      </w:r>
      <w:r>
        <w:rPr>
          <w:sz w:val="28"/>
          <w:szCs w:val="28"/>
        </w:rPr>
        <w:t xml:space="preserve"> 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Дата:</w:t>
      </w:r>
      <w:r>
        <w:rPr>
          <w:sz w:val="28"/>
          <w:szCs w:val="28"/>
        </w:rPr>
        <w:t>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ма урока:_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ставьте пропущенные слова в текст:</w:t>
      </w:r>
    </w:p>
    <w:p>
      <w:pPr>
        <w:pStyle w:val="Style16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    </w:t>
      </w:r>
      <w:r>
        <w:rPr>
          <w:i/>
          <w:iCs/>
          <w:sz w:val="28"/>
          <w:szCs w:val="28"/>
        </w:rPr>
        <w:t>Атомы большинства металлов содержат на внешнем энергетическом уровне ___________ электронов. Эти электроны легко ____________, и атомы при этом превращаются в ____________. Оторвавшиеся электроны _______________ от одного ___________ к другому.  При присоединении электронов  к иону временно образуются __________ , а затем  электроны снова отрываются от атома, и он снова превращается в __________ . В куске металла существуют все время то _________ , то _______ . Их так и называют «</w:t>
      </w:r>
      <w:r>
        <w:rPr>
          <w:rStyle w:val="Emphasis"/>
          <w:i w:val="false"/>
          <w:iCs w:val="false"/>
          <w:sz w:val="28"/>
          <w:szCs w:val="28"/>
        </w:rPr>
        <w:t xml:space="preserve">атом-ионы». </w:t>
      </w:r>
      <w:r>
        <w:rPr>
          <w:i/>
          <w:iCs/>
          <w:sz w:val="28"/>
          <w:szCs w:val="28"/>
        </w:rPr>
        <w:t> 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Связь в металлах между ___________ посредством ______________________ называется</w:t>
      </w:r>
      <w:r>
        <w:rPr>
          <w:rStyle w:val="StrongEmphasis"/>
          <w:i/>
          <w:iCs/>
          <w:sz w:val="28"/>
          <w:szCs w:val="28"/>
        </w:rPr>
        <w:t xml:space="preserve"> _______________________________</w:t>
      </w:r>
    </w:p>
    <w:p>
      <w:pPr>
        <w:pStyle w:val="Style16"/>
        <w:spacing w:lineRule="auto" w:line="360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jc w:val="right"/>
        <w:rPr/>
      </w:pPr>
      <w:r>
        <w:rPr>
          <w:rStyle w:val="StrongEmphasis"/>
          <w:i/>
          <w:iCs/>
          <w:sz w:val="28"/>
          <w:szCs w:val="28"/>
        </w:rPr>
        <w:t>Оцените:_____________</w:t>
      </w:r>
    </w:p>
    <w:p>
      <w:pPr>
        <w:pStyle w:val="Style16"/>
        <w:jc w:val="center"/>
        <w:rPr/>
      </w:pPr>
      <w:r>
        <w:rPr/>
        <w:t>2. Заполните каждый свою строчку в таблице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111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о металл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проявления свойства</w:t>
            </w:r>
          </w:p>
        </w:tc>
      </w:tr>
      <w:tr>
        <w:trPr>
          <w:trHeight w:val="106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епрозрачность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ы не пропускают солнечный свет, а отражают его, так как металлическая кристаллическая решетка заполнена электронами</w:t>
            </w:r>
          </w:p>
        </w:tc>
      </w:tr>
      <w:tr>
        <w:trPr>
          <w:trHeight w:val="1239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ветлый цвет и металлический блеск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По температуре плавления металлы бывают:_________________и_______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В зависимости от плотности металлы бывают:_______________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астичность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Теплопроводность и электропроводность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Магнитные свойства металлов разделяют их на:</w:t>
            </w:r>
          </w:p>
          <w:p>
            <w:pPr>
              <w:pStyle w:val="Style16"/>
              <w:jc w:val="center"/>
              <w:rPr/>
            </w:pPr>
            <w:r>
              <w:rPr/>
              <w:t>1._____________________</w:t>
            </w:r>
          </w:p>
          <w:p>
            <w:pPr>
              <w:pStyle w:val="Style16"/>
              <w:jc w:val="center"/>
              <w:rPr/>
            </w:pPr>
            <w:r>
              <w:rPr/>
              <w:t>2._____________________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.______________________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b/>
          <w:bCs/>
          <w:sz w:val="28"/>
          <w:szCs w:val="28"/>
        </w:rPr>
        <w:t>3. Заполните пропуски в таблице «Применение металлов на основе их физических свойств»</w:t>
      </w:r>
    </w:p>
    <w:p>
      <w:pPr>
        <w:pStyle w:val="Style16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35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свойство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</w:t>
            </w:r>
          </w:p>
        </w:tc>
      </w:tr>
      <w:tr>
        <w:trPr>
          <w:trHeight w:val="109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ходят в основу сплавов,  использующихся в технике и машиностроении</w:t>
            </w:r>
          </w:p>
        </w:tc>
      </w:tr>
      <w:tr>
        <w:trPr>
          <w:trHeight w:val="119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верло для дрели, стальное лезвие</w:t>
            </w:r>
          </w:p>
        </w:tc>
      </w:tr>
      <w:tr>
        <w:trPr>
          <w:trHeight w:val="107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Электропроводность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овка, прокатка, штамповка</w:t>
            </w:r>
          </w:p>
        </w:tc>
      </w:tr>
      <w:tr>
        <w:trPr>
          <w:trHeight w:val="73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диаторы отопления, металлическая посуда</w:t>
            </w:r>
          </w:p>
        </w:tc>
      </w:tr>
      <w:tr>
        <w:trPr>
          <w:trHeight w:val="70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еталлический блеск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должите предложения.</w:t>
      </w:r>
    </w:p>
    <w:p>
      <w:pPr>
        <w:pStyle w:val="Style16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Сегодня на уроке 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Emphasis"/>
          <w:sz w:val="28"/>
          <w:szCs w:val="28"/>
        </w:rPr>
        <w:t>научился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Emphasis"/>
          <w:sz w:val="28"/>
          <w:szCs w:val="28"/>
        </w:rPr>
        <w:t>было интересно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Emphasis"/>
          <w:sz w:val="28"/>
          <w:szCs w:val="28"/>
        </w:rPr>
        <w:t>было трудно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Style w:val="Emphasis"/>
          <w:sz w:val="28"/>
          <w:szCs w:val="28"/>
        </w:rPr>
        <w:t>мои ощущения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5. Домашнее задан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ьте сообщение на понравившуюся вам тем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рхпроводимост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лавы металл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озия металл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металл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родные металл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хмутов, М.И. Теория и практика проблемного обучения / М.И.Махмутов.- Казань: Таткнигоиздат,2010.- 551 с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rPr/>
      </w:pPr>
      <w:r>
        <w:rPr>
          <w:color w:val="000000"/>
          <w:sz w:val="28"/>
          <w:szCs w:val="28"/>
        </w:rPr>
        <w:t>Кульневич, С.В. Современный урок. Часть 3: Проблемные уроки. Научно-практическое пособие / С.В. Кульневич, Т.П. Лакоценина - Ростов н/Д: издательство «Учитель», 2010 г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contextualSpacing/>
        <w:rPr/>
      </w:pPr>
      <w:r>
        <w:rPr>
          <w:color w:val="000000"/>
          <w:sz w:val="28"/>
          <w:szCs w:val="28"/>
        </w:rPr>
        <w:t>Шаталов, М.А. Проблемно-интегративный подход и методика его реализации в обучении химии.// Химия в школе.- 2011г., №3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basedOn w:val="Style14"/>
    <w:qFormat/>
    <w:rPr>
      <w:spacing w:val="-10"/>
      <w:sz w:val="29"/>
      <w:szCs w:val="29"/>
      <w:shd w:fill="FFFFFF" w:val="clear"/>
      <w:lang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9"/>
      <w:ind w:hanging="340"/>
    </w:pPr>
    <w:rPr>
      <w:spacing w:val="-10"/>
      <w:sz w:val="29"/>
      <w:szCs w:val="29"/>
      <w:shd w:fill="FFFFFF" w:val="clear"/>
      <w:lang w:val="en-US" w:eastAsia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chool.xvatit.com/" TargetMode="External"/><Relationship Id="rId4" Type="http://schemas.openxmlformats.org/officeDocument/2006/relationships/hyperlink" Target="http://elkniga.ucoz.ru/index/khimija/0-114" TargetMode="External"/><Relationship Id="rId5" Type="http://schemas.openxmlformats.org/officeDocument/2006/relationships/hyperlink" Target="http://www.xenoid.ru/materials/himiya/default.php" TargetMode="External"/><Relationship Id="rId6" Type="http://schemas.openxmlformats.org/officeDocument/2006/relationships/hyperlink" Target="http://my.mail.ru/community/chem-textbook/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5:42:00Z</dcterms:created>
  <dc:creator>пользователь</dc:creator>
  <dc:description/>
  <cp:keywords/>
  <dc:language>en-US</dc:language>
  <cp:lastModifiedBy>пользователь</cp:lastModifiedBy>
  <dcterms:modified xsi:type="dcterms:W3CDTF">2017-11-29T18:12:00Z</dcterms:modified>
  <cp:revision>3</cp:revision>
  <dc:subject/>
  <dc:title>Применение проблемно - развивающей технологии на уроках </dc:title>
</cp:coreProperties>
</file>