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иль общения педагога с деть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рофессиональная деятельность педагога – это процесс непрерывного общения его с дошкольниками. От характера педагогического общения во многом зависит эффективность воспитательно-образовательного процесса в ДОУ. Общение педагога с детьми влияет на формирование личности ребенка, особенности его отношения с окружающими. </w:t>
      </w:r>
    </w:p>
    <w:p>
      <w:pPr>
        <w:pStyle w:val="Normal"/>
        <w:jc w:val="both"/>
        <w:rPr/>
      </w:pPr>
      <w:r>
        <w:rPr/>
        <w:tab/>
        <w:t xml:space="preserve">В соответствии с центральным назначением педагогического воздействия общение  выполняет </w:t>
      </w:r>
      <w:r>
        <w:rPr>
          <w:b/>
          <w:u w:val="single"/>
        </w:rPr>
        <w:t>три функции</w:t>
      </w:r>
      <w:r>
        <w:rPr/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вая функция</w:t>
      </w:r>
      <w:r>
        <w:rPr>
          <w:sz w:val="22"/>
          <w:szCs w:val="22"/>
        </w:rPr>
        <w:t xml:space="preserve"> – «открытие» ребенка  на общение – призвана создавать комфортные условия на занятиях. Без реализации этой функции не удается выявить отношений ребенка к тому, что происходит вокруг него. В то время как знание истинного отношения дошкольника к окружающему помогает воспитателю планировать дальнейшую совместную с ним работу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Вторая функция</w:t>
      </w:r>
      <w:r>
        <w:rPr>
          <w:sz w:val="22"/>
          <w:szCs w:val="22"/>
        </w:rPr>
        <w:t xml:space="preserve"> – «соучастие» ребенку в педагогическом общении – проявляется в результате анализа процесса взаимодействия педагога с детьми. Педагог помогает ребенку справиться с теми трудностями, которые встречаются на его пути «восхождения к культуре человечества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Третья функция</w:t>
      </w:r>
      <w:r>
        <w:rPr>
          <w:sz w:val="22"/>
          <w:szCs w:val="22"/>
        </w:rPr>
        <w:t xml:space="preserve"> – «возвышение» ребенка в педагогическом общении – понимается не как завышенная оценка, а как стимулирование целостных новообразований.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Выделяют три стиля профессионального общения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демократический</w:t>
      </w:r>
      <w:r>
        <w:rPr/>
        <w:t xml:space="preserve"> – члены коллектива участвуют в обсуждении задач, стоящих перед ними, решения принимаются совместно;</w:t>
      </w:r>
    </w:p>
    <w:p>
      <w:pPr>
        <w:pStyle w:val="Normal"/>
        <w:jc w:val="both"/>
        <w:rPr/>
      </w:pPr>
      <w:r>
        <w:rPr>
          <w:b/>
          <w:i/>
        </w:rPr>
        <w:t>- авторитарный</w:t>
      </w:r>
      <w:r>
        <w:rPr/>
        <w:t xml:space="preserve"> – в отношениях преобладает строгость, жесткие методы руководства, коллектив выступает лишь в роли исполнителей, не участвует в принятии решени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  <w:i/>
        </w:rPr>
        <w:t>либеральный</w:t>
      </w:r>
      <w:r>
        <w:rPr/>
        <w:t xml:space="preserve"> – отсутствует единая линия и должная требовательность, каждый предоставлен сам себе.</w:t>
      </w:r>
    </w:p>
    <w:p>
      <w:pPr>
        <w:pStyle w:val="Normal"/>
        <w:ind w:firstLine="708"/>
        <w:jc w:val="both"/>
        <w:rPr/>
      </w:pPr>
      <w:r>
        <w:rPr/>
        <w:t>Теория и практика педагогической деятельности рассматривает общение как специфическое воздействие «лицом к лицу» с помощью разнообразных коммуникативных средств (речевых, мимических, пантомимических).  Оно может быть как включенным в другую деятельность, так и проявляться самостоятельно. В одних случаях оно направлено на эффективное решение задач совместной деятельности, в других – на установление или реализацию личных отношений.</w:t>
      </w:r>
    </w:p>
    <w:p>
      <w:pPr>
        <w:pStyle w:val="Normal"/>
        <w:ind w:firstLine="708"/>
        <w:jc w:val="both"/>
        <w:rPr/>
      </w:pPr>
      <w:r>
        <w:rPr/>
        <w:tab/>
        <w:t>Педагогическое общение рассматривается широко и включает в себя  коммуникативные воздействия педагога на детей и разнообразные приемы воспитательного воздействия, так и отношение педагога к детям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дели, характеризующие отношения взрослого и ребен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модель «невмешательство в жизнь ребенка» - соответствует либерально-попустительскому стилю воспитания. Взрослый, в лучшем случае, занимает позицию наблюдателя, и между ним и ребенком происходит эмоциональный разры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учебно-дисциплинарная модель – соответствует авторитарному стилю воспитания: взрослый – руководитель и образец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личностно-ориентированная модель – взрослый не подгоняет развитие ребенка, а предупреждает возникновение тупиковых ситуаций, обеспечивая ему чувство психологической защищенности, доверия к миру и радости существов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арактеристики профессиональной позиции педагог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</w:rPr>
        <w:t xml:space="preserve">Дистанционная </w:t>
      </w:r>
      <w:r>
        <w:rPr>
          <w:sz w:val="22"/>
          <w:szCs w:val="22"/>
        </w:rPr>
        <w:t>– определение духовного расстояния между субъектами взаимодействия («далеко», «близко», «рядом»). Дистанция «далеко» - отсутствие искренности во взаимоотношениях, формальное выполнение своих обязанностей. Дистанция «близко» - друг для дошкольников, реализующий вместе с ними творческие замыслы. Дистанция «рядом» - предполагает уважительное отношение к своим профессиональным обязанностям, к своим подчиненным, принятие их интересов и чаяни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Уровневая </w:t>
      </w:r>
      <w:r>
        <w:rPr>
          <w:sz w:val="22"/>
          <w:szCs w:val="22"/>
        </w:rPr>
        <w:t xml:space="preserve">– характеризует иерархическую связь педагога и воспитанников в их взаимодействии («на», «под», «наравне»). Положение «над» - административное давление на ребенка, так как «он мал, неопытен, неумел». Положение «под» - это преклонение перед природой детства, боязнь вмешательства в процесс развития ребенка. Положение «наравне» - это признание Человека в ребенке и в педагоге, уважение личности с обеих сторон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sz w:val="22"/>
          <w:szCs w:val="22"/>
        </w:rPr>
        <w:t xml:space="preserve">Кинетическая </w:t>
      </w:r>
      <w:r>
        <w:rPr>
          <w:sz w:val="22"/>
          <w:szCs w:val="22"/>
        </w:rPr>
        <w:t>– предполагает положение человека по отношению к другому в совместной деятельности, в совместном движении к цели: «впереди», «сзади», «вместе». Позиция «впереди» выражает авангардную роль педагога, то есть он ведет за собой своих воспитанников. Роль ведомого выражается характеристикой «сзади». «Вместе»: оба субъекта вырабатывают стратегию совместных действий для достижения общей цели.</w:t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>
          <w:b/>
          <w:i/>
        </w:rPr>
        <w:t>Таким образом, с точки зрения назначения профессии «педагог», эталонной можно считать позицию: «рядом», «наравне», «вместе», но чуть «впереди».</w:t>
      </w:r>
    </w:p>
    <w:sectPr>
      <w:type w:val="nextPage"/>
      <w:pgSz w:orient="landscape" w:w="16838" w:h="11906"/>
      <w:pgMar w:left="540" w:right="458" w:gutter="0" w:header="0" w:top="540" w:footer="0" w:bottom="5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6:39:00Z</dcterms:created>
  <dc:creator>user</dc:creator>
  <dc:description/>
  <cp:keywords/>
  <dc:language>en-US</dc:language>
  <cp:lastModifiedBy>user</cp:lastModifiedBy>
  <dcterms:modified xsi:type="dcterms:W3CDTF">2015-09-17T07:43:00Z</dcterms:modified>
  <cp:revision>5</cp:revision>
  <dc:subject/>
  <dc:title/>
</cp:coreProperties>
</file>