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1857375" cy="25336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3" r="-3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ET Chuvash" w:cs="TimesET Chuvash" w:ascii="TimesET Chuvash" w:hAnsi="TimesET Chuvash"/>
          <w:sz w:val="24"/>
          <w:szCs w:val="24"/>
        </w:rPr>
        <w:t xml:space="preserve"> 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Чир\ккассинчи  шкул\нчи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п\т\м\шле в=там п\лъ паракан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\ё\н класра в\рентекен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тласкина Элла Сергеевна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jc w:val="center"/>
        <w:rPr/>
      </w:pPr>
      <w:r>
        <w:rPr>
          <w:rFonts w:cs="TimesET Chuvash" w:ascii="TimesET Chuvash" w:hAnsi="TimesET Chuvash"/>
          <w:b/>
          <w:sz w:val="24"/>
          <w:szCs w:val="24"/>
        </w:rPr>
        <w:t>«Т=ван ч\лхе-  п\лъ ё=лкуё\»</w:t>
      </w:r>
    </w:p>
    <w:p>
      <w:pPr>
        <w:pStyle w:val="Normal"/>
        <w:spacing w:lineRule="auto" w:line="240" w:before="0" w:after="280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  </w:t>
      </w:r>
      <w:r>
        <w:rPr>
          <w:rFonts w:cs="TimesET Chuvash" w:ascii="TimesET Chuvash" w:hAnsi="TimesET Chuvash"/>
          <w:sz w:val="24"/>
          <w:szCs w:val="24"/>
        </w:rPr>
        <w:t>И.Я.Яковлев \ё\ - х\л\пе паллаштарса  ч=ваш эрнинче к\ё\н классенче туса ирртерн\ уяв сценарий\сем (\ёсен т\с\сем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=ёал ака уй=х\н -25 м\ш\нче  2018 –м\ш ёулта И.Я.Яковлев – 170 ёул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И.Я.Яковлев юбилей\ кашни ч=вашш=н уяв пулт=р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ыс=к, ёълл\ ту м=наёл=хне ун ум\нче т=н= чух ас=рхама ёук, м\н чухл\ аяккарах каят=н, в=л ёав=н чухл\ лай=храх кур=нать. Иван Яковлевич Яковлев ч=ваш хал=хш=н м\н тери пыс=к \ё тунине =нланса илме, =на тив\ёлипе хаклама тыт=ниччен в=х=т чылай кирл\ пулн=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Юлашки ёулсенче ч=вашсен ё\н\ ёырул=хне й\ркелекен\н ёуралн= кунне ч=ващ ч\лхи кун\ тесе пал=ртма пуёлар\ё. Ёавна май республик=ра уява п\р кунпа мар, тив\ёл\н, м=наёл=н палл= т=васси й=лана к\рсе пырать. К=ёалхи юблей вара кашни ч=вашш=н пыс=к уяв пулмалла, в=л них=ёанхинчен те анл=рах иртмелле. Шкулсемпе библиотек=сенче, кермен ёурт\сенче И,Я, Яковлева халаллан= т\рл\ мероприяти, к\неке выставкисем, тематика каё\сем, литератур=па искусство ёыннисемпе т\лпулусем й\ркелеме пал=ртр=м=р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И.Я.Яковлев пурн=ё\, \ё\-х\л\, педагогика в\рент\в\сем тем=семпе =сл=л=х конференци ирттерме пулать. В\ренекенсене асл= педагог \ё\семпе паллаштарма, пурн=ё\нчи к=с=кл= самантсем ёинчен каласа пама пулать. И,Я,Яковлев ёинчен доклад тума пулать. Ч=ваш хал=х\н =с- хак=л ертъёи пирки ачасем сахал мар илтн\, вулан=. И.Я.Яковлев педагог ч=ваш хал=хне, ч\лхине упраса х=варассиш\н сывл=хне, в=йне шеллемес\р т=р=шнине пал=ртмалла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«Эп\ нихёан та чапш=н, =ш= выр=нш=н, пыс=к укёаш=н, мухтав с=мах\семш\н =нт=лман, хам=н т=ван хал=ха в\рентсе ёутта к=ларасиш\н ёеё в=ё хун=», - тен\ И.Я.Яковев х=й в=х=т\нче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 xml:space="preserve">Хал=хш=н чунне парса, сывл=хне шеллемес\р т=р=шн= ёынна тмв\ёлипех хакласч\, =на халлаласа уявне  лай=х ирттересч\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2018 ёулхи ака уй=х\нче И.Я.Яковлев ёуралн=ранпа 170 ёул ёитет. К=ёал Ч=ваш Республикиче И.Я.Яковлев-асл= в\рентекем\ре халалан=. И.Я.Яковлев=н \ё\сене чапа хурса пир\н шкулта ака уй=х\н 18-25 –м\ш кун\сенче  ч=ваш ч\лхипе литература эрни иртр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Ч=ваш ч\лхипе литература эрнинче к\ё\н класра в\ренекенсем хастар хутш=нч\ё. Ёак эрнере пулакан ч=ваш ч\лхипе литература вулав\ урок\сенче те, тата ытти уроксенче те, И.Я.Яковлевпа ёых=нн= т\рл\ \ёсем туса ирттерт\м. Класс тулаш\нчи \ёсене те И.Я.Яковлев=н \ё\ - х\л\пе, калав\семпе ёых=нтарса пыт=м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Ёак эрне пуёланиччен малтан И.Я.Яковлев ёинчен альбом туса й\ркелер\м\р. Выставка валли валли к\некесем пухр=м=р. Асл= в\рентекем\р ёинчен каласа пама п\р ачан ашш\не доклад хат\рленме хушр=м. И,Я,Яковлев=н халалне ёырса хат\рлер\м. Ачасене чаваш хал=хне ёутта к=ларакан Ул=п ёинчен с=в=сем ёырма хушр=м, ч=ваш эрнинче ч=ваш ёипуё\пе ёъремелли ёинчен п\лтерт\м.( анатри ч=вашсен , тури ч=вашсен).Ака уй=х\н 17–м\ш\нче п\лтеръ ёакр=м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Ялта ачасем сахал..Классенче 5-8 ача анчах.. Ёав=нпа та класс тулаш\нчи \ёсене 1-4 класс ачисемпе п\рле ирттеретп\р. П\т\млетъ \ё\ вара, кашни класра уйр=м иртет.</w:t>
      </w:r>
    </w:p>
    <w:p>
      <w:pPr>
        <w:pStyle w:val="Normal"/>
        <w:spacing w:lineRule="auto" w:line="240" w:before="0" w:after="280"/>
        <w:rPr/>
      </w:pPr>
      <w:r>
        <w:rPr>
          <w:rFonts w:cs="TimesET Chuvash" w:ascii="TimesET Chuvash" w:hAnsi="TimesET Chuvash"/>
          <w:b/>
          <w:i/>
          <w:sz w:val="24"/>
          <w:szCs w:val="24"/>
        </w:rPr>
        <w:t xml:space="preserve">1-м\ш кун.  Юн кун. 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i/>
          <w:i/>
          <w:sz w:val="24"/>
          <w:szCs w:val="24"/>
        </w:rPr>
      </w:pPr>
      <w:r>
        <w:rPr>
          <w:rFonts w:cs="TimesET Chuvash" w:ascii="TimesET Chuvash" w:hAnsi="TimesET Chuvash"/>
          <w:b/>
          <w:i/>
          <w:sz w:val="24"/>
          <w:szCs w:val="24"/>
        </w:rPr>
        <w:t>И.Я.Яковлев – ч=вашсен асл= в\рентекен\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Т\ллев\сем: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1.И.Я.Яковлев кунёул\пе творчествине т\пчеме хавхалантарасс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2.Ч\мп\р ч=ваш шкул\н историй\пе интереслентерсе ярасс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3. В\ренекенсен творчеств=лла пултарулл=хне аталантарасс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ирл\ хат\рсем: И.Я.Яковлев портреч\, ч=ваш ёипуё\сем, И.Я.Яковлев ёинчен ёырн= плакатсем, комьютер, проектор, слайдсемпе презентацисем. «И.Я.Яковлев=н пурн=ё\», ч=ваш ялав\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Уяв юх=м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Уяв пуёланиччен ик\ минут юлсан «Т=ван ё\ршыв» юрр=н(с=вви Илле Тукташ=н, к\вви Герман Лебедев=н) п\р ёавра тата хушса юрламалли ян=рать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Ачасем, юр= сып=к\ ян=рар\. М\н п\лет\р эсир ёак к\в\ ёинчен?( Ачасем хуравлаёё\.)Ёапла, эсир илтн\ к\в\ Ч=ваш Республикин Патшал=х  - Гимн\ - пулч\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ерентекен.</w:t>
      </w:r>
      <w:r>
        <w:rPr>
          <w:rFonts w:cs="TimesET Chuvash" w:ascii="TimesET Chuvash" w:hAnsi="TimesET Chuvash"/>
          <w:sz w:val="24"/>
          <w:szCs w:val="24"/>
        </w:rPr>
        <w:t xml:space="preserve"> Ман=н п\ч\к в\ренекенсем, эпир м\н ятл= ёер шывра пур=натп=р?(Ачасем хуравлаёё\) Ч=нах та эпир Раёёей шутне к\рекен Ч=ваш Республикинче пур=натп=р, ъсетп\р, в\ренетп\р, ыр= ёын пулатп=р.Плакат ёине ёырн= с=махсене сас=па вулар-ха.( Плакат ёинче «Ёын пул! Ч=ваш ятне ан ё\рт!»)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(И.Я.Яковлев портретне к=тартать) Эпир сир\нпе паян ч=вашсен чи палл=, чи =сл=  ёынни ёинчен калаё=п=р. +на теп\р майл= ч=ваш хал=х\н ул=п\ теёё\. Кам – ха в=л? Эсир ун ёинчен м\н п\лет\р? М\н туса пал=рн= ёын в=л?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(Ачасем  м\н п\лнине каласа параёё\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4 – м\ш класра в\ренекенсем И.Я.Яковлев=н пурн=ё\пе \ё\-х\л\ ёинчен к\скен. каласа параёё\. (Иван Яковлев к\некерен «Ёит\нн\ в=х=т»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1-м\ш ача: «Ман=н ёемье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2-м\ш ача: «Усрав Ыв=л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3- м\ш ача:  «Ч=ваш апач\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4- м\ш ача: «Кулине аппа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5- м\ш ача: «Асатте»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6- м\ш ача: «Ача чухнехи самантсем»( Ачасем ыв=нса каяёё\. П\р в=й= выляса илмелле.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7- м\ш ача: «Шкула леёр\ё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8- м\ш ача: «Шкулти пурн=ё»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9- м\ш ача: «Экзаменсем»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10- м\ш ача: «Ч=ваш шкулне й\ркелес»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(Ачасем ёак калавсенчи И.Я.Яковлев ёинчен к\скен каласа параёё\. В\рентекен  ачана пул=шса ёырса е м\н каламаллине хат\рлеме пул=шать. В=йл=рах ачасем калан= хуш=рах «ыйту хурав» \ёсем ирртереёё\. В\рентекен хат\рлесе панипе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часем каласа п\терсен в\рентекен п\т\млетъ т=вать. Уяв « Эп\- шкул ачи» ч=ваш юррипе в\ёленет .1-м\ш класс ачисем юрлаёё\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Эп\- шкул ачи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i/>
          <w:i/>
          <w:sz w:val="24"/>
          <w:szCs w:val="24"/>
        </w:rPr>
      </w:pPr>
      <w:r>
        <w:rPr>
          <w:rFonts w:cs="TimesET Chuvash" w:ascii="TimesET Chuvash" w:hAnsi="TimesET Chuvash"/>
          <w:i/>
          <w:sz w:val="24"/>
          <w:szCs w:val="24"/>
        </w:rPr>
        <w:t>К\вви Ю. Кудаков=н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i/>
          <w:i/>
          <w:sz w:val="24"/>
          <w:szCs w:val="24"/>
        </w:rPr>
      </w:pPr>
      <w:r>
        <w:rPr>
          <w:rFonts w:cs="TimesET Chuvash" w:ascii="TimesET Chuvash" w:hAnsi="TimesET Chuvash"/>
          <w:i/>
          <w:sz w:val="24"/>
          <w:szCs w:val="24"/>
        </w:rPr>
        <w:t>С=вви И. Степанов=н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1.Х\рл\ тут=рл= к\р ёитр\,                      3. Алл=мра чечек ёыххий\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Эс манман-и, кукаёи?                               Ё\н\ сумка тепринче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Тултарат=п \нт\ ёичч\.                              +сатан пуль, кукаёий\м,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=ёал эп\ - шкул ачи.                               Утас ёул питех инёе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Ля-ля-ля…                                               Ля-ля-ля…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2.Хам лартса хамах ъстерт\м                   4. Ш=нк=рав ч\нет.Васкат=п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Чечексем ик-виё й=ран.                            Эс те пыр-ха, кукаёи!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Х\м сапать халь рет\н-рет\н                      «Пилл\ксем» илме утат=п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стра, роза та герань.                                Пыс=к ёын эп-шкул ач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Ля-ля-ля…                                                Ля-ля-ля…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2-м\ш кун. К\ёнерни кун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И.Я.Яковлев=н наук=ри шух=ш-к=м=л\. Чапл= та сумл= ят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Т\ллев\сем:</w:t>
      </w:r>
    </w:p>
    <w:p>
      <w:pPr>
        <w:pStyle w:val="Normal"/>
        <w:spacing w:lineRule="auto" w:line="240" w:before="0" w:after="280"/>
        <w:ind w:firstLine="709"/>
        <w:jc w:val="center"/>
        <w:rPr/>
      </w:pPr>
      <w:r>
        <w:rPr>
          <w:rFonts w:cs="TimesET Chuvash" w:ascii="TimesET Chuvash" w:hAnsi="TimesET Chuvash"/>
          <w:sz w:val="24"/>
          <w:szCs w:val="24"/>
        </w:rPr>
        <w:t>1.И.Я.Яковлев \ё\сем, шух=ш\сем ч=ваш хал=хш=н тар=н п\лтер\шл\ пулнине пал=ртасс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 </w:t>
      </w:r>
      <w:r>
        <w:rPr>
          <w:rFonts w:cs="TimesET Chuvash" w:ascii="TimesET Chuvash" w:hAnsi="TimesET Chuvash"/>
          <w:sz w:val="24"/>
          <w:szCs w:val="24"/>
        </w:rPr>
        <w:t>2.И.Я.Я яч\ ч=ваш хал=х ч\ринче пур=ннине ёир\плетесс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 </w:t>
      </w:r>
      <w:r>
        <w:rPr>
          <w:rFonts w:cs="TimesET Chuvash" w:ascii="TimesET Chuvash" w:hAnsi="TimesET Chuvash"/>
          <w:sz w:val="24"/>
          <w:szCs w:val="24"/>
        </w:rPr>
        <w:t xml:space="preserve">3.И.Я.Яковлев ёинчен тата ытларах п\лъсем илесси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Ч=ваш ё\н\ ёырул=хне й\ркелесе, пуёарса ян= ёын Иван Яковлевич Яковлев. В=л ч=ваш историне т=ван хал=ха ёутта к=ларас ен\пе ул=пла \ёсем тунипе ёеё мар, ч=ваш литературине аталанма, культурине пур енл\н ешерме пул=шнипе те ч=ваш хал=х\нче асра юлн=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Иван Яковлевич  Яковлев яч\ ч=ваш хал=х\нш\н яланах хисепл\ те чысл= пулн=. Ун=н чап\ хал=хсем  хушшинче ёултан-ёул анл=рах сар=лса пырать. Ч=ваш хресчен\сем И.Я.Яковлева «ёутта к=ларакан», «=с паракан», «пир\н ыр= ёынн=м=р»(ачасем плакат ёинчен пурте п\рле калаёё\) тесе ч\нн\, в=л уён= шкул=н \ё\сене пыс=ка хурса хаклан=. «Ч=ваш шкул\ пир\нш\н х\вел выр=нне пулч\», «Ч=ваш шкул\ хресчен куёне уёр\»тенисем халичченех упранса юлн=.Т=ван хал=ха ёутта к=ларассипе К=нна Кушк= каччи ч=ннипех те ёав тери пыс=к в=й-хал хун=. Ун пат\нче, Ч\мп\рти ч=ваш шкул\нче, пир\н т=р=хри ялсенчен те чылай=н в\ренн\.В\сем хушшинче М.Д.Данилова Пушнар ял\нчен. Иван Яковлевич т\нчере чапа тухн= ч=ваш ч\лхин асл= т\пчевёипе Николай Иванович Ашмаринпа  тач= ёых=ну тытн=. И.Я.Яковлев  Ет\рне т=р=х\нче те пулн=. Хал=х шкул\сен инспектор\нче \ёлен\ в=х=тра Асл= в=рентекен\м\р шкулсем т=р=х ёърен\, Ет\рне хулине, Хучаш ялне ёитсе курн=. (И.Я.Яковлев ёинчен ачасем й\ркипе калаёё\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Иван Яковлевич Яковлев: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1-м\ш ача: Ч=ваш хал=хне ёутта к=ларака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2-м\ш ача: Ё\н\ ч=ваш ёырулл=хне й\ркелеке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3- м\ш ача: Ч=ваш алфавитне т=вака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4- м\ш ача: Ч=ваш букварне ёырака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5-м\ш ача: Библие ч=вашла куёарака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М\нле й\ркеленсе кайн=-ха пир\н ч=ваш алфавич\?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И.Я.Яковлев выр=с алфавит\нчи палл=семпе ус= курса, анатри ч=вашсен калаёу ч\лхине т\пе хурса \ёлен\. П\ррем\ш алфавита 1871 ёулта туса ёитерн\. Алфавитра 47 сас палли пулн=. 1872 ёулта И.Я. Яковлев алфавита ё\н\рен тун= тата букварь к=ларн=. Ку хут\нче ёитменл\хсене п\терн\, алфавит 27 сас паллирен т=н=.1873  ёулта алфавит=н виёё\м\ш юлашки варианч\ пичетленсе тухн=, в=л 25 сас паллирен т=н=. Ёак алфавитпа п\р ул=штармас=р 60 ёул, 1923 ёулччен ус= курн=. Малалла ч=ваш ёырулл=х\ аталанса пын= май, выр=с алфавич\ ёине тай=нса 37сас паллилл\ ч=ваш алфавич\ пулса т=н=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Хальхи алфавитра миёе сас пали? (Ачасем хуравлаёё\.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1- м\ш класс ачи калать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В=т=р ёич\ п\р т=ван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Пур=наёё\ пит аван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Тыт=нат=н та А- ран,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+с пухат=н Я таран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</w:t>
      </w:r>
      <w:r>
        <w:rPr>
          <w:rFonts w:cs="TimesET Chuvash" w:ascii="TimesET Chuvash" w:hAnsi="TimesET Chuvash"/>
          <w:sz w:val="24"/>
          <w:szCs w:val="24"/>
        </w:rPr>
        <w:t xml:space="preserve">.(1 –м\ш класс ачисенчен) Эсир в\ренсе х=ш сас пали патне ёитн\ - ха?Е сас паллисене пурне те п\лет\р-и?. (Ачасем хуравлаёё\.)Хал\ вара кашни сас паллирен пуёланакан =слайсем кал=п=р.(кашни ача аллинче х\рл\, к=вак т\сл\ касса к=ларн= А4 пыс=кк=ш сас паллисем, =слайсене каласа сцена ёине п\рин хыёё=н тепри тухса т=раёё\)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(+слайсем 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rPr/>
      </w:pPr>
      <w:r>
        <w:rPr>
          <w:rFonts w:eastAsia="TimesET Chuvash" w:cs="TimesET Chuvash" w:ascii="TimesET Chuvash" w:hAnsi="TimesET Chuvash"/>
          <w:color w:val="FF0000"/>
          <w:sz w:val="24"/>
          <w:szCs w:val="24"/>
        </w:rPr>
        <w:t xml:space="preserve">         </w:t>
      </w:r>
      <w:r>
        <w:rPr>
          <w:rFonts w:cs="TimesET Chuvash" w:ascii="TimesET Chuvash" w:hAnsi="TimesET Chuvash"/>
          <w:color w:val="FF0000"/>
          <w:sz w:val="24"/>
          <w:szCs w:val="24"/>
        </w:rPr>
        <w:t xml:space="preserve">А </w:t>
      </w:r>
      <w:r>
        <w:rPr>
          <w:rFonts w:cs="TimesET Chuvash" w:ascii="TimesET Chuvash" w:hAnsi="TimesET Chuvash"/>
          <w:sz w:val="24"/>
          <w:szCs w:val="24"/>
        </w:rPr>
        <w:t xml:space="preserve"> аванни пурне те лай=х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 xml:space="preserve">+ </w:t>
      </w:r>
      <w:r>
        <w:rPr>
          <w:rFonts w:cs="TimesET Chuvash" w:ascii="TimesET Chuvash" w:hAnsi="TimesET Chuvash"/>
          <w:sz w:val="24"/>
          <w:szCs w:val="24"/>
        </w:rPr>
        <w:t xml:space="preserve"> =сан тытма та =с кирл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Б</w:t>
      </w:r>
      <w:r>
        <w:rPr>
          <w:rFonts w:cs="TimesET Chuvash" w:ascii="TimesET Chuvash" w:hAnsi="TimesET Chuvash"/>
          <w:sz w:val="24"/>
          <w:szCs w:val="24"/>
        </w:rPr>
        <w:t xml:space="preserve">  булка- хура ё=к=р м=нук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В</w:t>
      </w:r>
      <w:r>
        <w:rPr>
          <w:rFonts w:cs="TimesET Chuvash" w:ascii="TimesET Chuvash" w:hAnsi="TimesET Chuvash"/>
          <w:sz w:val="24"/>
          <w:szCs w:val="24"/>
        </w:rPr>
        <w:t xml:space="preserve">  в\ренмес\р в\рен явма ёук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 xml:space="preserve">Г </w:t>
      </w:r>
      <w:r>
        <w:rPr>
          <w:rFonts w:cs="TimesET Chuvash" w:ascii="TimesET Chuvash" w:hAnsi="TimesET Chuvash"/>
          <w:sz w:val="24"/>
          <w:szCs w:val="24"/>
        </w:rPr>
        <w:t xml:space="preserve"> герой пулма та =с кирл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 xml:space="preserve">Д </w:t>
      </w:r>
      <w:r>
        <w:rPr>
          <w:rFonts w:cs="TimesET Chuvash" w:ascii="TimesET Chuvash" w:hAnsi="TimesET Chuvash"/>
          <w:sz w:val="24"/>
          <w:szCs w:val="24"/>
        </w:rPr>
        <w:t xml:space="preserve"> доклад- в=р=м калаёу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color w:val="FF0000"/>
          <w:sz w:val="24"/>
          <w:szCs w:val="24"/>
        </w:rPr>
        <w:t xml:space="preserve">Е </w:t>
      </w:r>
      <w:r>
        <w:rPr>
          <w:rFonts w:cs="TimesET Chuvash" w:ascii="TimesET Chuvash" w:hAnsi="TimesET Chuvash"/>
          <w:sz w:val="24"/>
          <w:szCs w:val="24"/>
        </w:rPr>
        <w:t xml:space="preserve"> ерипен \ёлесе мала тухайм=н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Е</w:t>
      </w:r>
      <w:r>
        <w:rPr>
          <w:rFonts w:cs="TimesET Chuvash" w:ascii="TimesET Chuvash" w:hAnsi="TimesET Chuvash"/>
          <w:sz w:val="24"/>
          <w:szCs w:val="24"/>
        </w:rPr>
        <w:t xml:space="preserve">  елка- ачал=х уяв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/</w:t>
      </w:r>
      <w:r>
        <w:rPr>
          <w:rFonts w:cs="TimesET Chuvash" w:ascii="TimesET Chuvash" w:hAnsi="TimesET Chuvash"/>
          <w:sz w:val="24"/>
          <w:szCs w:val="24"/>
        </w:rPr>
        <w:t xml:space="preserve">  \ёл\х- пурн=ё т\рек\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 xml:space="preserve">Ж </w:t>
      </w:r>
      <w:r>
        <w:rPr>
          <w:rFonts w:cs="TimesET Chuvash" w:ascii="TimesET Chuvash" w:hAnsi="TimesET Chuvash"/>
          <w:sz w:val="24"/>
          <w:szCs w:val="24"/>
        </w:rPr>
        <w:t xml:space="preserve"> журнал- к\некелетн\ хаёат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З</w:t>
      </w:r>
      <w:r>
        <w:rPr>
          <w:rFonts w:cs="TimesET Chuvash" w:ascii="TimesET Chuvash" w:hAnsi="TimesET Chuvash"/>
          <w:sz w:val="24"/>
          <w:szCs w:val="24"/>
        </w:rPr>
        <w:t xml:space="preserve">  завод- рабочисен \ё выр=н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 xml:space="preserve">И </w:t>
      </w:r>
      <w:r>
        <w:rPr>
          <w:rFonts w:cs="TimesET Chuvash" w:ascii="TimesET Chuvash" w:hAnsi="TimesET Chuvash"/>
          <w:sz w:val="24"/>
          <w:szCs w:val="24"/>
        </w:rPr>
        <w:t xml:space="preserve"> илем- ил\ртекен хитрел\х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Й</w:t>
      </w:r>
      <w:r>
        <w:rPr>
          <w:rFonts w:cs="TimesET Chuvash" w:ascii="TimesET Chuvash" w:hAnsi="TimesET Chuvash"/>
          <w:sz w:val="24"/>
          <w:szCs w:val="24"/>
        </w:rPr>
        <w:t xml:space="preserve">  й=н=шна й=н=шпа търлетейм\н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К</w:t>
      </w:r>
      <w:r>
        <w:rPr>
          <w:rFonts w:cs="TimesET Chuvash" w:ascii="TimesET Chuvash" w:hAnsi="TimesET Chuvash"/>
          <w:sz w:val="24"/>
          <w:szCs w:val="24"/>
        </w:rPr>
        <w:t xml:space="preserve">  к\ё\нни аслисенчен в\ренет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color w:val="0070C0"/>
          <w:sz w:val="24"/>
          <w:szCs w:val="24"/>
        </w:rPr>
        <w:t>Л</w:t>
      </w:r>
      <w:r>
        <w:rPr>
          <w:rFonts w:cs="TimesET Chuvash" w:ascii="TimesET Chuvash" w:hAnsi="TimesET Chuvash"/>
          <w:sz w:val="24"/>
          <w:szCs w:val="24"/>
        </w:rPr>
        <w:t xml:space="preserve">  лай=ххи лай=хран ёуралать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М</w:t>
      </w:r>
      <w:r>
        <w:rPr>
          <w:rFonts w:cs="TimesET Chuvash" w:ascii="TimesET Chuvash" w:hAnsi="TimesET Chuvash"/>
          <w:sz w:val="24"/>
          <w:szCs w:val="24"/>
        </w:rPr>
        <w:t xml:space="preserve">  мир- пурн=ё илем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Н</w:t>
      </w:r>
      <w:r>
        <w:rPr>
          <w:rFonts w:cs="TimesET Chuvash" w:ascii="TimesET Chuvash" w:hAnsi="TimesET Chuvash"/>
          <w:sz w:val="24"/>
          <w:szCs w:val="24"/>
        </w:rPr>
        <w:t xml:space="preserve">  ним тумас=р ним\р те пиёместь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О</w:t>
      </w:r>
      <w:r>
        <w:rPr>
          <w:rFonts w:cs="TimesET Chuvash" w:ascii="TimesET Chuvash" w:hAnsi="TimesET Chuvash"/>
          <w:sz w:val="24"/>
          <w:szCs w:val="24"/>
        </w:rPr>
        <w:t xml:space="preserve">  о! тенипех океан урл= каёма ёук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П</w:t>
      </w:r>
      <w:r>
        <w:rPr>
          <w:rFonts w:cs="TimesET Chuvash" w:ascii="TimesET Chuvash" w:hAnsi="TimesET Chuvash"/>
          <w:sz w:val="24"/>
          <w:szCs w:val="24"/>
        </w:rPr>
        <w:t xml:space="preserve">  пурн=ё пур=нма п=р=ё та кирл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color w:val="0070C0"/>
          <w:sz w:val="24"/>
          <w:szCs w:val="24"/>
        </w:rPr>
        <w:t>Р</w:t>
      </w:r>
      <w:r>
        <w:rPr>
          <w:rFonts w:cs="TimesET Chuvash" w:ascii="TimesET Chuvash" w:hAnsi="TimesET Chuvash"/>
          <w:sz w:val="24"/>
          <w:szCs w:val="24"/>
        </w:rPr>
        <w:t xml:space="preserve">  рак =сл=х\-кут=н чакасс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color w:val="0070C0"/>
          <w:sz w:val="24"/>
          <w:szCs w:val="24"/>
        </w:rPr>
        <w:t>С</w:t>
      </w:r>
      <w:r>
        <w:rPr>
          <w:rFonts w:cs="TimesET Chuvash" w:ascii="TimesET Chuvash" w:hAnsi="TimesET Chuvash"/>
          <w:sz w:val="24"/>
          <w:szCs w:val="24"/>
        </w:rPr>
        <w:t xml:space="preserve">  сывл=хран хакли ним те ёук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Ё</w:t>
      </w:r>
      <w:r>
        <w:rPr>
          <w:rFonts w:cs="TimesET Chuvash" w:ascii="TimesET Chuvash" w:hAnsi="TimesET Chuvash"/>
          <w:sz w:val="24"/>
          <w:szCs w:val="24"/>
        </w:rPr>
        <w:t xml:space="preserve">  ёутёантал=к-пир\н т=ван кил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 xml:space="preserve">Т </w:t>
      </w:r>
      <w:r>
        <w:rPr>
          <w:rFonts w:cs="TimesET Chuvash" w:ascii="TimesET Chuvash" w:hAnsi="TimesET Chuvash"/>
          <w:sz w:val="24"/>
          <w:szCs w:val="24"/>
        </w:rPr>
        <w:t xml:space="preserve"> тав тума п\лни пурне те кирл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color w:val="FF0000"/>
          <w:sz w:val="24"/>
          <w:szCs w:val="24"/>
        </w:rPr>
        <w:t>У</w:t>
      </w:r>
      <w:r>
        <w:rPr>
          <w:rFonts w:cs="TimesET Chuvash" w:ascii="TimesET Chuvash" w:hAnsi="TimesET Chuvash"/>
          <w:sz w:val="24"/>
          <w:szCs w:val="24"/>
        </w:rPr>
        <w:t xml:space="preserve">  ус=лл= \ё к=м=ла ё\клет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Ъ</w:t>
      </w:r>
      <w:r>
        <w:rPr>
          <w:rFonts w:cs="TimesET Chuvash" w:ascii="TimesET Chuvash" w:hAnsi="TimesET Chuvash"/>
          <w:sz w:val="24"/>
          <w:szCs w:val="24"/>
        </w:rPr>
        <w:t xml:space="preserve">  ъркев ураран ъкерет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color w:val="FF0000"/>
          <w:sz w:val="24"/>
          <w:szCs w:val="24"/>
        </w:rPr>
      </w:pPr>
      <w:r>
        <w:rPr>
          <w:rFonts w:eastAsia="TimesET Chuvash" w:cs="TimesET Chuvash" w:ascii="TimesET Chuvash" w:hAnsi="TimesET Chuvash"/>
          <w:color w:val="FF0000"/>
          <w:sz w:val="24"/>
          <w:szCs w:val="24"/>
        </w:rPr>
        <w:t xml:space="preserve"> </w:t>
      </w:r>
      <w:r>
        <w:rPr>
          <w:rFonts w:cs="TimesET Chuvash" w:ascii="TimesET Chuvash" w:hAnsi="TimesET Chuvash"/>
          <w:color w:val="0070C0"/>
          <w:sz w:val="24"/>
          <w:szCs w:val="24"/>
        </w:rPr>
        <w:t>Ф</w:t>
      </w:r>
      <w:r>
        <w:rPr>
          <w:rFonts w:cs="TimesET Chuvash" w:ascii="TimesET Chuvash" w:hAnsi="TimesET Chuvash"/>
          <w:sz w:val="24"/>
          <w:szCs w:val="24"/>
        </w:rPr>
        <w:t xml:space="preserve">  ферма пурл=х\-хал=х пурл=х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Х</w:t>
      </w:r>
      <w:r>
        <w:rPr>
          <w:rFonts w:cs="TimesET Chuvash" w:ascii="TimesET Chuvash" w:hAnsi="TimesET Chuvash"/>
          <w:sz w:val="24"/>
          <w:szCs w:val="24"/>
        </w:rPr>
        <w:t xml:space="preserve">  хал=х ёинче хал ъсет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Ц</w:t>
      </w:r>
      <w:r>
        <w:rPr>
          <w:rFonts w:cs="TimesET Chuvash" w:ascii="TimesET Chuvash" w:hAnsi="TimesET Chuvash"/>
          <w:sz w:val="24"/>
          <w:szCs w:val="24"/>
        </w:rPr>
        <w:t xml:space="preserve">  цифра п\лни шутлама пул=шать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Ч</w:t>
      </w:r>
      <w:r>
        <w:rPr>
          <w:rFonts w:cs="TimesET Chuvash" w:ascii="TimesET Chuvash" w:hAnsi="TimesET Chuvash"/>
          <w:sz w:val="24"/>
          <w:szCs w:val="24"/>
        </w:rPr>
        <w:t xml:space="preserve">  ч=ваш=н та ч\ри ч=м=р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Ш</w:t>
      </w:r>
      <w:r>
        <w:rPr>
          <w:rFonts w:cs="TimesET Chuvash" w:ascii="TimesET Chuvash" w:hAnsi="TimesET Chuvash"/>
          <w:sz w:val="24"/>
          <w:szCs w:val="24"/>
        </w:rPr>
        <w:t xml:space="preserve">  шух= пулни шутл=хран к=ларать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0070C0"/>
          <w:sz w:val="24"/>
          <w:szCs w:val="24"/>
        </w:rPr>
        <w:t>Щ</w:t>
      </w:r>
      <w:r>
        <w:rPr>
          <w:rFonts w:cs="TimesET Chuvash" w:ascii="TimesET Chuvash" w:hAnsi="TimesET Chuvash"/>
          <w:sz w:val="24"/>
          <w:szCs w:val="24"/>
        </w:rPr>
        <w:t xml:space="preserve">  щетка-ш=п=р=н ш=лл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Хыт=л=х палл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Ы</w:t>
      </w:r>
      <w:r>
        <w:rPr>
          <w:rFonts w:cs="TimesET Chuvash" w:ascii="TimesET Chuvash" w:hAnsi="TimesET Chuvash"/>
          <w:sz w:val="24"/>
          <w:szCs w:val="24"/>
        </w:rPr>
        <w:t xml:space="preserve">  ыр= \ё\н хак\ пыс=к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Ёемёел\х палли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 xml:space="preserve">Э </w:t>
      </w:r>
      <w:r>
        <w:rPr>
          <w:rFonts w:cs="TimesET Chuvash" w:ascii="TimesET Chuvash" w:hAnsi="TimesET Chuvash"/>
          <w:sz w:val="24"/>
          <w:szCs w:val="24"/>
        </w:rPr>
        <w:t xml:space="preserve"> элек этэм ятне ё\ртет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color w:val="FF0000"/>
          <w:sz w:val="24"/>
          <w:szCs w:val="24"/>
        </w:rPr>
        <w:t xml:space="preserve">Ю  </w:t>
      </w:r>
      <w:r>
        <w:rPr>
          <w:rFonts w:cs="TimesET Chuvash" w:ascii="TimesET Chuvash" w:hAnsi="TimesET Chuvash"/>
          <w:sz w:val="24"/>
          <w:szCs w:val="24"/>
        </w:rPr>
        <w:t>юр= ёамр=кл=х ёунач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color w:val="FF0000"/>
          <w:sz w:val="24"/>
          <w:szCs w:val="24"/>
        </w:rPr>
        <w:t>Я</w:t>
      </w:r>
      <w:r>
        <w:rPr>
          <w:rFonts w:cs="TimesET Chuvash" w:ascii="TimesET Chuvash" w:hAnsi="TimesET Chuvash"/>
          <w:sz w:val="24"/>
          <w:szCs w:val="24"/>
        </w:rPr>
        <w:t xml:space="preserve">  яшка ёиме те ят кирл\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М\нш\н сас паллисем ик\ т\сл\. </w:t>
        <w:br/>
        <w:t>(Ачасем хуравлаёё\.Х\рл\ т\слисем – уё= сас=сем, к=вак т\слисем хуп= сас=сем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 xml:space="preserve">В\рентекен. </w:t>
      </w:r>
      <w:r>
        <w:rPr>
          <w:rFonts w:cs="TimesET Chuvash" w:ascii="TimesET Chuvash" w:hAnsi="TimesET Chuvash"/>
          <w:sz w:val="24"/>
          <w:szCs w:val="24"/>
        </w:rPr>
        <w:t>(С=в= вулать)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Ч=ваш ач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Ч=ва ачи ч=вашах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Чун\ \ёре яланах: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\р ёул хушши с=пкара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иеленсе пиё\хет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Ик ёул хушши в=й=ра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Ир\кленсе ёит\нет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Виё\ ёула ёитсесс\н,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Витре й=тма в\ренет.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Т=ват ёула ёитсесс\н,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Тукмак тытма т\лленет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ил\к ёула ёитсесс\н,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ил\к авма с\мленет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Улт= ёула ёитсесс\н,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Уя тухса в\ётерет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В\рентекен.( хушса калани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Ёич\ ёула ёитсесс\н,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Шкулалла в=л в\ётерет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.Уяв ч=ваш юррипе  «Пире лай=х в\ренме» К\вви В.Воробьев=н. С=вви И.Ивник\н юр=па  в\ёленет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Пире лай=х в\ренме.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i/>
          <w:i/>
          <w:sz w:val="24"/>
          <w:szCs w:val="24"/>
        </w:rPr>
      </w:pPr>
      <w:r>
        <w:rPr>
          <w:rFonts w:cs="TimesET Chuvash" w:ascii="TimesET Chuvash" w:hAnsi="TimesET Chuvash"/>
          <w:i/>
          <w:sz w:val="24"/>
          <w:szCs w:val="24"/>
        </w:rPr>
        <w:t>К\вви В. Воробьев=н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i/>
          <w:i/>
          <w:sz w:val="24"/>
          <w:szCs w:val="24"/>
        </w:rPr>
      </w:pPr>
      <w:r>
        <w:rPr>
          <w:rFonts w:cs="TimesET Chuvash" w:ascii="TimesET Chuvash" w:hAnsi="TimesET Chuvash"/>
          <w:i/>
          <w:sz w:val="24"/>
          <w:szCs w:val="24"/>
        </w:rPr>
        <w:t>С=вви И. Ивник\н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Ылт=н тумл=  ялк=шса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илч\ тул=х к\ркунне.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Ларса тухн= сав=нса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Эпир парта хушшине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Шкул\ ёут=, тап-таса,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\т\м к=м=л ё\кленет.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В\ренетп\р т=р=шса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Эпир хал\ кулленех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Эпир  ч=ваш ачисем,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Ё\н\ пурн=ё калчисем.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ире лай=х ёит\нме,</w:t>
      </w:r>
    </w:p>
    <w:p>
      <w:pPr>
        <w:pStyle w:val="Normal"/>
        <w:spacing w:lineRule="auto" w:line="240" w:before="0" w:after="280"/>
        <w:ind w:left="1069" w:hanging="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Пире лай=х в\ренме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</w:r>
    </w:p>
    <w:p>
      <w:pPr>
        <w:pStyle w:val="Normal"/>
        <w:spacing w:lineRule="auto" w:line="240" w:before="0" w:after="280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 xml:space="preserve">3 кун. Эрне кун. 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Ч=ваш калав\сен фестивал\</w:t>
      </w:r>
    </w:p>
    <w:p>
      <w:pPr>
        <w:pStyle w:val="Normal"/>
        <w:spacing w:lineRule="auto" w:line="240" w:before="0" w:after="280"/>
        <w:ind w:firstLine="709"/>
        <w:jc w:val="center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И.Я.Яковлев=н калав\сем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(Фестивале ашш\-ам=ш\сене те ч\нн\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 xml:space="preserve">Т\ллевсем: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1.Ачасене И.Я.Яковлев=н калав\семпе палаштарасс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2. Калавсем вулама  туй=м ёуратасси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3.Сцена ёинче п\ч\к артистсем пек пулса выляма х=н=хтарасси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                   </w:t>
      </w:r>
      <w:r>
        <w:rPr>
          <w:rFonts w:cs="TimesET Chuvash" w:ascii="TimesET Chuvash" w:hAnsi="TimesET Chuvash"/>
          <w:b/>
          <w:sz w:val="24"/>
          <w:szCs w:val="24"/>
        </w:rPr>
        <w:t>Фестиваль юх=м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</w:t>
      </w:r>
      <w:r>
        <w:rPr>
          <w:rFonts w:cs="TimesET Chuvash" w:ascii="TimesET Chuvash" w:hAnsi="TimesET Chuvash"/>
          <w:sz w:val="24"/>
          <w:szCs w:val="24"/>
        </w:rPr>
        <w:t xml:space="preserve">. И.Я. Яковлев ачасем валли нумай калавсем ёырн=. Ак= сир\н умра ун=н п\р к\неки «Ача-п=ча калав\сем». 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Эсир, ачасем И.Я.Яковлев=н м\нле калав\сене п\лет\р?(Ачасем хуравлаёё\.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Кам калав\сене вулан=?(Ачасем хуравлаёё\)</w:t>
      </w:r>
    </w:p>
    <w:p>
      <w:pPr>
        <w:pStyle w:val="Normal"/>
        <w:spacing w:lineRule="auto" w:line="240" w:before="0" w:after="280"/>
        <w:rPr/>
      </w:pPr>
      <w:r>
        <w:rPr>
          <w:rFonts w:cs="TimesET Chuvash" w:ascii="TimesET Chuvash" w:hAnsi="TimesET Chuvash"/>
          <w:sz w:val="24"/>
          <w:szCs w:val="24"/>
        </w:rPr>
        <w:t>(В\рентекен п\ч\к куравё=сене И.Я.Яковлев=н калав\семпе паллаштарать. Куравё=сенчен ыйтса м\нле калав кил\шнине вуласа парать, теп\р калавне каласа парать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Малалла сцена ёинче п\ч\к артистсем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Фестиваль ача сач\нчи ушк=нран пуёланать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Калав яч\ «Автан». Т\п с=нар\ м\н ку калавра.?  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Чи х=юлл= ача Скворцов К\ётук (Костя) И.Я.Яковлев=н «Автан»  калав т=р=х выляса парать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(Ачасем сцена ёинче выляма пуёличчен, в\рентекен калав ятне калан= хыёё=н, м\нле с=нарсем вылянине ыйтса п\лет.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1 -  м\ш класри ачасем</w:t>
      </w:r>
      <w:r>
        <w:rPr>
          <w:rFonts w:cs="TimesET Chuvash" w:ascii="TimesET Chuvash" w:hAnsi="TimesET Chuvash"/>
          <w:sz w:val="24"/>
          <w:szCs w:val="24"/>
        </w:rPr>
        <w:t xml:space="preserve"> «Кахалпа юлхав"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b/>
          <w:sz w:val="24"/>
          <w:szCs w:val="24"/>
        </w:rPr>
        <w:t>В\рентеекен.</w:t>
      </w:r>
      <w:r>
        <w:rPr>
          <w:rFonts w:cs="TimesET Chuvash" w:ascii="TimesET Chuvash" w:hAnsi="TimesET Chuvash"/>
          <w:sz w:val="24"/>
          <w:szCs w:val="24"/>
        </w:rPr>
        <w:t xml:space="preserve"> Ку калава И.Я.Яковлев м\нле т\ллевле ёырн=.(Ачасем хуравлаёё\.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2 -  м\ш класри ачасем «Лаша шырани»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Ку калава вара м\нле к=м=лпа ёырн=? (шътлес к=м=лпа ёырн=)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cs="TimesET Chuvash" w:ascii="TimesET Chuvash" w:hAnsi="TimesET Chuvash"/>
          <w:sz w:val="24"/>
          <w:szCs w:val="24"/>
        </w:rPr>
        <w:t>3 -  м\ш класри ачасем «Кашк=рпа карч=к »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/л\к ачасене мак=рсан, м\нпе те пулин х=ратн=.Эсир хал\ пыс=к, мак=рмаст=р \нт\. 4 -  м\ш класри ачасем «Эп\ ък\нни»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b/>
          <w:sz w:val="24"/>
          <w:szCs w:val="24"/>
        </w:rPr>
        <w:t>В\рентекен.</w:t>
      </w:r>
      <w:r>
        <w:rPr>
          <w:rFonts w:cs="TimesET Chuvash" w:ascii="TimesET Chuvash" w:hAnsi="TimesET Chuvash"/>
          <w:sz w:val="24"/>
          <w:szCs w:val="24"/>
        </w:rPr>
        <w:t xml:space="preserve"> Калав в\ё\нчи ваттисен с=махне пурте п\рле калар –ха. «Нумай п\т\, сахал ёит\, п\рле пур=ннине м\н ёит\». Ман=н тата хушса ёак=н пек калас килет ачасем. П\рле кил\штерсе, тусл= пур=ннине м\н ёит\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(Х=шп\р ачасем ялта ч=вашла пачах та п\лмеёё\.Ёак=н пек калас килет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Пур=натп=р эпир ялта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алаёатп=р выр=сла.</w:t>
      </w:r>
    </w:p>
    <w:p>
      <w:pPr>
        <w:pStyle w:val="Normal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</w:t>
      </w:r>
      <w:r>
        <w:rPr>
          <w:rFonts w:cs="TimesET Chuvash" w:ascii="TimesET Chuvash" w:hAnsi="TimesET Chuvash"/>
          <w:sz w:val="24"/>
          <w:szCs w:val="24"/>
        </w:rPr>
        <w:t>В\сем ан къренчч\р тесе « Мышонок на прогулке» сценка лартса пач\ё)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Ашш\-ам=ш\сем «Сармантей» калав т=р=х сценка лартр\ё.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Фестиваль т\л\нмелле к=с=к та илемл\ пулч\.</w:t>
      </w:r>
      <w:r>
        <w:rPr>
          <w:sz w:val="24"/>
          <w:szCs w:val="24"/>
        </w:rPr>
        <w:t xml:space="preserve"> </w:t>
      </w:r>
      <w:r>
        <w:rPr>
          <w:rFonts w:cs="TimesET Chuvash" w:ascii="TimesET Chuvash" w:hAnsi="TimesET Chuvash"/>
          <w:sz w:val="24"/>
          <w:szCs w:val="24"/>
        </w:rPr>
        <w:t>Ёак фестивале кашни в\ренекен пит\ тимл\, т=р=шса хат\рленн\. Ашш\-ам=ш\сем те чун ч\реренех хат\рленн\. П\ч\к артистсем х=йсен таланч\пе, костюм\семпе куракансене, ашш\ ам=ш\сене сав=нтарч\ё. Ашш\- ам=ш\сем  сцена ёинче выляни ачасене пит\ кил\шн\, т=в=лл=н ал= ёупр\ё. Ку фестиваль ас=нмал=х юлч\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b/>
          <w:b/>
          <w:i/>
          <w:i/>
          <w:sz w:val="24"/>
          <w:szCs w:val="24"/>
        </w:rPr>
      </w:pPr>
      <w:r>
        <w:rPr>
          <w:rFonts w:cs="TimesET Chuvash" w:ascii="TimesET Chuvash" w:hAnsi="TimesET Chuvash"/>
          <w:b/>
          <w:i/>
          <w:sz w:val="24"/>
          <w:szCs w:val="24"/>
        </w:rPr>
      </w:r>
    </w:p>
    <w:p>
      <w:pPr>
        <w:pStyle w:val="Normal"/>
        <w:spacing w:lineRule="auto" w:line="240" w:before="0" w:after="280"/>
        <w:ind w:firstLine="709"/>
        <w:rPr>
          <w:sz w:val="24"/>
          <w:szCs w:val="24"/>
        </w:rPr>
      </w:pPr>
      <w:r>
        <w:rPr>
          <w:rFonts w:cs="TimesET Chuvash" w:ascii="TimesET Chuvash" w:hAnsi="TimesET Chuvash"/>
          <w:b/>
          <w:i/>
        </w:rPr>
        <w:t xml:space="preserve">4 кун. Ш=мат кун. </w:t>
      </w:r>
    </w:p>
    <w:p>
      <w:pPr>
        <w:pStyle w:val="Style17"/>
        <w:spacing w:before="0" w:after="280"/>
        <w:jc w:val="center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Ч=ваш ч\лхи – пуян ч\лх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Т\ллев\сем:</w:t>
      </w:r>
      <w:r>
        <w:rPr>
          <w:rFonts w:cs="TimesET Chuvash" w:ascii="TimesET Chuvash" w:hAnsi="TimesET Chuvash"/>
        </w:rPr>
        <w:t xml:space="preserve"> Ачасене хал=х традиций\сене упрама, т=ван ч\лхене юратса в\ренме хавхалантарасси, ч\лхе илем\пе пуянл=хне туйма, п\лъл\хе ъстерме пул=шасс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.«Сцена ёинче плактсем: «Ч=ваш ч\лхи-пуян ч\лхе», «ч\лхе ёинчен калан= ваттисен с=мах\сем»</w:t>
      </w:r>
    </w:p>
    <w:p>
      <w:pPr>
        <w:pStyle w:val="Style17"/>
        <w:spacing w:before="0" w:after="280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Уяв юх=м\.</w:t>
      </w:r>
      <w:r>
        <w:rPr>
          <w:rFonts w:cs="TimesET Chuvash" w:ascii="TimesET Chuvash" w:hAnsi="TimesET Chuvash"/>
        </w:rPr>
        <w:t>К\в\ ян=рать. Сцена ёине ч=ваш ёипуёне т=х=нн= в\рентекен, ик\ ертъё\ х\р ачапа арёын ача тухса ч=ваш ч\лхи ёинчен  с=в= вулаёё\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В\рентеке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\лхи – т=ван ч\лх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с пин ч\лхерен чи ёеп\ёё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и пахи, эс – чун уёё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\лхи – т=ван ч\лхе</w:t>
      </w:r>
    </w:p>
    <w:p>
      <w:pPr>
        <w:pStyle w:val="Style17"/>
        <w:spacing w:before="0" w:after="280"/>
        <w:rPr/>
      </w:pPr>
      <w:r>
        <w:rPr>
          <w:rFonts w:eastAsia="TimesET Chuvash" w:cs="TimesET Chuvash" w:ascii="TimesET Chuvash" w:hAnsi="TimesET Chuvash"/>
        </w:rPr>
        <w:t xml:space="preserve">        </w:t>
      </w:r>
      <w:r>
        <w:rPr>
          <w:rFonts w:cs="TimesET Chuvash" w:ascii="TimesET Chuvash" w:hAnsi="TimesET Chuvash"/>
          <w:b/>
        </w:rPr>
        <w:t>1-м\ш ертъ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ч=ваш ачи, сават=п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\в\л- ч\в\л ч\лхен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ап с=вва-юрра т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уп=са та к\слен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атат=п вуламашк=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ла та выр=сл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к ч\лхе, в=л ик =с манш=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пуласш=н ик =слах!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Пет\р Хусанкай)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  <w:b/>
        </w:rPr>
        <w:t>2-м\ш ертъ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еп\ёё\н, сулмакл=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в=кк=н, х=ватл=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н=рат=н эс\ ман т=ван ч\лхем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им\ре татат=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ул с=рта ватат=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ънн\ вучахра та эс ч\ртен  х\лхем!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Савн= ял=ра-и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авл= хулара-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Сан сассун йыхрав\, 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пуётарать пире. (Альп=рт Канаш.)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В\рентекен</w:t>
      </w:r>
      <w:r>
        <w:rPr>
          <w:rFonts w:cs="TimesET Chuvash" w:ascii="TimesET Chuvash" w:hAnsi="TimesET Chuvash"/>
        </w:rPr>
        <w:t>. Пир\н шкулта та с=в= ёыракан ачасем пур. Хал\ вара  пир\н п\ч\к ёыравё=сем х=йсен с=ввисене вуласа параёё\.</w:t>
      </w:r>
    </w:p>
    <w:p>
      <w:pPr>
        <w:pStyle w:val="Style17"/>
        <w:spacing w:before="0" w:after="280"/>
        <w:rPr/>
      </w:pPr>
      <w:r>
        <w:rPr>
          <w:rFonts w:cs="TimesET Chuvash" w:ascii="TimesET Chuvash" w:hAnsi="TimesET Chuvash"/>
        </w:rPr>
        <w:t>Эп К\терук, эс Кентти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ир тусл= ачасем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\ренетп\р п\р шкулта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 шкулта та п\р класра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\ренетп\р ч=вашла,</w:t>
      </w:r>
    </w:p>
    <w:p>
      <w:pPr>
        <w:pStyle w:val="Style17"/>
        <w:spacing w:before="0" w:after="280"/>
        <w:rPr/>
      </w:pPr>
      <w:r>
        <w:rPr>
          <w:rFonts w:cs="TimesET Chuvash" w:ascii="TimesET Chuvash" w:hAnsi="TimesET Chuvash"/>
        </w:rPr>
        <w:t>Калаёатп=р выр=сла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ман ч=вашла эпир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ухтанса калаён= выр=сла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аянтан вара эпир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лаёатп=р ч=вашла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м=р ч=ваш ч\лхине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ас  марчч\ них=ёан. (К\терукпа Кентти)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 xml:space="preserve">Ч=ваш ч\лхи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ух=н мар ч=ваш ч\лх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В=л пуян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й кърсе т=рать пир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л яла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=в=, юр=, к\в\сем</w:t>
      </w:r>
    </w:p>
    <w:p>
      <w:pPr>
        <w:pStyle w:val="Style17"/>
        <w:spacing w:before="0" w:after="280"/>
        <w:rPr/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Ш=ратар.</w:t>
      </w:r>
      <w:r>
        <w:rPr>
          <w:rFonts w:cs="TimesET Chuvash" w:ascii="TimesET Chuvash" w:hAnsi="TimesET Chuvash"/>
          <w:b/>
        </w:rPr>
        <w:t xml:space="preserve">          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</w:t>
      </w:r>
      <w:r>
        <w:rPr>
          <w:rFonts w:cs="TimesET Chuvash" w:ascii="TimesET Chuvash" w:hAnsi="TimesET Chuvash"/>
        </w:rPr>
        <w:t xml:space="preserve">Ч=вашла м=наёл=н халь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лаёар, сав=на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=на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несен халалн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Манар мар.( Ильина Мария.)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Ванюкпа Санюк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Й=л-й=л кулч\ё тутисем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юк=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Ч=р-ч=р п=хр\ё куё\сем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анюк=н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«Эпир ч=ваш ачисем», -тет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юк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Тус юлташл= пур=нар»,- тет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юк.(Ильина Мария)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В\рентеке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ъсеймест\п- юрлап та ярап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ус-т=ванн куё туллии пулн=ра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Тъсеймест\п- юрлап та ярап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к с=мах ч\ререн тухн=ран.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Юр= «Ман юратн= т=ван ял Чир\ккасси»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.Ман юратн=  т=ван ял Чир\ккасс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 курмар=м хам ёумра ур=ххи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Эп пур=нат=п- ёке санпа Чир\ккасси,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Ах, ёитмест-ёке ман валли чун =шш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Хушса юрламалли: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 юратн= ял=м Чир\ккасси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 ёуралн= ял=м, Чир\ккасс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нс=р ман=н пурн=ё ёук, Чир\ккасси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Ешерсем савн= ял=м, Чир\ккасс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. Ял хушшине эп к\реп хаваспах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=насс=м ман килет ёак=нтах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чах ёемье ман унта, кунта ма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\нле чуна й=патас, калаёар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  <w:i/>
        </w:rPr>
        <w:t>Хушса юрла</w:t>
      </w:r>
      <w:r>
        <w:rPr>
          <w:rFonts w:cs="TimesET Chuvash" w:ascii="TimesET Chuvash" w:hAnsi="TimesET Chuvash"/>
        </w:rPr>
        <w:t>малли: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</w:t>
      </w:r>
      <w:r>
        <w:rPr>
          <w:rFonts w:cs="TimesET Chuvash" w:ascii="TimesET Chuvash" w:hAnsi="TimesET Chuvash"/>
        </w:rPr>
        <w:t>3./м\р иртет ёаплипех васкасах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Анчах =ш=м ман ёунать санш=нах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М\н ёитмест-ши ч\реме ман=нне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М\нле ч=тса ирттерес \м\ре?</w:t>
      </w:r>
    </w:p>
    <w:p>
      <w:pPr>
        <w:pStyle w:val="Style17"/>
        <w:spacing w:before="0" w:after="280"/>
        <w:rPr>
          <w:rFonts w:ascii="TimesET Chuvash" w:hAnsi="TimesET Chuvash" w:cs="TimesET Chuvash"/>
          <w:i/>
          <w:i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  <w:i/>
        </w:rPr>
        <w:t>Хушса юрламалли: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</w:t>
      </w:r>
      <w:r>
        <w:rPr>
          <w:rFonts w:cs="TimesET Chuvash" w:ascii="TimesET Chuvash" w:hAnsi="TimesET Chuvash"/>
          <w:b/>
        </w:rPr>
        <w:t>В\рентекен.</w:t>
      </w:r>
      <w:r>
        <w:rPr>
          <w:rFonts w:cs="TimesET Chuvash" w:ascii="TimesET Chuvash" w:hAnsi="TimesET Chuvash"/>
        </w:rPr>
        <w:t xml:space="preserve">   Юр= с=мах\сене ёыракан\ Павлова Галина Валерьяновна.В=л паян  пир\н патра т\лпулура.( Г.В.Павлова  ачасене И.Я.Яковлев ёинчен, ч=ваш ч\лхи пуянл=х\, хал=х\ ыр= та \ёчен пулни ёинчен каласа пач\. Ч=ваш хал=хне юратнипе, ун=н ёеп\ё ч\лхи пулнишен сав=ннипе с=в=сем ёырма пуёлани ёинчен п\лтерч\. Х=й\н чаваш ч\лхи – пуян ч\лхе  ёинчен ёырн= с=ввине вуласа пач\.)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, ч=вашпа пул юлташ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=вашпа хур=нташ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ла ална пар ч=вашпа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лахкалаёар ч=вашпа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якри ёул-й\рте т\л пулсан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па калаёса чунна уё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ърш\рех пур=нат=н пулсан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\ёме к=м=ла эс ан хуё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па ч=вашла пулмалла,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Т=ван т=валла туртмалла. 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(Ачасем х=йсем ёырн= с=ввисене вуласа параёё\)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Ч=ваш ч\лхи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Сав=нат=п, ч=ваш пулниш\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ла пуплеме пултарниш\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ухтанат=п Иван Яковлевп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рс=р Ёеёп\лпе, Ивановпа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лла Сергеевна в\рентекенп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\лхи!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вна пусм=рлама ан па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=в=нтан никама ан култа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ит\ ёын м=шк=л\ пулс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ит\ й=ваш пулс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ч\лхи!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м\р ч\р\ пулсамчч\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ар х\вел пек й=лт=ртатсамчч\.( 4-м\ш класс Яландин Егор)</w:t>
      </w:r>
    </w:p>
    <w:p>
      <w:pPr>
        <w:pStyle w:val="Style17"/>
        <w:spacing w:before="0" w:after="280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Й=ва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.Якку ыв=л\ Й=ва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л ёуралн= Кушк=р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к\-виё\ кунтанах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=рса юлн= т=л=х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.Т=л=х ачан пурн=ё\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лн= ё=м=л ма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нчах пуёне усман в=л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тн= малалл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3.Ч=ваш хал=х\ ёинчен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л шутлан= яланах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ён= в=л в\сен валли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ырн= к\неке те. (4-м\ш класс Матвеева Ксения)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Й=ва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Ч=вашсен ч\ринче пур=нать,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Якку ыв=л\ Й=ван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+на пурте хур=нташ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\т\м хал=х\- юлташ.(2- м\ш класс Капитонов Кирилл) Г.В.Павлова печ\к ёыравё=сене мухтаса тав с=мах\, маттурсем тесе х=й ёырн=  с=в=сен сборникне парнелер\. Ачасем пит\ сав=нч\ё парнеш\н.</w:t>
      </w:r>
    </w:p>
    <w:p>
      <w:pPr>
        <w:pStyle w:val="Style17"/>
        <w:spacing w:before="0" w:after="280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  <w:i/>
        </w:rPr>
        <w:t>5 кун.  Тунти кун кун.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Айт=р в=ййа тухар-и?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Т\ллев\с\м: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1.Ачасене ч=ваш хал=х\н авалхи в=ййисемпе паллаштарасси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2.Авалхи в=й=сен т\сл\х\сене аса илесси,в=й= с=ввисемпе юррисен илемне, асамл=хне тата п\лтер\шне туйса илесси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3.П\рлехи \ёсем ирттерсе ачасен калаёу ч\лхине аталантарасси.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В=й=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b/>
          <w:i/>
        </w:rPr>
        <w:t>В\рентекен.</w:t>
      </w:r>
      <w:r>
        <w:rPr>
          <w:rFonts w:cs="TimesET Chuvash" w:ascii="TimesET Chuvash" w:hAnsi="TimesET Chuvash"/>
          <w:i/>
        </w:rPr>
        <w:t xml:space="preserve"> Эх ачал=х-ачал=х! В=й=, кул=, сав=н=ё кашни ёын пурн=ё\нче в=й= пыс=к выр=н йыш=нать!. В=й=ра п\р-п\рнне пул=шма, п\р-п\ринпе =м=ртма, туп=шма в\ренетп\р.М\нле ача в=й= вылямас=р ёит\нет-ши? И Я. Яковлев, п\ч\к Якку та в=й=сем выляма юратн=.Эпир ун пиркиИван Яковлев «Ёит\нн\ в=х=т» к\некерен вуласа п\лт\м\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1 м\ш ертъё\.</w:t>
      </w:r>
    </w:p>
    <w:p>
      <w:pPr>
        <w:pStyle w:val="Style17"/>
        <w:spacing w:before="0" w:after="280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</w:rPr>
        <w:t>Кашни кунах шкула ёъретп\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лъ илме те т=р=шатп=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н=ёра вара п\лъс\р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Эс п\р ут=м т=вас ёук</w:t>
      </w:r>
      <w:r>
        <w:rPr>
          <w:rFonts w:cs="TimesET Chuvash" w:ascii="TimesET Chuvash" w:hAnsi="TimesET Chuvash"/>
          <w:b/>
        </w:rPr>
        <w:t>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Й=н=шсенчен х=т=лса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+с -т=на аталантара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аян вара в=й выляр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\р-п\рин в=йне п\ле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те п\рле т=р=шса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т=р, выляма пуёлар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В\рентекен. Выляма пуёличчен юр= юрлар - ха. Пурне те выляма ч\нер. Ку юрра хавасс=н юрламалл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Юр= «Выляма ч\нни»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вви С.Максимов=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С=вви Н.Ваёёанка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1.Атя, Ванюк, урама,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нта сана к\теёё\: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ишша, Анна. Х\векла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ылямашк=н ч\не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.Малтан выляр лапталл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нтан вара лашалла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айран эпир ёырмара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Шур т=м кайса ил\п\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3.Унтан эпир в=л т=мран\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\леткесем т=а=п=р: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Лашасем те \несем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пасем те т=в=п=р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(Кулленхи пурн=ёпа, \ёпе ёых=нн= в=й=сем вылятп=р. Пурте п\рле ваттисен с=махне калатп=р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й=- в=йпал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/ё - \ёпел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«Лашалла» в=й=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2-м\ш ертъ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Айт=р в=ййа тухар-и те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=й картине т=рар – и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Ачасем в=й= картине тухса выляма пуёлаёё\.)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Ёерем ватса вир акр=м» (Ч=ваш хал=х юрри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уё хупмалла выляр-и т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Ачасем куё хупмалла выляёё\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Е лапталла ёап=р-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часем меч\кпе ус= курса выля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ш= выр=нла выляр-и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«Пуш= выр=н» в=й= выля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й-ши-ши, ай-ши –ш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 эп ш=ши пулт=м-ши?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Эп\ тар=п х=рас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Кушак мана х=вала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  <w:b/>
        </w:rPr>
        <w:t>«Ш=шипе кушак» в=й= выля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\рентекен. Выляса, чупса ыв=нт=р пул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л\ вара канмалла ларса «Эп\ те …» в=й= выля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В\рентекен. Эп\ те ыв=нт=м, эсир те ыв=нт=р. Ыран ташлама, юрлама в=й кирл\. В=ййа тухма хат\рленмелле.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eastAsia="TimesET Chuvash" w:cs="TimesET Chuvash" w:ascii="TimesET Chuvash" w:hAnsi="TimesET Chuvash"/>
          <w:b/>
          <w:i/>
        </w:rPr>
        <w:t xml:space="preserve">  </w:t>
      </w:r>
      <w:r>
        <w:rPr>
          <w:rFonts w:cs="TimesET Chuvash" w:ascii="TimesET Chuvash" w:hAnsi="TimesET Chuvash"/>
        </w:rPr>
        <w:t>Ах, ачал=х, ачал=х…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чашл=хс=р пулмасть в=л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чашл=хри ачал=х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Авалл=ха юлать в=л.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eastAsia="TimesET Chuvash" w:cs="TimesET Chuvash"/>
          <w:sz w:val="24"/>
          <w:szCs w:val="24"/>
        </w:rPr>
      </w:pPr>
      <w:r>
        <w:rPr>
          <w:rFonts w:eastAsia="TimesET Chuvash" w:cs="TimesET Chuvash" w:ascii="TimesET Chuvash" w:hAnsi="TimesET Chuvash"/>
          <w:sz w:val="24"/>
          <w:szCs w:val="24"/>
        </w:rPr>
        <w:t xml:space="preserve">       </w:t>
      </w:r>
    </w:p>
    <w:p>
      <w:pPr>
        <w:pStyle w:val="Normal"/>
        <w:spacing w:lineRule="auto" w:line="240" w:before="0" w:after="280"/>
        <w:ind w:firstLine="709"/>
        <w:rPr>
          <w:sz w:val="24"/>
          <w:szCs w:val="24"/>
        </w:rPr>
      </w:pPr>
      <w:r>
        <w:rPr>
          <w:rFonts w:cs="Arial" w:ascii="Arial" w:hAnsi="Arial"/>
          <w:vanish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4633595"/>
            <wp:effectExtent l="0" t="0" r="0" b="0"/>
            <wp:docPr id="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4633595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46335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vanish/>
          <w:color w:val="000000"/>
          <w:sz w:val="24"/>
          <w:szCs w:val="24"/>
          <w:lang w:val="en-US" w:eastAsia="en-US"/>
        </w:rPr>
        <w:drawing>
          <wp:inline distT="0" distB="0" distL="0" distR="0">
            <wp:extent cx="3810000" cy="4633595"/>
            <wp:effectExtent l="0" t="0" r="0" b="0"/>
            <wp:docPr id="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ET Chuvash" w:ascii="TimesET Chuvash" w:hAnsi="TimesET Chuvash"/>
          <w:b/>
          <w:i/>
        </w:rPr>
        <w:t xml:space="preserve">6 кун. Ытлари кун.  </w:t>
      </w:r>
    </w:p>
    <w:p>
      <w:pPr>
        <w:pStyle w:val="Style17"/>
        <w:spacing w:before="0" w:after="280"/>
        <w:ind w:firstLine="709"/>
        <w:jc w:val="center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Ай, юрлар-и юррине, ай ташлар-и ташшине.</w:t>
      </w:r>
    </w:p>
    <w:p>
      <w:pPr>
        <w:pStyle w:val="Normal"/>
        <w:shd w:fill="E9E9E9" w:val="clear"/>
        <w:spacing w:lineRule="auto" w:line="240" w:before="0" w:after="28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</w:t>
      </w:r>
      <w:r>
        <w:rPr>
          <w:rFonts w:eastAsia="Times New Roman" w:cs="TimesET Chuvash" w:ascii="TimesET Chuvash" w:hAnsi="TimesET Chuvash"/>
          <w:b/>
          <w:sz w:val="24"/>
          <w:szCs w:val="24"/>
          <w:lang w:eastAsia="ru-RU"/>
        </w:rPr>
        <w:t>\ллев\сем:</w:t>
      </w:r>
    </w:p>
    <w:p>
      <w:pPr>
        <w:pStyle w:val="Normal"/>
        <w:shd w:fill="E9E9E9" w:val="clear"/>
        <w:spacing w:lineRule="auto" w:line="240" w:before="0" w:after="280"/>
        <w:ind w:firstLine="709"/>
        <w:rPr/>
      </w:pPr>
      <w:r>
        <w:rPr>
          <w:rFonts w:eastAsia="TimesET Chuvash" w:cs="TimesET Chuvash" w:ascii="TimesET Chuvash" w:hAnsi="TimesET Chuvash"/>
          <w:sz w:val="24"/>
          <w:szCs w:val="24"/>
          <w:lang w:eastAsia="ru-RU"/>
        </w:rPr>
        <w:t xml:space="preserve"> </w:t>
      </w: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>1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Ачасене ч</w:t>
      </w: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>=ваш хал=х й=ла – й\ркипе паллаштарасси, в\сен тавра кур=мне, пуплевне аталантарасси,</w:t>
      </w:r>
    </w:p>
    <w:p>
      <w:pPr>
        <w:pStyle w:val="Normal"/>
        <w:shd w:fill="E9E9E9" w:val="clear"/>
        <w:spacing w:lineRule="auto" w:line="240" w:before="0" w:after="280"/>
        <w:ind w:firstLine="709"/>
        <w:rPr/>
      </w:pP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>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</w:t>
      </w: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 xml:space="preserve">=ваш хал=х=н юрри-ташшин илемл\хне туйма х=н=хтарасси. </w:t>
      </w:r>
    </w:p>
    <w:p>
      <w:pPr>
        <w:pStyle w:val="Normal"/>
        <w:shd w:fill="E9E9E9" w:val="clear"/>
        <w:spacing w:lineRule="auto" w:line="240" w:before="0" w:after="280"/>
        <w:rPr/>
      </w:pPr>
      <w:r>
        <w:rPr>
          <w:rFonts w:eastAsia="TimesET Chuvash" w:cs="TimesET Chuvash" w:ascii="TimesET Chuvash" w:hAnsi="TimesET Chuvash"/>
          <w:sz w:val="24"/>
          <w:szCs w:val="24"/>
          <w:lang w:eastAsia="ru-RU"/>
        </w:rPr>
        <w:t xml:space="preserve">        </w:t>
      </w: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>3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ET Chuvash" w:ascii="TimesET Chuvash" w:hAnsi="TimesET Chuvash"/>
          <w:sz w:val="24"/>
          <w:szCs w:val="24"/>
          <w:lang w:eastAsia="ru-RU"/>
        </w:rPr>
        <w:t>ачасене тусл=, п\рле юрласа, ташласа сав=нса пур=нма в\рентесс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</w:rPr>
      </w:pPr>
      <w:r>
        <w:rPr>
          <w:rFonts w:cs="TimesET Chuvash" w:ascii="TimesET Chuvash" w:hAnsi="TimesET Chuvash"/>
          <w:b/>
        </w:rPr>
        <w:t>Мероприяти юх=м\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Мероприяти Ч=вашсен гимне юрланипе пуёланать . (Ачасем ура ёине т=рса  юрлаёё\.)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 xml:space="preserve">В\рентекен. И.Я.Яковлев ч=ваш юррисене пит\ кил\штерн\(«Ч=ваш юрри» калавран) Ача чухне ман=н пурн=ёра хутран- ситрен сав=н=ёпа в=й=-кул= та пулкалатч\.Ёу уй=х\н малтанхи кун\сенче ёамр=ксем в=й= картине пух=нса юрлатч\ё, ташлатч\ё. В=й=ра малтанах иртн\ ёул юрлан= юр=сене ш=рантараёё\, хыёё=н – ё\н\ юр=сем хывса  юрлама тыт=наёё\ (в\сене, паллах, ёырса пыман, асра к=на тытн=. Эп\ хам них=ёан та юрламан, сасса уй=рма та юрлама та п\лмест\мчч\. Ёапах та ч=ваш юррисене ё\нетсе юрлани ман чун=ма пырса тиветч\.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ча чухне  илтн\ ч=ваш юррисем чылай=ш\ х=йне ев\р. Ташши – яланах илемл\ ъкерч\к. Ч=ваш к\ввисем чуна тытк=нла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Ман=н та хам=р=н Ет\рне т=р=х\ ёинчен калас килет, юрлас килет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Ет\рне ен\ \л\крен илемл\</w:t>
      </w:r>
    </w:p>
    <w:p>
      <w:pPr>
        <w:pStyle w:val="Style17"/>
        <w:spacing w:before="0" w:after="280"/>
        <w:ind w:firstLine="709"/>
        <w:rPr/>
      </w:pPr>
      <w:r>
        <w:rPr/>
        <w:t>Ч</w:t>
      </w:r>
      <w:r>
        <w:rPr>
          <w:rFonts w:cs="TimesET Chuvash" w:ascii="TimesET Chuvash" w:hAnsi="TimesET Chuvash"/>
        </w:rPr>
        <w:t>=н тъперен ил\ртет х\вел\</w:t>
      </w:r>
    </w:p>
    <w:p>
      <w:pPr>
        <w:pStyle w:val="Style17"/>
        <w:spacing w:before="0" w:after="280"/>
        <w:ind w:firstLine="709"/>
        <w:rPr/>
      </w:pPr>
      <w:r>
        <w:rPr/>
        <w:t>С</w:t>
      </w:r>
      <w:r>
        <w:rPr>
          <w:rFonts w:cs="TimesET Chuvash" w:ascii="TimesET Chuvash" w:hAnsi="TimesET Chuvash"/>
        </w:rPr>
        <w:t>=р шыв\н хум\сем</w:t>
      </w:r>
    </w:p>
    <w:p>
      <w:pPr>
        <w:pStyle w:val="Style17"/>
        <w:spacing w:before="0" w:after="280"/>
        <w:ind w:firstLine="709"/>
        <w:rPr/>
      </w:pPr>
      <w:r>
        <w:rPr/>
        <w:t xml:space="preserve"> </w:t>
      </w:r>
      <w:r>
        <w:rPr/>
        <w:t>К</w:t>
      </w:r>
      <w:r>
        <w:rPr>
          <w:rFonts w:cs="TimesET Chuvash" w:ascii="TimesET Chuvash" w:hAnsi="TimesET Chuvash"/>
        </w:rPr>
        <w:t>\в\леёё\ юр=сем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В\рентекен . Ет\н\рне ёинчен м\н чухл\ с=в= ёырн=,  юр= к\в\лен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(В\рентекен Ет\рне ёинчен юр= юрласа парать.Юрлакан ёук пулсан к\ввине с=мах\семпе итлемелле.)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Юр= «Ет\рне, юратн= Ет\рнеё\м»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  <w:i/>
        </w:rPr>
        <w:t>К\вви Н.Александров=н         С=вви В. Муравьев=н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1.С=р ёинче- ирхи х\вел кулли.</w:t>
      </w:r>
    </w:p>
    <w:p>
      <w:pPr>
        <w:pStyle w:val="Style17"/>
        <w:spacing w:before="0" w:after="280"/>
        <w:ind w:firstLine="709"/>
        <w:rPr/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>Ул=хра сар кай=ксен юрр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Тин\с ев\р чъхенет тырр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махри пек ёамр=кл=х хули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 xml:space="preserve">Хушса юрламалли: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Ет\рне, ман юратн= Ет\рн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Тытк=нлар=н ёамр=к ч\рене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>+раскал=м, эс\ Ет\рне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2. Ват= Ет\рне \ёчен, хаста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\н\ ёуртсем илемл\, пит капма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ыр=спа ч=ваш, тутар п\рл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Пур=насш=н пурте ё\н\лл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  <w:t xml:space="preserve">Хушса юрламалли: 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3.С=р ёинче чъхет ялан с=нне</w:t>
      </w:r>
    </w:p>
    <w:p>
      <w:pPr>
        <w:pStyle w:val="Style17"/>
        <w:spacing w:before="0" w:after="280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Л=пк= та с=пайл= Ет\рне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Ъс, ё\клен, ё\нел, т=ван хула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 xml:space="preserve">Мухтанат=п эп\ санпала. </w:t>
      </w:r>
    </w:p>
    <w:p>
      <w:pPr>
        <w:pStyle w:val="Style17"/>
        <w:spacing w:before="0" w:after="280"/>
        <w:rPr>
          <w:rFonts w:ascii="TimesET Chuvash" w:hAnsi="TimesET Chuvash" w:cs="TimesET Chuvash"/>
          <w:b/>
          <w:b/>
          <w:i/>
          <w:i/>
        </w:rPr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  <w:b/>
          <w:i/>
        </w:rPr>
        <w:t xml:space="preserve">Хушса юрламалли: 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Ч=ваш юррисене юрлани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Верентекен. (П\р ёавр=м юр= пуёласа парать. 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«</w:t>
      </w:r>
      <w:r>
        <w:rPr>
          <w:rFonts w:cs="TimesET Chuvash" w:ascii="TimesET Chuvash" w:hAnsi="TimesET Chuvash"/>
          <w:b/>
        </w:rPr>
        <w:t>Ытлари кун каёхине</w:t>
      </w:r>
      <w:r>
        <w:rPr>
          <w:rFonts w:cs="TimesET Chuvash" w:ascii="TimesET Chuvash" w:hAnsi="TimesET Chuvash"/>
        </w:rPr>
        <w:t xml:space="preserve">» юр= кеввипе.) </w:t>
      </w:r>
    </w:p>
    <w:p>
      <w:pPr>
        <w:pStyle w:val="Style17"/>
        <w:spacing w:before="0" w:after="280"/>
        <w:rPr/>
      </w:pPr>
      <w:r>
        <w:rPr>
          <w:rFonts w:eastAsia="TimesET Chuvash" w:cs="TimesET Chuvash" w:ascii="TimesET Chuvash" w:hAnsi="TimesET Chuvash"/>
        </w:rPr>
        <w:t xml:space="preserve">         </w:t>
      </w:r>
      <w:r>
        <w:rPr>
          <w:rFonts w:cs="TimesET Chuvash" w:ascii="TimesET Chuvash" w:hAnsi="TimesET Chuvash"/>
        </w:rPr>
        <w:t>Ш=мат кун ирхин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Ачасем пух=нсан.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К=м=лсем пит аван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Юр=сем юрлама.</w:t>
      </w:r>
    </w:p>
    <w:p>
      <w:pPr>
        <w:pStyle w:val="Style17"/>
        <w:spacing w:before="0" w:after="280"/>
        <w:ind w:firstLine="709"/>
        <w:rPr/>
      </w:pPr>
      <w:r>
        <w:rPr>
          <w:rFonts w:cs="TimesET Chuvash" w:ascii="TimesET Chuvash" w:hAnsi="TimesET Chuvash"/>
        </w:rPr>
        <w:t>Сцена ёине шкул сач\нчи ачасен ушк=н\ тухса  с=вви П.Эйзин=н. к\вви Ф.Лукин=н «М\н тума?» юррине юрла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В\рентекен. </w:t>
      </w:r>
      <w:r>
        <w:rPr>
          <w:rFonts w:cs="TimesET Chuvash" w:ascii="TimesET Chuvash" w:hAnsi="TimesET Chuvash"/>
          <w:b/>
        </w:rPr>
        <w:t>И.Я.Яковлев=н «Автан «</w:t>
      </w:r>
      <w:r>
        <w:rPr>
          <w:rFonts w:cs="TimesET Chuvash" w:ascii="TimesET Chuvash" w:hAnsi="TimesET Chuvash"/>
        </w:rPr>
        <w:t xml:space="preserve"> ятл= калавне аст=ват=р-и?(Ачасем  хуравлаёё\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1 –м\ш класс ачисем </w:t>
      </w:r>
      <w:r>
        <w:rPr>
          <w:rFonts w:cs="TimesET Chuvash" w:ascii="TimesET Chuvash" w:hAnsi="TimesET Chuvash"/>
          <w:b/>
        </w:rPr>
        <w:t>«Автан тус»</w:t>
      </w:r>
      <w:r>
        <w:rPr>
          <w:rFonts w:cs="TimesET Chuvash" w:ascii="TimesET Chuvash" w:hAnsi="TimesET Chuvash"/>
        </w:rPr>
        <w:t xml:space="preserve"> юрра юрлаёё\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  <w:b/>
        </w:rPr>
        <w:t>В\рентекен</w:t>
      </w:r>
      <w:r>
        <w:rPr>
          <w:rFonts w:cs="TimesET Chuvash" w:ascii="TimesET Chuvash" w:hAnsi="TimesET Chuvash"/>
        </w:rPr>
        <w:t>. Ч=ваш юррисене п\ри тепринчен хитререх юрлат=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 –м\ш класс ачисем с=вви хал=х=н, к\вви Ф Лукин=н «</w:t>
      </w:r>
      <w:r>
        <w:rPr>
          <w:rFonts w:cs="TimesET Chuvash" w:ascii="TimesET Chuvash" w:hAnsi="TimesET Chuvash"/>
          <w:b/>
        </w:rPr>
        <w:t>Таш= к\вви»</w:t>
      </w:r>
      <w:r>
        <w:rPr>
          <w:rFonts w:cs="TimesET Chuvash" w:ascii="TimesET Chuvash" w:hAnsi="TimesET Chuvash"/>
        </w:rPr>
        <w:t xml:space="preserve"> юр= юрласа ташлаёё\.</w:t>
      </w:r>
    </w:p>
    <w:p>
      <w:pPr>
        <w:pStyle w:val="Normal"/>
        <w:spacing w:lineRule="auto" w:line="240" w:before="0" w:after="280"/>
        <w:rPr/>
      </w:pPr>
      <w:r>
        <w:rPr>
          <w:rFonts w:eastAsia="TimesET Chuvash" w:cs="TimesET Chuvash" w:ascii="TimesET Chuvash" w:hAnsi="TimesET Chuvash"/>
          <w:b/>
          <w:i/>
          <w:sz w:val="24"/>
          <w:szCs w:val="24"/>
          <w:lang w:eastAsia="ru-RU"/>
        </w:rPr>
        <w:t xml:space="preserve">         </w:t>
      </w:r>
      <w:r>
        <w:rPr>
          <w:rFonts w:cs="TimesET Chuvash" w:ascii="TimesET Chuvash" w:hAnsi="TimesET Chuvash"/>
          <w:sz w:val="24"/>
          <w:szCs w:val="24"/>
        </w:rPr>
        <w:t>Ытла та лай=х!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Ав пуёлар\ кай=к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к\в\ калама-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Ах! ытла та лай=х 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>Икк\н ташлама!</w:t>
      </w:r>
    </w:p>
    <w:p>
      <w:pPr>
        <w:pStyle w:val="Normal"/>
        <w:spacing w:lineRule="auto" w:line="240" w:before="0" w:after="280"/>
        <w:ind w:firstLine="709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  <w:t xml:space="preserve">(Икк\м\ш класри ар ёын ачапа х\р ача ч=ваш ташши ташлаёё\.) </w:t>
      </w:r>
    </w:p>
    <w:p>
      <w:pPr>
        <w:pStyle w:val="Normal"/>
        <w:spacing w:lineRule="auto" w:line="240" w:before="0" w:after="280"/>
        <w:rPr>
          <w:rFonts w:ascii="TimesET Chuvash" w:hAnsi="TimesET Chuvash" w:cs="TimesET Chuvash"/>
          <w:sz w:val="24"/>
          <w:szCs w:val="24"/>
        </w:rPr>
      </w:pPr>
      <w:r>
        <w:rPr>
          <w:rFonts w:cs="TimesET Chuvash" w:ascii="TimesET Chuvash" w:hAnsi="TimesET Chuvash"/>
          <w:sz w:val="24"/>
          <w:szCs w:val="24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3 –м\ш класс ачисем с=вви Н.Ваёёанкан, к\вви Г лисков=н </w:t>
      </w:r>
      <w:r>
        <w:rPr>
          <w:rFonts w:cs="TimesET Chuvash" w:ascii="TimesET Chuvash" w:hAnsi="TimesET Chuvash"/>
          <w:b/>
        </w:rPr>
        <w:t>«Тух –ха, Ванюк»</w:t>
      </w:r>
      <w:r>
        <w:rPr>
          <w:rFonts w:cs="TimesET Chuvash" w:ascii="TimesET Chuvash" w:hAnsi="TimesET Chuvash"/>
        </w:rPr>
        <w:t xml:space="preserve"> юр= юрлаёё\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4–м\ш класс ачисем </w:t>
      </w:r>
      <w:r>
        <w:rPr>
          <w:rFonts w:cs="TimesET Chuvash" w:ascii="TimesET Chuvash" w:hAnsi="TimesET Chuvash"/>
          <w:b/>
        </w:rPr>
        <w:t>«Сан ёинчен юрлат=п, ч=ваш ен»</w:t>
      </w:r>
      <w:r>
        <w:rPr>
          <w:rFonts w:cs="TimesET Chuvash" w:ascii="TimesET Chuvash" w:hAnsi="TimesET Chuvash"/>
        </w:rPr>
        <w:t xml:space="preserve"> юр= юрлаёё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\рентекен. Ташлама пуёличчен, ёакна каласа х=варасш=н. Ч=вашсен м\нле юр=сем пулнине плакатран вуласа п\лер-ха.(Ачасем вулаёё\.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Хал\ \нт\ ташл=п=р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Пурте п\рле юрласа ташлаёё\.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ть=р ташша пуёлар –и те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Ать=р ташша пуёлар –и?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ра тапса ташлар –и т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Ура тапса ташлар –и?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К\терукпа Кирук ташлан= хыёё=н к\вви Ф. Лукин=н </w:t>
      </w:r>
      <w:r>
        <w:rPr>
          <w:rFonts w:cs="TimesET Chuvash" w:ascii="TimesET Chuvash" w:hAnsi="TimesET Chuvash"/>
          <w:b/>
        </w:rPr>
        <w:t>«Ачасен ташши»</w:t>
      </w:r>
      <w:r>
        <w:rPr>
          <w:rFonts w:cs="TimesET Chuvash" w:ascii="TimesET Chuvash" w:hAnsi="TimesET Chuvash"/>
        </w:rPr>
        <w:t>к\в\ ёемипе ачасем пурте ташлаёё\. (В\рентн\ таш= мар. Кам м\нле ташлать. Ачасем тар тухичченех ташлар\ё, сав=нч\ё.)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В\рентекен. Ёит\ пул\ юрласа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 </w:t>
      </w:r>
      <w:r>
        <w:rPr>
          <w:rFonts w:cs="TimesET Chuvash" w:ascii="TimesET Chuvash" w:hAnsi="TimesET Chuvash"/>
        </w:rPr>
        <w:t>Ёит\ пул\ ташласа ,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                </w:t>
      </w:r>
      <w:r>
        <w:rPr>
          <w:rFonts w:cs="TimesET Chuvash" w:ascii="TimesET Chuvash" w:hAnsi="TimesET Chuvash"/>
        </w:rPr>
        <w:t>Каяс пулать килелле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(Таш= ташласа ыв=нн= хыёё=н, пурте п\рле ваттисен с=махне калаёё\)</w:t>
      </w:r>
    </w:p>
    <w:p>
      <w:pPr>
        <w:pStyle w:val="Style17"/>
        <w:spacing w:before="0" w:after="280"/>
        <w:rPr/>
      </w:pPr>
      <w:r>
        <w:rPr>
          <w:rFonts w:eastAsia="TimesET Chuvash" w:cs="TimesET Chuvash" w:ascii="TimesET Chuvash" w:hAnsi="TimesET Chuvash"/>
        </w:rPr>
        <w:t xml:space="preserve">          </w:t>
      </w:r>
      <w:r>
        <w:rPr>
          <w:rFonts w:cs="TimesET Chuvash" w:ascii="TimesET Chuvash" w:hAnsi="TimesET Chuvash"/>
        </w:rPr>
        <w:t>«Ё=к=р т=вартан асл= ан пул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С\тел ёинче яланах ё=к=р пулт=р.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eastAsia="TimesET Chuvash" w:cs="TimesET Chuvash" w:ascii="TimesET Chuvash" w:hAnsi="TimesET Chuvash"/>
        </w:rPr>
        <w:t xml:space="preserve"> </w:t>
      </w:r>
      <w:r>
        <w:rPr>
          <w:rFonts w:cs="TimesET Chuvash" w:ascii="TimesET Chuvash" w:hAnsi="TimesET Chuvash"/>
        </w:rPr>
        <w:t xml:space="preserve">Ёавра с\тел й\ри - тавра ларса ч=ваш апат - ёим\ёне ёиеёё\. </w:t>
      </w:r>
    </w:p>
    <w:p>
      <w:pPr>
        <w:pStyle w:val="Style17"/>
        <w:spacing w:before="0" w:after="0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p>
      <w:pPr>
        <w:pStyle w:val="Style17"/>
        <w:spacing w:before="0" w:after="0"/>
        <w:rPr/>
      </w:pPr>
      <w:r>
        <w:rPr>
          <w:rFonts w:cs="TimesET Chuvash" w:ascii="TimesET Chuvash" w:hAnsi="TimesET Chuvash"/>
          <w:b/>
          <w:i/>
        </w:rPr>
        <w:t xml:space="preserve">7 кун. Юн кун.  Ч=ваш диктанч\. П\т\млетъ. </w:t>
      </w:r>
      <w:r>
        <w:rPr>
          <w:rFonts w:cs="TimesET Chuvash" w:ascii="TimesET Chuvash" w:hAnsi="TimesET Chuvash"/>
          <w:i/>
        </w:rPr>
        <w:t>Ака уй=х\н 25-м\ш\.</w:t>
      </w:r>
    </w:p>
    <w:p>
      <w:pPr>
        <w:pStyle w:val="Style17"/>
        <w:spacing w:before="0" w:after="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К\ё\н класра в\ренекенсем Иван Яковлевич Яковлев=н калав\сем т=р=х ч=ваш диктанч\ ёырч\ё.</w:t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ind w:firstLine="709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>1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 xml:space="preserve">1-м\ш класри ачасем </w:t>
      </w:r>
      <w:r>
        <w:rPr>
          <w:rFonts w:cs="TimesET Chuvash" w:ascii="TimesET Chuvash" w:hAnsi="TimesET Chuvash"/>
          <w:b/>
          <w:i/>
        </w:rPr>
        <w:t>«Автан»</w:t>
      </w:r>
      <w:r>
        <w:rPr>
          <w:rFonts w:cs="TimesET Chuvash" w:ascii="TimesET Chuvash" w:hAnsi="TimesET Chuvash"/>
          <w:i/>
        </w:rPr>
        <w:t xml:space="preserve"> калав;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eastAsia="TimesET Chuvash" w:cs="TimesET Chuvash" w:ascii="TimesET Chuvash" w:hAnsi="TimesET Chuvash"/>
          <w:i/>
        </w:rPr>
        <w:t xml:space="preserve"> 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 xml:space="preserve">2- м\ш класри ачасем. </w:t>
      </w:r>
      <w:r>
        <w:rPr>
          <w:rFonts w:cs="TimesET Chuvash" w:ascii="TimesET Chuvash" w:hAnsi="TimesET Chuvash"/>
          <w:b/>
          <w:i/>
        </w:rPr>
        <w:t>«Хураёка»</w:t>
      </w:r>
      <w:r>
        <w:rPr>
          <w:rFonts w:cs="TimesET Chuvash" w:ascii="TimesET Chuvash" w:hAnsi="TimesET Chuvash"/>
          <w:i/>
        </w:rPr>
        <w:t xml:space="preserve"> калав;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 xml:space="preserve">3- м\ш класри ачасем. </w:t>
      </w:r>
      <w:r>
        <w:rPr>
          <w:rFonts w:cs="TimesET Chuvash" w:ascii="TimesET Chuvash" w:hAnsi="TimesET Chuvash"/>
          <w:b/>
          <w:i/>
        </w:rPr>
        <w:t>«Ш=ши»</w:t>
      </w:r>
      <w:r>
        <w:rPr>
          <w:rFonts w:cs="TimesET Chuvash" w:ascii="TimesET Chuvash" w:hAnsi="TimesET Chuvash"/>
          <w:i/>
        </w:rPr>
        <w:t xml:space="preserve"> калав; 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  <w:t xml:space="preserve">4- м\ш класри ачасем </w:t>
      </w:r>
      <w:r>
        <w:rPr>
          <w:rFonts w:cs="TimesET Chuvash" w:ascii="TimesET Chuvash" w:hAnsi="TimesET Chuvash"/>
          <w:b/>
          <w:i/>
        </w:rPr>
        <w:t>«Кашк=рпа путек»</w:t>
      </w:r>
      <w:r>
        <w:rPr>
          <w:rFonts w:cs="TimesET Chuvash" w:ascii="TimesET Chuvash" w:hAnsi="TimesET Chuvash"/>
          <w:i/>
        </w:rPr>
        <w:t xml:space="preserve"> калав;</w:t>
      </w:r>
    </w:p>
    <w:p>
      <w:pPr>
        <w:pStyle w:val="Style17"/>
        <w:spacing w:before="0" w:after="0"/>
        <w:jc w:val="both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0"/>
        <w:ind w:left="720" w:hanging="0"/>
        <w:jc w:val="both"/>
        <w:rPr/>
      </w:pPr>
      <w:r>
        <w:rPr>
          <w:rFonts w:eastAsia="TimesET Chuvash" w:cs="TimesET Chuvash" w:ascii="TimesET Chuvash" w:hAnsi="TimesET Chuvash"/>
          <w:i/>
        </w:rPr>
        <w:t xml:space="preserve"> </w:t>
      </w:r>
      <w:r>
        <w:rPr>
          <w:rFonts w:cs="TimesET Chuvash" w:ascii="TimesET Chuvash" w:hAnsi="TimesET Chuvash"/>
          <w:i/>
        </w:rPr>
        <w:t>диктант ёырса п\терн\ хыёё=н ачасем  ёак калавсем т=р=х ъкерч\ксем тур\ё.</w:t>
      </w:r>
    </w:p>
    <w:p>
      <w:pPr>
        <w:pStyle w:val="Style17"/>
        <w:spacing w:before="0" w:after="280"/>
        <w:rPr>
          <w:rFonts w:ascii="TimesET Chuvash" w:hAnsi="TimesET Chuvash" w:cs="TimesET Chuvash"/>
          <w:i/>
          <w:i/>
        </w:rPr>
      </w:pPr>
      <w:r>
        <w:rPr>
          <w:rFonts w:cs="TimesET Chuvash" w:ascii="TimesET Chuvash" w:hAnsi="TimesET Chuvash"/>
          <w:i/>
        </w:rPr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 xml:space="preserve">П\т\млетъне вара уроксенче аса  ёир\плетмелле. Ёак эрне ч=нах та асамл= та илемл\ иртр\. Сире те к\ё\н класра в\рентекенсене ёак=н пек И.Я.Яковлева халалласа  ч=ваш ч\лхипе литератури эрни ирттерме с\нет\п. 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2018 ёулхи  ака уй=х\нче И.Я.Яковлев ёуралн=ранпа 170 ёул ёитнине уявласа пир\н шкулта ч=ваш эрни ирттерни пит\ пыс=к учв пулч\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И.Я.Яковлев пурн=ё\, \ё\- х\л\пе паллаштарни, к=с=кла самантсем ёинчен каласа пани, ун ёинчен доклад туни, ч=ваш хал=х\н =с-хак=л ертъёи пирки ачасем сахал маар п\лъ  илч\ё. Калавсем вуласа, в\сени вулав х=в=ртл=х\ те чылай улш=нч\, =с-т=н\ те тавракур=м\ те анл=ланч\. И.Я.Яковлев педагог ч=ваш хал=хне ёутта к=ларассиш\н, ч\лхине упраса х=варассиш\н, сывл=хне, в=йне шеллемес\р т=р=шнине п\лч\ё.</w:t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  <w:t>Ёак эрнери тусл=х ёир\пленсе пыт=р, ачасем И.Я.Яковлев ёинчен тата ытларах п\лме т=р=шчч=р.</w:t>
      </w:r>
    </w:p>
    <w:p>
      <w:pPr>
        <w:pStyle w:val="Style17"/>
        <w:spacing w:before="0" w:after="280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</w:rPr>
      </w:pPr>
      <w:r>
        <w:rPr>
          <w:rFonts w:cs="TimesET Chuvash" w:ascii="TimesET Chuvash" w:hAnsi="TimesET Chuvash"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p>
      <w:pPr>
        <w:pStyle w:val="Style17"/>
        <w:spacing w:before="0" w:after="280"/>
        <w:ind w:firstLine="709"/>
        <w:rPr>
          <w:rFonts w:ascii="TimesET Chuvash" w:hAnsi="TimesET Chuvash" w:cs="TimesET Chuvash"/>
          <w:b/>
          <w:b/>
          <w:i/>
          <w:i/>
        </w:rPr>
      </w:pPr>
      <w:r>
        <w:rPr>
          <w:rFonts w:cs="TimesET Chuvash" w:ascii="TimesET Chuvash" w:hAnsi="TimesET Chuvash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ET Chuvash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8:38:00Z</dcterms:created>
  <dc:creator>Таня</dc:creator>
  <dc:description/>
  <cp:keywords/>
  <dc:language>en-US</dc:language>
  <cp:lastModifiedBy>школа</cp:lastModifiedBy>
  <dcterms:modified xsi:type="dcterms:W3CDTF">2018-06-18T08:54:00Z</dcterms:modified>
  <cp:revision>115</cp:revision>
  <dc:subject/>
  <dc:title/>
</cp:coreProperties>
</file>