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таршая</w:t>
      </w:r>
      <w:r>
        <w:rPr/>
        <w:t xml:space="preserve"> логопедическая группа</w:t>
      </w:r>
    </w:p>
    <w:tbl>
      <w:tblPr>
        <w:tblW w:w="95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ниторинг индивидуального развития детей учителем-логопедом. Заполнение речевых карт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ий сад. Профессии в детском сад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ень. Растительный мир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бы.  Лесные яго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ощи. Огород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укты. Сад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ша родина – Росс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неделя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кие животны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ашние животны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матер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имушка-зима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мующие птиц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та. Пишем и отправляем почту Деду Мороз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ый год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никул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мние забав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йка. Строительные професс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виг защитников Ленинград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вотные Север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вотные жарких стра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ша Армия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неделя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сна, периоды весны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сии наших ма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ы домашнего оби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Театр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неделя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лётные птиц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космонавти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уда хлеб пришёл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вотный мир морей и океан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неделя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Побед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нам стоит дом построить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, в котором мы живё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га в школ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Ю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неделя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т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таем А.С.Пушкин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екомы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нед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веты дома и сад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50:00Z</dcterms:created>
  <dc:creator>User</dc:creator>
  <dc:description/>
  <cp:keywords/>
  <dc:language>en-US</dc:language>
  <cp:lastModifiedBy>Админ</cp:lastModifiedBy>
  <dcterms:modified xsi:type="dcterms:W3CDTF">2018-06-18T19:16:00Z</dcterms:modified>
  <cp:revision>8</cp:revision>
  <dc:subject/>
  <dc:title/>
</cp:coreProperties>
</file>