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Тело моллюсков делится н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голову и грудь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) голову, туловище, ногу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) голову, туловище, грудь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Мантия представляет собой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) орган передвижен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) отдел тел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) кожную складку, расположенную на спине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вустворчатые моллюски - обитатели воды, имею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) жабры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) легкие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) не дышат, т.к. створки раковины плотно закрыты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ровеносная система моллюсков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) состоит из сердца и сосудов, замкнута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) состоит из сердца и сосудов, незамкнута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состоит из сосудов, замкнутая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ля измельчения пищи и ее удержания у моллюсков служи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глотка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терка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) ро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аружная раковина отсутствует у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брюхоногих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) двустворчат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) головоногих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Мантийная полость – это полость между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) раковиной и манти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) мантией и внутренними органам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) раковиной и внутренними органам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 брюхоногим моллюскам относя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) прудовика                               б) каракатиц                               в) виноградную улитку                         г) морских гребешков                д) катушек                                 е) жемчужницу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 двустворчатым моллюскам относят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а) осьминогов            </w:t>
      </w:r>
      <w:r>
        <w:rPr>
          <w:i/>
          <w:sz w:val="22"/>
          <w:szCs w:val="22"/>
        </w:rPr>
        <w:t>б) устриц</w:t>
      </w:r>
      <w:r>
        <w:rPr>
          <w:sz w:val="22"/>
          <w:szCs w:val="22"/>
        </w:rPr>
        <w:t xml:space="preserve">            в) мидий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) </w:t>
      </w:r>
      <w:r>
        <w:rPr>
          <w:i/>
          <w:sz w:val="22"/>
          <w:szCs w:val="22"/>
        </w:rPr>
        <w:t xml:space="preserve">слизней    </w:t>
      </w:r>
      <w:r>
        <w:rPr>
          <w:sz w:val="22"/>
          <w:szCs w:val="22"/>
        </w:rPr>
        <w:t xml:space="preserve">            е) беззубок              г) кальмаров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04:00Z</dcterms:created>
  <dc:creator>user</dc:creator>
  <dc:description/>
  <dc:language>en-US</dc:language>
  <cp:lastModifiedBy/>
  <dcterms:modified xsi:type="dcterms:W3CDTF">2018-06-18T08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