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МБДОУ № 13 «РОДНИЧОК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856605" cy="3009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480" cy="300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"ЦВЕТИК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ЕМИЦВЕТИК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0pt;margin-top:-237.05pt;width:461.1pt;height:236.95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"ЦВЕТИК -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ЕМИЦВЕТИК"</w:t>
                      </w:r>
                    </w:p>
                  </w:txbxContent>
                </v:textbox>
                <v:path textpathok="t"/>
                <v:textpath on="t" fitshape="t" string="&quot;ЦВЕТИК - &#10;СЕМИЦВЕТИК&quot;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Сценарий утренника, посвященного Международному женскому дню 8 марта.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>Подготовительная к школе группа.</w:t>
      </w:r>
    </w:p>
    <w:p>
      <w:pPr>
        <w:pStyle w:val="Style16"/>
        <w:tabs>
          <w:tab w:val="clear" w:pos="708"/>
          <w:tab w:val="left" w:pos="6570" w:leader="none"/>
        </w:tabs>
        <w:jc w:val="center"/>
        <w:rPr>
          <w:rFonts w:ascii="Times New Roman" w:hAnsi="Times New Roman" w:cs="Times New Roman"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6495" w:leader="none"/>
        </w:tabs>
        <w:rPr/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Музыкальный руководитель</w:t>
      </w:r>
    </w:p>
    <w:p>
      <w:pPr>
        <w:pStyle w:val="Style16"/>
        <w:tabs>
          <w:tab w:val="clear" w:pos="708"/>
          <w:tab w:val="left" w:pos="6495" w:leader="none"/>
        </w:tabs>
        <w:jc w:val="right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  <w:t>Дьякова Галина Федоровна</w:t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color w:val="0070C0"/>
          <w:sz w:val="32"/>
          <w:szCs w:val="32"/>
          <w:lang w:eastAsia="ru-RU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b/>
          <w:color w:val="0070C0"/>
          <w:sz w:val="32"/>
          <w:szCs w:val="32"/>
          <w:lang w:eastAsia="ru-RU"/>
        </w:rPr>
        <w:t>2018 г.</w:t>
      </w:r>
      <w:r>
        <w:br w:type="page"/>
      </w:r>
    </w:p>
    <w:p>
      <w:pPr>
        <w:pStyle w:val="Style16"/>
        <w:rPr>
          <w:rFonts w:ascii="Times New Roman" w:hAnsi="Times New Roman" w:cs="Times New Roman"/>
          <w:b/>
          <w:b/>
          <w:color w:val="0070C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ind w:left="85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left="855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и и задачи: </w:t>
      </w:r>
    </w:p>
    <w:p>
      <w:pPr>
        <w:pStyle w:val="Style16"/>
        <w:ind w:left="85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left="85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ть праздничную атмосферу в коллективе детей и их родителей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ствовать эмоциональному и творческому развитию детей;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ывать любовь к маме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желание дарить подарки, сделанные своими рукам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зал под веселую музыку вбегают дети, выполняют перестроения и становятся полукругом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lang w:eastAsia="ru-RU"/>
        </w:rPr>
        <w:t xml:space="preserve"> </w:t>
      </w:r>
      <w:r>
        <w:rPr>
          <w:rFonts w:cs="Trebuchet MS" w:ascii="Trebuchet MS" w:hAnsi="Trebuchet MS"/>
          <w:color w:val="333333"/>
          <w:sz w:val="23"/>
          <w:szCs w:val="23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8 Марта – самый нежный  праздник. Праздник бабушек, мам  и девочек. И не случайно этот праздник отмечают весной. Солнышко и мама согревают нас. Весна и мама ласкают нас. Как же не любить ВАС, наши самые родные и добрые! Наши  милые женщины и девочки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смотрите за окошко, стало там теплей немножко.</w:t>
        <w:br/>
        <w:t xml:space="preserve">                     Главный праздник наступает, солнышко его встреча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енок 1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Днём 8 Марта —</w:t>
        <w:br/>
        <w:t xml:space="preserve">                    С праздником весенним,</w:t>
        <w:br/>
        <w:t xml:space="preserve">                    С первыми цветами</w:t>
        <w:br/>
        <w:t xml:space="preserve">                    В этот светлый час,</w:t>
        <w:br/>
        <w:t xml:space="preserve">                    Дорогие женщины!</w:t>
        <w:br/>
        <w:t xml:space="preserve">                    Бабушки и мамы!</w:t>
        <w:br/>
        <w:t xml:space="preserve">                    Дружно мы сегодня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Дети (хором):</w:t>
      </w:r>
      <w:r>
        <w:rPr>
          <w:rFonts w:cs="Times New Roman" w:ascii="Times New Roman" w:hAnsi="Times New Roman"/>
          <w:sz w:val="28"/>
          <w:szCs w:val="28"/>
        </w:rPr>
        <w:t xml:space="preserve"> Поздравляем вас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2:</w:t>
      </w:r>
      <w:r>
        <w:rPr>
          <w:rFonts w:cs="Times New Roman" w:ascii="Times New Roman" w:hAnsi="Times New Roman"/>
          <w:sz w:val="28"/>
          <w:szCs w:val="28"/>
        </w:rPr>
        <w:t xml:space="preserve"> Сегодня день особенный, </w:t>
        <w:br/>
        <w:t xml:space="preserve">                    Как много в нем улыбок, </w:t>
        <w:br/>
        <w:t xml:space="preserve">                    Подарков и букетов, </w:t>
        <w:br/>
        <w:t xml:space="preserve">                    И ласковых "спасибо"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Ребенок 3:</w:t>
      </w:r>
      <w:r>
        <w:rPr>
          <w:rFonts w:cs="Times New Roman" w:ascii="Times New Roman" w:hAnsi="Times New Roman"/>
          <w:sz w:val="28"/>
          <w:szCs w:val="28"/>
        </w:rPr>
        <w:t xml:space="preserve">  Чей это день? Ответьте мне, </w:t>
        <w:br/>
        <w:t xml:space="preserve">                    Ну догадайтесь сами, </w:t>
        <w:br/>
        <w:t xml:space="preserve">                    Весенний день в календаре </w:t>
        <w:br/>
        <w:t xml:space="preserve">                    Чей он? Конечно….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        Мамин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4:</w:t>
      </w:r>
      <w:r>
        <w:rPr>
          <w:rFonts w:cs="Times New Roman" w:ascii="Times New Roman" w:hAnsi="Times New Roman"/>
          <w:sz w:val="28"/>
          <w:szCs w:val="28"/>
        </w:rPr>
        <w:t xml:space="preserve"> Капли солнечного света,</w:t>
        <w:br/>
        <w:t xml:space="preserve">                    Брызги солнечного лета</w:t>
        <w:br/>
        <w:t xml:space="preserve">                    Мы несём сегодня в дом,</w:t>
        <w:br/>
        <w:t xml:space="preserve">                    Дарим бабушке и маме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 xml:space="preserve"> Поздравляем с женским днём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я «ВЕСЕННЯЯ ПЕСЕНКА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 5:</w:t>
      </w:r>
      <w:r>
        <w:rPr>
          <w:rFonts w:cs="Times New Roman" w:ascii="Times New Roman" w:hAnsi="Times New Roman"/>
          <w:sz w:val="28"/>
          <w:szCs w:val="28"/>
        </w:rPr>
        <w:t xml:space="preserve">  Поздравляем наших мам, </w:t>
        <w:br/>
        <w:t xml:space="preserve">                    Обещаем честно вам, </w:t>
        <w:br/>
        <w:t xml:space="preserve">                    Баловаться мы не будем. </w:t>
        <w:br/>
        <w:t xml:space="preserve">                    И про ссоры позабудем. </w:t>
        <w:br/>
        <w:t xml:space="preserve"> 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Ребенок 6:</w:t>
      </w:r>
      <w:r>
        <w:rPr>
          <w:rFonts w:cs="Times New Roman" w:ascii="Times New Roman" w:hAnsi="Times New Roman"/>
          <w:sz w:val="28"/>
          <w:szCs w:val="28"/>
        </w:rPr>
        <w:t xml:space="preserve">  В добрый день – 8 марта, </w:t>
        <w:br/>
        <w:t xml:space="preserve">                    Мамам нашим шлем привет, </w:t>
        <w:br/>
        <w:t xml:space="preserve">                   "Мама" - слово дорогое, </w:t>
        <w:br/>
        <w:t xml:space="preserve">                    В слове том тепло и свет.  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Ребенок 7:</w:t>
      </w:r>
      <w:r>
        <w:rPr>
          <w:rFonts w:cs="Times New Roman" w:ascii="Times New Roman" w:hAnsi="Times New Roman"/>
          <w:sz w:val="28"/>
          <w:szCs w:val="28"/>
        </w:rPr>
        <w:t xml:space="preserve">  Мы готовились, старались, </w:t>
        <w:br/>
        <w:t xml:space="preserve">                     Песни выучить пытались, </w:t>
        <w:br/>
        <w:t xml:space="preserve">                     И сюрпризик есть у нас, </w:t>
        <w:br/>
        <w:t xml:space="preserve">                     Всё услышите сейчас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я  « СОЛНЫШКО В ОКНО ВПУСКАЕТ  МАМА»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адятся на стульчики.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на! Наступает время подарков! И природа нам каждый день готовит  подарки, и в весенний праздник всем мамам, бабушкам, тётям, девочкам тоже готовятся подарки.  Ребята, а как вы думаете, какой подарок лучше – съедобный или несъедобный?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высказывают свои предположения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учший подарок тот, который приготовлен от всего сердца, и, неважно,  съедобный он или нет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йчас поиграем с вами в игру «Съедобный – несъедобный подарок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ГРА «СЪЕДОБНЫЙ – НЕСЪЕДОБНЫЙ ПОДАРОК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 буду называть различные слова, а вы, ребята, если предмет съедобный, дружно хлопайте в ладоши, а если несъедобный, молчите. Договорились?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гда начали!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околад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рмелад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лк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катулк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йк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йк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ренье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ченье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ыр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ыбий жир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трушк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гремушк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гоны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ароны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д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город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е молодцы!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зал влетает воздушный шарик с запиской от  Карлсо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мам, девчонок, бабушек</w:t>
        <w:br/>
        <w:t>Сегодня поздравляю,</w:t>
        <w:br/>
        <w:t>И жизни долгой радостной</w:t>
        <w:br/>
        <w:t>Я от души желаю!</w:t>
        <w:br/>
        <w:t>А в качестве подарка примите от меня</w:t>
        <w:br/>
        <w:t>Цветок волшебный сказочный,</w:t>
        <w:br/>
        <w:t>В честь праздничного дня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цветок - самый красивый и нежный. Я его вырастил, чтобы подарить всем мамам и бабушкам.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едущая среди оформления находит «цветик-семицветик»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Спасибо за подарок! Какой красивый цветок, разноцветный. Давайте посчитаем, сколько лепестков у него. (7). Так это цветик - …..</w:t>
        <w:br/>
        <w:t xml:space="preserve">                  И что же с ним делать?..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ем дальше…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ой цветок такой чудесный.</w:t>
        <w:br/>
        <w:t xml:space="preserve">                    Необычный, интересный!</w:t>
        <w:br/>
        <w:t xml:space="preserve">                    Лепестки вы отрывайте,</w:t>
        <w:br/>
        <w:t xml:space="preserve">                    Концерт скорее начинайте!</w:t>
        <w:br/>
        <w:t xml:space="preserve">                    Веселитесь, не скучайте,</w:t>
        <w:br/>
        <w:t xml:space="preserve">                    Да меня не забывайте! До свидания!      (Карлсон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, что, ребята, проверим настоящий ли это цветик-семицветик? </w:t>
      </w:r>
      <w:r>
        <w:rPr>
          <w:rFonts w:cs="Times New Roman" w:ascii="Times New Roman" w:hAnsi="Times New Roman"/>
          <w:i/>
          <w:sz w:val="28"/>
          <w:szCs w:val="28"/>
        </w:rPr>
        <w:t>(отрывает один лепесток)</w:t>
      </w:r>
      <w:r>
        <w:rPr>
          <w:rFonts w:cs="Times New Roman" w:ascii="Times New Roman" w:hAnsi="Times New Roman"/>
          <w:sz w:val="28"/>
          <w:szCs w:val="28"/>
        </w:rPr>
        <w:t xml:space="preserve"> Помогайте мне говорить волшебные слова.</w:t>
        <w:br/>
        <w:t>— Лети, лети лепесток</w:t>
        <w:br/>
        <w:t>Через запад на восток,</w:t>
        <w:br/>
        <w:t>Через север, через юг,</w:t>
        <w:br/>
        <w:t>Возвращайся, сделав круг.</w:t>
        <w:br/>
        <w:t>Лишь коснёшься, ты, земли —</w:t>
        <w:br/>
        <w:t xml:space="preserve">Быть  по-моему в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 скорей концерт нач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ти будут помога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 этот праздник всех женщин поздравляют мужчины. И наши мальчики, будущие мужчины, тоже спешат к нам с весёлыми поздравлениям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УШКИ (мальчики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рывает второй лепесток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Ребята, помогайте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и, лети лепесток</w:t>
        <w:br/>
        <w:t>Через запад на восток,</w:t>
        <w:br/>
        <w:t>Через север, через юг,</w:t>
        <w:br/>
        <w:t>Возвращайся, сделав круг.</w:t>
        <w:br/>
        <w:t>Лишь коснёшься, ты, земли —</w:t>
        <w:br/>
        <w:t xml:space="preserve">Быть  по-моему в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ромче музыка играй,</w:t>
        <w:br/>
        <w:t>Всех на танец приглашай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АРНЫЙ ТАНЕЦ С МАМАМ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подводит нас цветик-семицветик!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можно предложить оторвать лепесток чьей-то маме)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Третий лист мы отрывае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сейчас мы поиграем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52594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гра "ДОНЕСИ ШАРИК"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Ребята делятся на две команды. Каждой даётся бумажная тарелочка в ней шарик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ужно бежать с тарелочкой до линии финиша, так чтобы не уронить  шарик, затем вернуться и передать эстафету. Потом можно предложить поиграть в эту игру мамам)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, ребята! Какие вы быстрые и ловкие! Отрываем следующий лепесток?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!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роизносит с детьми волшебные слова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…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выйдут ребята и маме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ихи почитают сам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ТИХ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акой ещё лепесток сорвать? Может, кто-нибудь из ребят поможет?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br/>
        <w:t>— Лети, лети лепесток</w:t>
        <w:br/>
        <w:t>Через запад на восток,</w:t>
        <w:br/>
        <w:t>Через север, через юг,</w:t>
        <w:br/>
        <w:t>Возвращайся, сделав круг.</w:t>
        <w:br/>
        <w:t xml:space="preserve">Лишь коснёшься, ты, земли — </w:t>
        <w:br/>
        <w:t>Быть по-моему вели.</w:t>
        <w:br/>
        <w:t>Для вас, дорогие бабушки!</w:t>
        <w:br/>
        <w:t>Только лишь для вас!</w:t>
        <w:br/>
        <w:t>Песенку чудесную</w:t>
        <w:br/>
        <w:t>Мы споём сейчас!</w:t>
        <w:b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ПОЦЕЛУЮ БАБУШКУ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>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lang w:eastAsia="ru-RU"/>
        </w:rPr>
        <w:t>Из-за бесконечных хлопот по дому, забот о внуках, бабушка очень редко посещает салон красоты. И сегодня, в честь праздника, ваши внуки сделают вам такой подарок – отправят вас в салон красоты, где юные парикмахеры сделают вам необыкновенные прическ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ГРА «БАБУШКА В САЛОНЕ КРАСОТЫ»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Бабушки (количество любое) садятся на стулья и держат в руках лист ватмана размером А-3, в котором вырезано отверстие для лица и нарисован контур ше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Дети при помощи маркера рисуют прически.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ой маленький становится цветочек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гайте мне, ребята! Лети, лети, лепесток,…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……</w:t>
      </w:r>
    </w:p>
    <w:p>
      <w:pPr>
        <w:pStyle w:val="Style16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Ну-ка, вместе, ну-ка, дружно!</w:t>
        <w:br/>
        <w:t>Очень громко хлопать нужно!</w:t>
      </w:r>
    </w:p>
    <w:p>
      <w:pPr>
        <w:pStyle w:val="Style16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отому что к нам идет</w:t>
      </w:r>
    </w:p>
    <w:p>
      <w:pPr>
        <w:pStyle w:val="Style16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Непоседливый народ! </w:t>
      </w:r>
    </w:p>
    <w:p>
      <w:pPr>
        <w:pStyle w:val="Style16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22222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u w:val="single"/>
        </w:rPr>
        <w:t>ТАНЕЦ «ЛАДУШКИ»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(девочки 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  <w:u w:val="single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А сейчас вас, детвора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дет веселая игра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ИГРА «УГОСТИ МАМУ КОНФЕТКОЙ»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амы сидят на стульчиках с корзинкой на коленях. На столике с другой стороны зала лежат бутафорские конфеты. Дети должны приносить своей маме по одной конфете, за каждую конфетку ребенок целует маму в щечку. Кто быстрее и больше принесет конфет, тот и победил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)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т и остался последний лепесток у цветика-семицветика, который исполнит еще одно желание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рываем его и все вместе произносим волшебные слов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и, лети лепесток</w:t>
        <w:br/>
        <w:t>Через запад на восток,</w:t>
        <w:br/>
        <w:t>Через север, через юг,</w:t>
        <w:br/>
        <w:t>Возвращайся, сделав круг.</w:t>
        <w:br/>
        <w:t>Лишь коснёшься, ты, земли —</w:t>
        <w:br/>
        <w:t xml:space="preserve">Быть  по-моему вели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ли, чтобы наши мамы и бабушки всегда были здоровы и счастливы. Чтобы дети их любили и дарили им свое внимание. И сейчас ребята вам докажут, что они очень любят вас. Каждый приготовил на память о сегодняшнем дне свой цветочек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Дети дарят мамам подарк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ие вы молодцы! Такие замечательные цветы сделали!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едущая еще раз поздравляет женщин с праздником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д музыку дети выходят из зал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type w:val="nextPage"/>
      <w:pgSz w:w="11906" w:h="16838"/>
      <w:pgMar w:left="709" w:right="850" w:gutter="0" w:header="0" w:top="709" w:footer="0" w:bottom="993"/>
      <w:pgBorders w:display="allPages" w:offsetFrom="text">
        <w:top w:val="single" w:sz="4" w:space="11" w:color="000000"/>
        <w:left w:val="single" w:sz="4" w:space="11" w:color="000000"/>
        <w:bottom w:val="single" w:sz="4" w:space="25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11:00Z</dcterms:created>
  <dc:creator>Admin</dc:creator>
  <dc:description/>
  <cp:keywords/>
  <dc:language>en-US</dc:language>
  <cp:lastModifiedBy>Дом</cp:lastModifiedBy>
  <cp:lastPrinted>2018-02-11T14:43:00Z</cp:lastPrinted>
  <dcterms:modified xsi:type="dcterms:W3CDTF">2018-06-18T15:50:00Z</dcterms:modified>
  <cp:revision>4</cp:revision>
  <dc:subject/>
  <dc:title/>
</cp:coreProperties>
</file>