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>
          <w:b/>
          <w:color w:val="000000"/>
          <w:sz w:val="32"/>
          <w:szCs w:val="32"/>
          <w:shd w:fill="FFFFFF" w:val="clear"/>
        </w:rPr>
        <w:t>Тема:</w:t>
      </w:r>
      <w:r>
        <w:rPr>
          <w:color w:val="000000"/>
          <w:sz w:val="32"/>
          <w:szCs w:val="32"/>
          <w:shd w:fill="FFFFFF" w:val="clear"/>
        </w:rPr>
        <w:t xml:space="preserve"> Путь Фильки к добру в сказке К.Г. Паустовского «Теплый хлеб».</w:t>
      </w:r>
    </w:p>
    <w:p>
      <w:pPr>
        <w:pStyle w:val="Style15"/>
        <w:spacing w:before="0" w:after="0"/>
        <w:jc w:val="center"/>
        <w:rPr>
          <w:color w:val="000000"/>
          <w:sz w:val="32"/>
          <w:szCs w:val="32"/>
          <w:shd w:fill="FFFFFF" w:val="clear"/>
        </w:rPr>
      </w:pPr>
      <w:r>
        <w:rPr>
          <w:color w:val="000000"/>
          <w:sz w:val="32"/>
          <w:szCs w:val="32"/>
          <w:shd w:fill="FFFFFF" w:val="clear"/>
        </w:rPr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hd w:fill="FFFFFF" w:val="clear"/>
        </w:rPr>
        <w:t xml:space="preserve">Цель: </w:t>
      </w:r>
      <w:r>
        <w:rPr>
          <w:color w:val="000000"/>
          <w:shd w:fill="FFFFFF" w:val="clear"/>
        </w:rPr>
        <w:t>на примере сказки «Тёплый хлеб» К.Г. Паустовского показать учащимся, что счастье человека в доброте, добрых поступках, взаимной выручке.</w:t>
      </w:r>
    </w:p>
    <w:p>
      <w:pPr>
        <w:pStyle w:val="Style15"/>
        <w:spacing w:before="0" w:after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Планируемые результаты изучения темы:</w:t>
      </w:r>
    </w:p>
    <w:p>
      <w:pPr>
        <w:pStyle w:val="Style15"/>
        <w:spacing w:before="0" w:after="0"/>
        <w:jc w:val="both"/>
        <w:rPr/>
      </w:pPr>
      <w:r>
        <w:rPr>
          <w:b/>
          <w:color w:val="000000"/>
          <w:shd w:fill="FFFFFF" w:val="clear"/>
        </w:rPr>
        <w:t>Предметные умения:</w:t>
      </w:r>
      <w:r>
        <w:rPr>
          <w:color w:val="000000"/>
          <w:shd w:fill="FFFFFF" w:val="clear"/>
        </w:rPr>
        <w:t xml:space="preserve"> знать содержание прочитанного произведения; уметь воспринимать и анализировать текст, формулировать идею, проблематику произведения, давать характеристику герою, аргументированно формулировать своё отношение к прочитанному.</w:t>
      </w:r>
    </w:p>
    <w:p>
      <w:pPr>
        <w:pStyle w:val="Style15"/>
        <w:spacing w:before="0" w:after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Метапредметные УУД:</w:t>
      </w:r>
    </w:p>
    <w:p>
      <w:pPr>
        <w:pStyle w:val="Style15"/>
        <w:spacing w:before="0" w:after="0"/>
        <w:jc w:val="both"/>
        <w:rPr/>
      </w:pPr>
      <w:r>
        <w:rPr>
          <w:i/>
          <w:color w:val="000000"/>
          <w:shd w:fill="FFFFFF" w:val="clear"/>
        </w:rPr>
        <w:t>Личностные:</w:t>
      </w:r>
      <w:r>
        <w:rPr>
          <w:b/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учащийся умеет нравственно – этически оценивать прочитанное. Формируется желание прощать, совершать добрые поступки.</w:t>
      </w:r>
    </w:p>
    <w:p>
      <w:pPr>
        <w:pStyle w:val="Style15"/>
        <w:spacing w:before="0" w:after="0"/>
        <w:jc w:val="both"/>
        <w:rPr/>
      </w:pPr>
      <w:r>
        <w:rPr>
          <w:i/>
          <w:color w:val="000000"/>
          <w:shd w:fill="FFFFFF" w:val="clear"/>
        </w:rPr>
        <w:t>Регулятивные:</w:t>
      </w:r>
      <w:r>
        <w:rPr>
          <w:color w:val="000000"/>
          <w:shd w:fill="FFFFFF" w:val="clear"/>
        </w:rPr>
        <w:t xml:space="preserve"> планирует необходимые действия, действует по плану, формулирует тему, задачи урока.</w:t>
      </w:r>
    </w:p>
    <w:p>
      <w:pPr>
        <w:pStyle w:val="Style15"/>
        <w:spacing w:before="0" w:after="0"/>
        <w:jc w:val="both"/>
        <w:rPr/>
      </w:pPr>
      <w:r>
        <w:rPr>
          <w:i/>
          <w:color w:val="000000"/>
          <w:shd w:fill="FFFFFF" w:val="clear"/>
        </w:rPr>
        <w:t xml:space="preserve">Коммуникативные: </w:t>
      </w:r>
      <w:r>
        <w:rPr>
          <w:color w:val="000000"/>
          <w:shd w:fill="FFFFFF" w:val="clear"/>
        </w:rPr>
        <w:t>строит небольшие монологические высказывания, осуществляет совместную деятельность в группе с учётом конкретных учебно – познавательных зада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hd w:fill="FFFFFF" w:val="clear"/>
        </w:rPr>
        <w:t>Тип урока: </w:t>
      </w:r>
      <w:r>
        <w:rPr>
          <w:rFonts w:cs="Times New Roman" w:ascii="Times New Roman" w:hAnsi="Times New Roman"/>
          <w:smallCaps/>
          <w:kern w:val="2"/>
        </w:rPr>
        <w:t xml:space="preserve"> </w:t>
      </w:r>
      <w:r>
        <w:rPr>
          <w:rFonts w:cs="Times New Roman" w:ascii="Times New Roman" w:hAnsi="Times New Roman"/>
          <w:shd w:fill="FFFFFF" w:val="clear"/>
        </w:rPr>
        <w:t xml:space="preserve">урок </w:t>
      </w:r>
      <w:r>
        <w:rPr>
          <w:rFonts w:cs="Times New Roman" w:ascii="Times New Roman" w:hAnsi="Times New Roman"/>
        </w:rPr>
        <w:t xml:space="preserve"> «открытия» новых знаний. </w:t>
        <w:br/>
      </w:r>
      <w:r>
        <w:rPr>
          <w:rFonts w:cs="Times New Roman" w:ascii="Times New Roman" w:hAnsi="Times New Roman"/>
          <w:b/>
          <w:bCs/>
          <w:shd w:fill="FFFFFF" w:val="clear"/>
        </w:rPr>
        <w:t>Оборудование урока: </w:t>
      </w:r>
      <w:r>
        <w:rPr>
          <w:rFonts w:cs="Times New Roman" w:ascii="Times New Roman" w:hAnsi="Times New Roman"/>
          <w:shd w:fill="FFFFFF" w:val="clear"/>
        </w:rPr>
        <w:t xml:space="preserve"> учебник-хрестоматия, словари, карточки с заданиями.</w:t>
      </w: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  <w:bCs/>
        </w:rPr>
        <w:t>Методы и приёмы обучени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Репродуктивный метод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Приём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слово учител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Метод творческого чтения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Приём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комментированное чтение; беседа, активизирующая впечатление от прочитанного и услышанного текс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Эвристический метод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Приём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подбор материала из художественного текста для ответа на заданные вопросы.</w:t>
      </w:r>
    </w:p>
    <w:p>
      <w:pPr>
        <w:pStyle w:val="Normal"/>
        <w:rPr/>
      </w:pPr>
      <w:r>
        <w:rPr/>
        <w:t>Метод – проблемно-поисковый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580"/>
        <w:gridCol w:w="5580"/>
        <w:gridCol w:w="18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ятельность уче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уемые УУ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мотивации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- Начать наш урок хочу с восточной притчи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гда-то давно старик открыл своему внуку одну жизненную истину: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В каждом человеке идет борьба, очень похожая на борьбу двух волков. Один волк представляет зло: зависть, ревность, сожаление, эгоизм, амбиции, ложь. Другой волк представляет добро: мир, любовь, надежду, истину, доброту и верность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нук, тронутый до глубины души словами деда, задумался, а потом спросил: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А какой волк в конце побеждает?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рик улыбнулся и ответил: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— </w:t>
            </w:r>
            <w:r>
              <w:rPr>
                <w:color w:val="000000"/>
              </w:rPr>
              <w:t>Всегда побеждает тот волк, которого ты кормишь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Как вы поняли, о чем эта притча? Почему я именно с этих слов я начала наше общение?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Кто является основным носителем зла? От кого оно исходит? (От людей).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Что такое добро? Нарисуйте его словесный портрет.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>- Как вы думаете, какова будет тема сегодняшнего урока? О чём мы будем говорить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ышляют, выстраивают монологические высказыв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бро – это солнце, свет, улыбки, тепло, хлеб) это радость, спокойств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добре и зле в сказке Паустовского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лушать, размышлять. Строить монологические высказывани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ых задач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Какие задачи мы поставим перед собой, чтобы раскрыть тему?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ть противостояние добра и зла, какие-то человеческие качества на примере сказки «Тёплый хлеб». Дорогу Фильки от зла к добр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ние темы и задач урок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исследование пробле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Вы прочли сказку «Теплый хлеб».</w:t>
            </w:r>
            <w:r>
              <w:rPr>
                <w:color w:val="000000"/>
                <w:shd w:fill="FFFFFF" w:val="clear"/>
              </w:rPr>
              <w:t xml:space="preserve"> Это народная или литературная сказка? Докажите, что «Теплый хлеб» - это литературная сказка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Ну а теперь предлагаю пройти по пути к добру, по пути преодоления зла отдельным человеком, героем сказки-притчи «Теплый хлеб», Фильки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Каким вы увидели мальчика в начале сказки? Что о нем говорит автор? </w:t>
            </w:r>
            <w:r>
              <w:rPr>
                <w:rStyle w:val="StrongEmphasis"/>
                <w:color w:val="000000"/>
              </w:rPr>
              <w:t xml:space="preserve">Выберите те слова и словосочетания, которые наиболее ярко изображают ег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Уточните свой ответ на вопрос: «Почему Фильку прозвали «Ну тебя»?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Какой нехороший поступок совершает Филька? Осознает ли мальчик, что поступил плохо?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Что изменилось после этого поступка?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Как бабушка объяснила наступивший холод?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«Он умер от охлаждения сердца. Его сердце замерзло и покрылось плесенью, как и тот хлеб, который он бросил раненому бойцу». Как вы понимаете эти слов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t>Что понял Филька после услышанного? Как мы называем такое душевное состояние?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Кто же помогает Фильке исправить сложившуюся ситуацию? Как?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-  Какое же решение принимает Филька?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очему никто в деревне не отказал Фильке в помощи, ведь он всех обижал, всем грубо отвечал? Правильно ли они поступили?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мы всегда отвечаем добром на зл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>- Как отношение Панкрата и других героев произведения к Фильке помогло ему понять себя?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- Каким мы видим Фильку в конце произведения?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  <w:lang w:eastAsia="ru-RU"/>
              </w:rPr>
              <w:t>Прочитайте выразительно последний эпизод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 С какой целью Филька пошел к коню? Как изменилось его лицо? 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color w:val="000000"/>
                <w:shd w:fill="FFFFFF" w:val="clear"/>
              </w:rPr>
              <w:t>Найдите последнюю фразу с его любимым выражением. О каких изменениях в душе Фильки мы узнаем с помощью интонации, с которой мальчик произносит это выражение?</w:t>
            </w:r>
            <w:r>
              <w:rPr>
                <w:i/>
                <w:iCs/>
                <w:color w:val="000000"/>
                <w:shd w:fill="FFFFFF" w:val="clear"/>
              </w:rPr>
              <w:t> («- Да ну его! - сказал Филька. - Пробьем мы, ребята, и такой лед!»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Почему в конце сказки Филька не произносит эту фразу?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Почему конь простил Фильку?</w:t>
            </w:r>
            <w:r>
              <w:rPr>
                <w:color w:val="000000"/>
              </w:rPr>
              <w:b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зывают, рассуждаю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итывают предложения, слов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t>Это формула его жизни. Он никого не любит, хочет отмахнуться ото все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Да ну тебя! Дьявол!» - крикнул Филька и наотмашь ударил коня по губам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Филька вскочил наконец в избу, припер дверь, сказал: «Да ну тебя! - и прислушался»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«Да ну вас! Проклятые» - кричал он на мышей, но мыши все лезли из подпола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t>Пересказ истории, которую рассказала бабушка.(индивид. задание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лька понял, что совершил зло. Раская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нкрат, бабка. Бабка рассказывает притчу о подобном случае и говорит, что только Панкрат может помочь. Панкрат соглашается помогать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н решает изобрести способ «всеобщего спасения». В первую очередь, он сам не хочет помирать, а во вторую – он должен спасти всю деревню от неминуемой смерт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тому что только в единении, только все вместе люди могут победить зло.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Cs/>
                <w:color w:val="666666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666666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t>Филька понял, что могло случиться непоправимое, если бы Панкрат и другие жители деревни отмахнулись от него. Выходит, жить по правилу «Да ну тебя!» нельз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t>Читают эпизод. Рассуждаю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лице его была улыбка, но в то же время катились слезы радости. Он просил проще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таю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уждаю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t>Дети, старики и даже сорока помогали Фильке исправить «злодейство», но первый шаг он сделал сам: добрался по страшному морозу до мельницы, где рассказал все Панкрату, изобрел спасение от стужи. Он подобрел, его сердце теперь наполнилось любовью к ближним и благодарностью к тем, кто уже простил его, поэтому простил его и кон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рассуждать, строить монологические высказывания, читать выразительно,  доказывать свои рассуждени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п самостоятельной работы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обозначим путь Фильки от зла к добру. Класс делится на группы. Даются карточки с заданиями каждой группе.</w:t>
            </w:r>
          </w:p>
          <w:p>
            <w:pPr>
              <w:pStyle w:val="Normal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.2.3. Расположите в логической последовательности ступени духовного роста, которые проходит Филька и объяснить свой выбор. 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>Злодеяние           осознание        раскаяние       преодоление        искупление  благодарность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color w:val="000000"/>
              </w:rPr>
              <w:t xml:space="preserve">4. </w:t>
            </w:r>
            <w:r>
              <w:rPr>
                <w:color w:val="000000"/>
                <w:shd w:fill="FFFFFF" w:val="clear"/>
              </w:rPr>
              <w:t>Найти в словаре значение слова «тёплый».  В каком лексическом значении употреблено слово </w:t>
            </w:r>
            <w:r>
              <w:rPr>
                <w:i/>
                <w:iCs/>
                <w:color w:val="000000"/>
                <w:shd w:fill="FFFFFF" w:val="clear"/>
              </w:rPr>
              <w:t>теплый</w:t>
            </w:r>
            <w:r>
              <w:rPr>
                <w:color w:val="000000"/>
                <w:shd w:fill="FFFFFF" w:val="clear"/>
              </w:rPr>
              <w:t> в названии сказки «</w:t>
            </w:r>
            <w:r>
              <w:rPr>
                <w:i/>
                <w:iCs/>
                <w:color w:val="000000"/>
                <w:shd w:fill="FFFFFF" w:val="clear"/>
              </w:rPr>
              <w:t>Теплый хлеб»</w:t>
            </w:r>
            <w:r>
              <w:rPr>
                <w:color w:val="000000"/>
                <w:shd w:fill="FFFFFF" w:val="clear"/>
              </w:rPr>
              <w:t>? Как называется это средство выразительности?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Почему автор назвал хлеб, испеченный людьми, еще и чудесным? 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- Итак, в чем смысл названия сказки?</w:t>
            </w:r>
          </w:p>
          <w:p>
            <w:pPr>
              <w:pStyle w:val="Style15"/>
              <w:spacing w:before="0" w:after="0"/>
              <w:rPr>
                <w:rStyle w:val="StrongEmphasis"/>
                <w:color w:val="000000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Style15"/>
              <w:spacing w:before="0" w:after="0"/>
              <w:rPr>
                <w:rStyle w:val="StrongEmphasis"/>
                <w:color w:val="000000"/>
              </w:rPr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>5.</w:t>
            </w:r>
            <w:r>
              <w:rPr>
                <w:color w:val="000000"/>
              </w:rPr>
              <w:t xml:space="preserve"> Найти в словаре значение имени Филька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/>
              <w:t xml:space="preserve">- Предположите, с какой целью Паустовский в своей сказке именно этим именем называет героя?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в группах. Работают со словарём. Рассуждают, спорят, доказываю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агретый, дающий или содержащий тепло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Не знающий морозов, южный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Хорошо защищающий тело от холод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Имеющий отопление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Отличающийся внутренней теплотой, согревающий душу, ласковый, приветливы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  <w:lang w:eastAsia="ru-RU"/>
              </w:rPr>
              <w:t>Эту сказку Паустовский называет «Теплый хлеб» не случайно. Теплый – значит добрый, сделанный с любовью. Именно это хочет подчеркнуть Паустовский в названии своей сказки. Хлеб – это результат общего дела. Хлеб, согретый теплотой растаявшего сердца Фильки, - это своего рода искупление вины мальчи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пп – любящий лошадей. Он заранее предполагал хороший фина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существлять совместную деятельность в группе с учётом конкретных учебно – познавательных задач.</w:t>
            </w:r>
          </w:p>
        </w:tc>
      </w:tr>
      <w:tr>
        <w:trPr>
          <w:trHeight w:val="13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построения вывод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так, какой волк победил в Фильке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человеческие качества «вскормили этого доброго волка»? Какие человеческие качества помогли ему прийти к добру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каяние, осознание вины, добрые поступки, благодарность, желание помочь, исправить ошиб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Умение обобщать, делать выводы.</w:t>
            </w:r>
          </w:p>
        </w:tc>
      </w:tr>
      <w:tr>
        <w:trPr>
          <w:trHeight w:val="137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объяснения дом.зад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выбор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прос № 3, 4 на стр. 82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о Фильке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ывают дом. за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 рефлекс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акие мысли натолкнул вас сегодняшний урок? Как вы будете кормить своего волка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вас листочки бумаги на столах, обведите ладошки и  на каждом пальчике напишите, чем вы будете «кормить своего волка»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группах. Подводят итоги уро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ые поступки, помощь родителям, хорошая учёба, прощение, раскаяние, вежливость, радость, красота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ражать свои мысли, эмоции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 к уроку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оложите в логической последовательности ступени духовного роста, которые проходит Филька и </w:t>
      </w:r>
      <w:r>
        <w:rPr>
          <w:rFonts w:cs="Times New Roman" w:ascii="Times New Roman" w:hAnsi="Times New Roman"/>
          <w:sz w:val="28"/>
          <w:szCs w:val="28"/>
          <w:u w:val="single"/>
        </w:rPr>
        <w:t>объяснить</w:t>
      </w:r>
      <w:r>
        <w:rPr>
          <w:rFonts w:cs="Times New Roman" w:ascii="Times New Roman" w:hAnsi="Times New Roman"/>
          <w:sz w:val="28"/>
          <w:szCs w:val="28"/>
        </w:rPr>
        <w:t xml:space="preserve"> свой выбор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благодарность</w:t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злодеяние    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раскаяние    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искупление </w:t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осознание      </w:t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реодоление       </w:t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rPr/>
      </w:pP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положите в логической последовательности ступени духовного роста, которые проходит Филька и </w:t>
      </w:r>
      <w:r>
        <w:rPr>
          <w:rFonts w:cs="Times New Roman" w:ascii="Times New Roman" w:hAnsi="Times New Roman"/>
          <w:sz w:val="28"/>
          <w:szCs w:val="28"/>
          <w:u w:val="single"/>
        </w:rPr>
        <w:t>объяснить</w:t>
      </w:r>
      <w:r>
        <w:rPr>
          <w:rFonts w:cs="Times New Roman" w:ascii="Times New Roman" w:hAnsi="Times New Roman"/>
          <w:sz w:val="28"/>
          <w:szCs w:val="28"/>
        </w:rPr>
        <w:t xml:space="preserve"> свой выбор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благодарность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злодеяние    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раскаяние    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искупление 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осознание      </w:t>
      </w:r>
    </w:p>
    <w:p>
      <w:pPr>
        <w:pStyle w:val="Normal"/>
        <w:rPr/>
      </w:pP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реодоление       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ложите в логической последовательности ступени духовного роста, которые проходит Филька и </w:t>
      </w:r>
      <w:r>
        <w:rPr>
          <w:rFonts w:cs="Times New Roman" w:ascii="Times New Roman" w:hAnsi="Times New Roman"/>
          <w:sz w:val="28"/>
          <w:szCs w:val="28"/>
          <w:u w:val="single"/>
        </w:rPr>
        <w:t>объяснить</w:t>
      </w:r>
      <w:r>
        <w:rPr>
          <w:rFonts w:cs="Times New Roman" w:ascii="Times New Roman" w:hAnsi="Times New Roman"/>
          <w:sz w:val="28"/>
          <w:szCs w:val="28"/>
        </w:rPr>
        <w:t xml:space="preserve"> свой выбор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благодарность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злодеяние    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раскаяние    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искупление 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осознание      </w:t>
      </w:r>
    </w:p>
    <w:p>
      <w:pPr>
        <w:pStyle w:val="Normal"/>
        <w:rPr/>
      </w:pPr>
      <w:r>
        <w:rPr>
          <w:rStyle w:val="StrongEmphasis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преодоление      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 Найти в словаре значение слова «тёплый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.  В каком лексическом значении употреблено слово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теплы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в названии сказки «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Теплый хлеб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? 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. Как называется это средство выразительности?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.  Почему автор назвал хлеб, испеченный людьми, еще и чудесным?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5.  Итак, в чем смысл названия сказки?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1. Найти в словаре значение имени Фильк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 Предположите, с какой целью Паустовский в своей сказке именно этим именем называет геро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Что в сказке реальное, а что фантастическое?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ьное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нтастическое 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85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5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04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0:59:00Z</dcterms:created>
  <dc:creator>Админ</dc:creator>
  <dc:description/>
  <cp:keywords/>
  <dc:language>en-US</dc:language>
  <cp:lastModifiedBy>Админ</cp:lastModifiedBy>
  <dcterms:modified xsi:type="dcterms:W3CDTF">2018-06-18T17:01:00Z</dcterms:modified>
  <cp:revision>6</cp:revision>
  <dc:subject/>
  <dc:title/>
</cp:coreProperties>
</file>