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7 класс.  Разнообразие природы Северной Амер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ема урока: </w:t>
      </w:r>
      <w:r>
        <w:rPr>
          <w:rFonts w:cs="Times New Roman" w:ascii="Times New Roman" w:hAnsi="Times New Roman"/>
          <w:szCs w:val="28"/>
        </w:rPr>
        <w:t>Разнообразие природы Северной Америк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Тип урока: </w:t>
      </w:r>
      <w:r>
        <w:rPr>
          <w:rFonts w:cs="Times New Roman" w:ascii="Times New Roman" w:hAnsi="Times New Roman"/>
          <w:szCs w:val="28"/>
        </w:rPr>
        <w:t>комбинированны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Форма урока:</w:t>
      </w:r>
      <w:r>
        <w:rPr>
          <w:rFonts w:cs="Times New Roman" w:ascii="Times New Roman" w:hAnsi="Times New Roman"/>
          <w:szCs w:val="28"/>
        </w:rPr>
        <w:t xml:space="preserve"> нетрадиционный урок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Методы обучения: </w:t>
      </w:r>
      <w:r>
        <w:rPr>
          <w:rFonts w:cs="Times New Roman" w:ascii="Times New Roman" w:hAnsi="Times New Roman"/>
          <w:szCs w:val="28"/>
        </w:rPr>
        <w:t>репродуктивный и исследовательский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Цели и задачи: </w:t>
      </w:r>
      <w:r>
        <w:rPr>
          <w:rFonts w:cs="Times New Roman" w:ascii="Times New Roman" w:hAnsi="Times New Roman"/>
          <w:szCs w:val="28"/>
        </w:rPr>
        <w:t xml:space="preserve">познакомить учащихся с особенностями природы Северной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>Америки; повторить знания, полученные при изучении темы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 xml:space="preserve">«Природные зоны Земли»; развивать географическое мышление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>учащихс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Мотивация: </w:t>
      </w:r>
      <w:r>
        <w:rPr>
          <w:rFonts w:cs="Times New Roman" w:ascii="Times New Roman" w:hAnsi="Times New Roman"/>
          <w:szCs w:val="28"/>
        </w:rPr>
        <w:t>развитие у учащихся познавательного интереса, стремление к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>самостоятельному поиску знаний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Основные знания и умения: </w:t>
      </w:r>
      <w:r>
        <w:rPr>
          <w:rFonts w:cs="Times New Roman" w:ascii="Times New Roman" w:hAnsi="Times New Roman"/>
          <w:szCs w:val="28"/>
        </w:rPr>
        <w:t xml:space="preserve">преставление о разнообразие природы материка;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 xml:space="preserve">ознакомление с животными и растениями Северной Америки.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Основные понятия: </w:t>
      </w:r>
      <w:r>
        <w:rPr>
          <w:rFonts w:cs="Times New Roman" w:ascii="Times New Roman" w:hAnsi="Times New Roman"/>
          <w:szCs w:val="28"/>
        </w:rPr>
        <w:t>«природная зона», «тундра», «тайга», «прерия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Оборудование:</w:t>
      </w:r>
      <w:r>
        <w:rPr>
          <w:rFonts w:cs="Times New Roman" w:ascii="Times New Roman" w:hAnsi="Times New Roman"/>
          <w:szCs w:val="28"/>
        </w:rPr>
        <w:t xml:space="preserve"> физическая карта полушарий, атлас, карточки-задания, кроссвор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>«Северная Америка», видеофильм «Бизоны»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 xml:space="preserve">.  Организационный момент. </w:t>
      </w:r>
      <w:r>
        <w:rPr>
          <w:rFonts w:cs="Times New Roman" w:ascii="Times New Roman" w:hAnsi="Times New Roman"/>
          <w:szCs w:val="28"/>
        </w:rPr>
        <w:t>- Здравствуйте ребята! Проверьте всё ли готово у вас к уроку. А начать я его хочу со слов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карте Америки Северной — Точк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ней радостно встретилис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ма и дочк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только друг друг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и повстречали —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чистом английском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и зажурчал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вы, я в английском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 слишком сильна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Я только запомнил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х имена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е красивые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вета лазури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 — Миссис Ипи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ругое — Мисс Ури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Проверка домашнего задания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 ребята, понятно ли вам стихотворение? Что знакомого вы услышали? </w:t>
      </w:r>
      <w:r>
        <w:rPr>
          <w:rFonts w:cs="Times New Roman" w:ascii="Times New Roman" w:hAnsi="Times New Roman"/>
          <w:i/>
          <w:sz w:val="28"/>
          <w:szCs w:val="28"/>
        </w:rPr>
        <w:t xml:space="preserve">(реки северной Америки). </w:t>
      </w:r>
      <w:r>
        <w:rPr>
          <w:rFonts w:cs="Times New Roman" w:ascii="Times New Roman" w:hAnsi="Times New Roman"/>
          <w:sz w:val="28"/>
          <w:szCs w:val="28"/>
        </w:rPr>
        <w:t>Правильно, ведь на прошлом уроке мы изучали тему «Внутренние воды Северной Америки». Вы знаете, что Северная Америка очень богата внутренними водами. Их особенности зависят от рельефа и климата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дания классу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ие крупные реки протекают по материку? </w:t>
      </w:r>
      <w:r>
        <w:rPr>
          <w:rFonts w:cs="Times New Roman" w:ascii="Times New Roman" w:hAnsi="Times New Roman"/>
          <w:i/>
          <w:sz w:val="28"/>
          <w:szCs w:val="28"/>
        </w:rPr>
        <w:t>(Миссисипи, Миссури, Огайо, Макензи и т. д.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де на материке много озёр? Расскажите  о Великих озёрах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Эта крупнейшая водосборная система расположена в Северной Америке, в бассейне реки Святого Лаврентия, на границе двух государств – Соединенных Штатов и Канады. Великие озера – это группа из пяти наиболее крупных водоемов, куда входят - Верхнее, Мичиган, Гурон, Эри, Онтарио.)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лодцы ребята! А сейчас я предлагаю вам посмотреть одно видео. </w:t>
      </w:r>
      <w:r>
        <w:rPr>
          <w:rFonts w:cs="Times New Roman" w:ascii="Times New Roman" w:hAnsi="Times New Roman"/>
          <w:i/>
          <w:sz w:val="28"/>
          <w:szCs w:val="28"/>
        </w:rPr>
        <w:t>(Видео о природе материка)</w:t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пожалуйста, как вы думаете, о чем пойдет сегодня речь у нас на уроке? </w:t>
      </w:r>
      <w:r>
        <w:rPr>
          <w:rFonts w:cs="Times New Roman" w:ascii="Times New Roman" w:hAnsi="Times New Roman"/>
          <w:i/>
          <w:sz w:val="28"/>
          <w:szCs w:val="28"/>
        </w:rPr>
        <w:t>( о природе материка)</w:t>
      </w:r>
    </w:p>
    <w:p>
      <w:pPr>
        <w:pStyle w:val="TextBody"/>
        <w:ind w:left="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сегодня на уроке мы будем изучать «Разнообразие природы Северной Америки». </w:t>
      </w:r>
      <w:r>
        <w:rPr>
          <w:rFonts w:cs="Times New Roman" w:ascii="Times New Roman" w:hAnsi="Times New Roman"/>
          <w:i/>
          <w:sz w:val="28"/>
          <w:szCs w:val="28"/>
        </w:rPr>
        <w:t xml:space="preserve">(лайд 1) </w:t>
      </w:r>
      <w:r>
        <w:rPr>
          <w:rFonts w:cs="Times New Roman" w:ascii="Times New Roman" w:hAnsi="Times New Roman"/>
          <w:sz w:val="28"/>
          <w:szCs w:val="28"/>
        </w:rPr>
        <w:t>Главны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чниками знаний у вас будут атласы, учебники. А теперь, давайте попробуем определить цель урока. </w:t>
      </w:r>
      <w:r>
        <w:rPr>
          <w:rFonts w:cs="Times New Roman" w:ascii="Times New Roman" w:hAnsi="Times New Roman"/>
          <w:i/>
          <w:sz w:val="28"/>
          <w:szCs w:val="28"/>
        </w:rPr>
        <w:t>(узнать как можно больше о природе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верной Америки)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итак цель нашего  урока – как можно больше узнать о природных зонах Северной   Америки.</w:t>
      </w:r>
    </w:p>
    <w:p>
      <w:pPr>
        <w:pStyle w:val="TextBody"/>
        <w:ind w:left="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рода Северной Америки совсем иная, чем на уже изученных материках. Природные комплексы её очень разнообразны, среди них много уникальных: рощи гигантских секвой, особая природная зона прерий. Природа материка имеет много общего с природой Евразии, на котором мы живём.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еверной Америке природные зоны расположены необычно. На севере материка они вытянуты полосами с запада на восток. В центральной и южной частях  природные зоны вытянуты в меридиальном  направлении. Такое распределение природных зон – особенность Северной Америки.</w:t>
      </w:r>
    </w:p>
    <w:p>
      <w:pPr>
        <w:pStyle w:val="TextBody"/>
        <w:ind w:left="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знаем, что </w:t>
      </w:r>
      <w:r>
        <w:rPr>
          <w:rFonts w:cs="Times New Roman" w:ascii="Times New Roman" w:hAnsi="Times New Roman"/>
          <w:b/>
          <w:sz w:val="28"/>
          <w:szCs w:val="28"/>
        </w:rPr>
        <w:t>природная зона -</w:t>
      </w:r>
      <w:r>
        <w:rPr>
          <w:rFonts w:cs="Times New Roman" w:ascii="Times New Roman" w:hAnsi="Times New Roman"/>
          <w:sz w:val="28"/>
          <w:szCs w:val="28"/>
        </w:rPr>
        <w:t xml:space="preserve"> это крупный природный комплекс. А что включает в себя этот комплекс?</w:t>
      </w:r>
      <w:r>
        <w:rPr>
          <w:rFonts w:cs="Times New Roman" w:ascii="Times New Roman" w:hAnsi="Times New Roman"/>
          <w:i/>
          <w:sz w:val="28"/>
          <w:szCs w:val="28"/>
        </w:rPr>
        <w:t xml:space="preserve"> (Климат, почва, растительный и животный мр)</w:t>
      </w:r>
    </w:p>
    <w:p>
      <w:pPr>
        <w:pStyle w:val="TextBody"/>
        <w:ind w:left="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Схематически это можно представить таким образо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лайд 2)</w:t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97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5pt" to="377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лимат                 </w:t>
      </w:r>
      <w:r>
        <w:rPr>
          <w:rFonts w:cs="Times New Roman" w:ascii="Times New Roman" w:hAnsi="Times New Roman"/>
          <w:b/>
          <w:sz w:val="28"/>
          <w:szCs w:val="28"/>
        </w:rPr>
        <w:t>Природная з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Почва                                                                 </w:t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257300" cy="228600"/>
                <wp:effectExtent l="0" t="5080" r="127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251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1371600" cy="228600"/>
                <wp:effectExtent l="1270" t="508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5pt" to="350.9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ивотный мир                                                    Растительность</w:t>
      </w:r>
    </w:p>
    <w:p>
      <w:pPr>
        <w:pStyle w:val="TextBody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карте природных зон Северной Америки (см. атлас с. 23) определите, какие природные зоны представлены на территории Северной Америки?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тветы учащихся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арктических пустынь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тундры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тундр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г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нные и широколиственные леса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лесостепей и степей (прерии)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саванн и редколесий и др</w:t>
      </w:r>
      <w:r>
        <w:rPr>
          <w:rFonts w:cs="Times New Roman" w:ascii="Times New Roman" w:hAnsi="Times New Roman"/>
          <w:i/>
          <w:sz w:val="28"/>
          <w:szCs w:val="28"/>
        </w:rPr>
        <w:t>.(лайд 3)</w:t>
      </w:r>
    </w:p>
    <w:p>
      <w:pPr>
        <w:pStyle w:val="TextBody"/>
        <w:rPr/>
      </w:pPr>
      <w:r>
        <w:rPr/>
        <w:t xml:space="preserve">                                 </w:t>
      </w:r>
    </w:p>
    <w:tbl>
      <w:tblPr>
        <w:tblW w:w="8209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9"/>
      </w:tblGrid>
      <w:tr>
        <w:trPr>
          <w:trHeight w:val="939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айд 4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 природной зоны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 положение (ГП)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ические условия (К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ы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сть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человека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она арктических пустынь  (</w:t>
      </w:r>
      <w:r>
        <w:rPr>
          <w:rFonts w:cs="Times New Roman" w:ascii="Times New Roman" w:hAnsi="Times New Roman"/>
          <w:sz w:val="28"/>
          <w:szCs w:val="28"/>
        </w:rPr>
        <w:t>лайд 5, 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каймляет Канадский Арктический архипелаг, острова Виктория, Баффинова Земля, Для этой зоны характерно исключительно широкое развитие оледенения. Осадков выпадает главным образом в виде снега. Короткое лето. Почвы арктические пустынные. Скудная растительность: мхи и лишайники. Животный мир: мускусный овцебык, белые медведи, волки, лисицы. Моря, проливы, заливы архипелага богаты видами водных млекопитающих: моржи, тюлени, касатки.</w:t>
      </w:r>
    </w:p>
    <w:p>
      <w:pPr>
        <w:pStyle w:val="TextBody"/>
        <w:ind w:lef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вцебык – крупное, травоядное животное с густой и длинной шерстью. Находится под охраной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 тундры </w:t>
      </w:r>
      <w:r>
        <w:rPr>
          <w:rFonts w:cs="Times New Roman" w:ascii="Times New Roman" w:hAnsi="Times New Roman"/>
          <w:i/>
          <w:sz w:val="28"/>
          <w:szCs w:val="28"/>
        </w:rPr>
        <w:t>(лайд 7,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ет северное побережье материка и прилегающие к нему </w:t>
      </w:r>
    </w:p>
    <w:p>
      <w:pPr>
        <w:pStyle w:val="TextBody"/>
        <w:ind w:left="660" w:hanging="0"/>
        <w:rPr/>
      </w:pPr>
      <w:r>
        <w:rPr>
          <w:rFonts w:cs="Times New Roman" w:ascii="Times New Roman" w:hAnsi="Times New Roman"/>
          <w:sz w:val="28"/>
          <w:szCs w:val="28"/>
        </w:rPr>
        <w:t>острова.</w:t>
      </w:r>
    </w:p>
    <w:p>
      <w:pPr>
        <w:pStyle w:val="TextBody"/>
        <w:ind w:left="6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ундра – безлесное пространство субарктического пояса, покрытая мохово-лишайниковой и кустарничковой растительностью на скудных тундрово-болотных почвах.</w:t>
      </w:r>
    </w:p>
    <w:p>
      <w:pPr>
        <w:pStyle w:val="TextBody"/>
        <w:ind w:left="6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 тундры суровый. Зима долгая. Лето короткое и прохладное. Почвы тундры принадлежат к болотному и тундрово-глеевому типам. Растительность: мхи, лишайники; во влажных местах много осок, карликовой берёзы и ивы. Животный мир беден видами, но богат особями. Часто встречаются карибу (северный олень), песцы, леммингы, волки и др. Из птиц белая сова и белая куропатка. Моржи и тюлени у побережья, карибу привлекают много охотников. Неумеренная охота наносит большой вред животному миру тундры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      </w:t>
      </w:r>
      <w:r>
        <w:rPr>
          <w:rFonts w:cs="Times New Roman" w:ascii="Times New Roman" w:hAnsi="Times New Roman"/>
          <w:sz w:val="28"/>
          <w:szCs w:val="28"/>
        </w:rPr>
        <w:t xml:space="preserve">К югу тундра переходит в редколесье – </w:t>
      </w:r>
      <w:r>
        <w:rPr>
          <w:rFonts w:cs="Times New Roman" w:ascii="Times New Roman" w:hAnsi="Times New Roman"/>
          <w:b/>
          <w:sz w:val="28"/>
          <w:szCs w:val="28"/>
        </w:rPr>
        <w:t xml:space="preserve">лесотундру. </w:t>
      </w:r>
      <w:r>
        <w:rPr>
          <w:rFonts w:cs="Times New Roman" w:ascii="Times New Roman" w:hAnsi="Times New Roman"/>
          <w:sz w:val="28"/>
          <w:szCs w:val="28"/>
        </w:rPr>
        <w:t xml:space="preserve">Средня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юля всюду                                                                       </w:t>
      </w:r>
    </w:p>
    <w:p>
      <w:pPr>
        <w:pStyle w:val="TextBody"/>
        <w:ind w:left="660" w:hanging="0"/>
        <w:rPr/>
      </w:pPr>
      <w:r>
        <w:rPr>
          <w:rFonts w:cs="Times New Roman" w:ascii="Times New Roman" w:hAnsi="Times New Roman"/>
          <w:sz w:val="28"/>
          <w:szCs w:val="28"/>
        </w:rPr>
        <w:t>превышает +10 С. Почвы тундрово-глеевые и глеево-подзолистые. Растительность: чёрная, белая ель, бальзамическая пихта, берёза, осина. Животные: карибу, песец, бобр, норка и д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  Зона тайги.</w:t>
      </w:r>
      <w:r>
        <w:rPr>
          <w:rFonts w:cs="Times New Roman" w:ascii="Times New Roman" w:hAnsi="Times New Roman"/>
          <w:i/>
          <w:sz w:val="28"/>
          <w:szCs w:val="28"/>
        </w:rPr>
        <w:t xml:space="preserve"> (лайд 9, 10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йга – это зона умеренного пояса, в растительности которой преобладают хвойные породы деревье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Тайга имеет континентальный климат. Повышенное увлажнение. Осадков выпадает 500- 600 мм. в год. Холодная снежная зима и влажное прохладное лето. Почвы мерзлотно-таёжные и подзолистые. Растительность: ель, пихта, американская лиственница, сосна и др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отные: медведь-гризли, волк, олень-вапити, рысь, куница, скунс, белка, лось и др.  В национальных парках сохранился бизон. Варварская охота привела к сокращению  поголовья бизонов. Потребовались огромные усилия по сохранению этого вида (15 тыс. голов)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 Зона смешанных и широколиственных лесов.</w:t>
      </w:r>
      <w:r>
        <w:rPr>
          <w:rFonts w:cs="Times New Roman" w:ascii="Times New Roman" w:hAnsi="Times New Roman"/>
          <w:i/>
          <w:sz w:val="28"/>
          <w:szCs w:val="28"/>
        </w:rPr>
        <w:t xml:space="preserve"> (лайд 11, 12)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та зона располагается на востоке материка. Умеренный климат. Обилие осадков.    Достаточное увлажнение. Почвы серые лесные и бурые лесные. Они содержат больше перегноя, чем подзолистые. Растительность: десятки видов дуба, клёна, каштана, бука,  липы, магнолии и др. Зона лесов в горах Кордильер отличается от лесной зоны на равнинах.  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иды растений и животных здесь иные. Например, в субтропических лесах на побережье Тихого океана растут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войи. </w:t>
      </w:r>
      <w:r>
        <w:rPr>
          <w:rFonts w:cs="Times New Roman" w:ascii="Times New Roman" w:hAnsi="Times New Roman"/>
          <w:sz w:val="28"/>
          <w:szCs w:val="28"/>
        </w:rPr>
        <w:t>Это самое высокое на Земле дерево-великан.  Высотой она более 100 м., в диаметре 6-10 м. Семена же его самые мелкие из всех представителей растительного мира. «Динозавры»- растительного мира.  Живут деревья до  2 тыс. лет, иногда 3-4 тыс. Древесина не горит в огне и не гниёт в воде. Животный мир:  медведи, олени, опоссум, древесный дикобраз. Животный мир сильно обеднён человеко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 Зона лесостепей и степей (прерии)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состепи и степи вытянулись с севера на юг от канадской тайги до Мексиканского залива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рии - переходная подзона между широколиственными лесами и степями на Великих равнинах.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иматические условия благоприятные для произрастания трав, среди которых  преобладают злаки (бородач, бизонова трава, типчак). Осадков выпадает много - более 1000   мм. в год. Зона лесостепей и степей изменены человеком – распаханы или превращены в  выгоны для скота. Почвы чернозёмные, каштановые, серые лесные, Почвы прерий – брунизёмы (содержат меньше органического вещества, сильно выщелочены). В  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тительности преобладают многолетние морозостойкие злаки: ковыль, житняк, бизонова трава и др. Животные: бизон (в заповедниках), койот, суслики, тушканчики и др. Много птиц: тетерев, гриф, индейка. Встречаются гремучие зме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7.  Зона полупустынь и пустынь. </w:t>
      </w:r>
      <w:r>
        <w:rPr>
          <w:rFonts w:cs="Times New Roman" w:ascii="Times New Roman" w:hAnsi="Times New Roman"/>
          <w:i/>
          <w:sz w:val="28"/>
          <w:szCs w:val="28"/>
        </w:rPr>
        <w:t>(лайд 13,14)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ируется в условиях сухого климата. Занимает внутренние плоскогорья Кордильер. 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чвы серо-бурые. Растительность: полынь, лебеда, эндемик «саловое дерево» - кустарник  высотой до 1,5 м., кактусы. Животный мир: много змей, ящериц, грызунов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ейчас вы проведёте небольшую исследовательскую работу. Представьте, что вы группа учёных-исследователей и изучаете тайгу Северной Америки. Среди вас специалисты по климату, почвам, растительному и животному миру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иматолог </w:t>
      </w:r>
      <w:r>
        <w:rPr>
          <w:rFonts w:cs="Times New Roman" w:ascii="Times New Roman" w:hAnsi="Times New Roman"/>
          <w:sz w:val="28"/>
          <w:szCs w:val="28"/>
        </w:rPr>
        <w:t>определяет климат данной местности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чвовед </w:t>
      </w:r>
      <w:r>
        <w:rPr>
          <w:rFonts w:cs="Times New Roman" w:ascii="Times New Roman" w:hAnsi="Times New Roman"/>
          <w:sz w:val="28"/>
          <w:szCs w:val="28"/>
        </w:rPr>
        <w:t>изучает почв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таник – </w:t>
      </w:r>
      <w:r>
        <w:rPr>
          <w:rFonts w:cs="Times New Roman" w:ascii="Times New Roman" w:hAnsi="Times New Roman"/>
          <w:sz w:val="28"/>
          <w:szCs w:val="28"/>
        </w:rPr>
        <w:t>специалист по растениям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оолог – </w:t>
      </w:r>
      <w:r>
        <w:rPr>
          <w:rFonts w:cs="Times New Roman" w:ascii="Times New Roman" w:hAnsi="Times New Roman"/>
          <w:sz w:val="28"/>
          <w:szCs w:val="28"/>
        </w:rPr>
        <w:t>специалист по животному мир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Учитель раздаёт карточки-задания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олог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вать климатический пояс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ать количество осадков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тко охарактеризовать зиму и лето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вед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е тип почвы зоны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чему такие почвы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к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ать разнообразие растительного покрова зоны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лог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ать многообразие видового состава животных зоны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 результате вашей исследовательской работы вы получили описание тайги Северной Америки. Это можно оформить в виде таблицы. (лайд 15)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50"/>
        <w:gridCol w:w="1620"/>
        <w:gridCol w:w="1481"/>
        <w:gridCol w:w="1980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с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й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авайте мы закрепим то, что изучили на уроке и решим кроссворд по   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Северной Америк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Северная Америка» (лайд 16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62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gridSpan w:val="3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0</w:t>
            </w:r>
          </w:p>
        </w:tc>
        <w:tc>
          <w:tcPr>
            <w:tcW w:w="270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70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7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7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7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5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горизонтали: </w:t>
      </w:r>
      <w:r>
        <w:rPr>
          <w:rFonts w:cs="Times New Roman" w:ascii="Times New Roman" w:hAnsi="Times New Roman"/>
          <w:sz w:val="28"/>
          <w:szCs w:val="28"/>
        </w:rPr>
        <w:t xml:space="preserve">1. Горная река Северной Америки, на которой находится самый большой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ньон.  6. Небольшой пушной зверёк.  8. Природная зона, безлесное пространство, покрытая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хами и лишайниками.  9. Грызун-полоскун.  11. Лесостепи и степи Северной Америки.  12.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машняя птица, название которой произошло от коренных жителей материка.  15. Река, на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торой расположен один из красивых водопадов мира.  16. Хищник Северной Америк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вертикали:  </w:t>
      </w:r>
      <w:r>
        <w:rPr>
          <w:rFonts w:cs="Times New Roman" w:ascii="Times New Roman" w:hAnsi="Times New Roman"/>
          <w:sz w:val="28"/>
          <w:szCs w:val="28"/>
        </w:rPr>
        <w:t xml:space="preserve">1. Горы Северной Америки.  2. Лиственное дерево, цветы которого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как лекарственное средство.  3. Хищное животное семейства кошачьих.  4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ироколиственная порода, имеющая твёрдую древесину.  5. Животное, имеющее неприятный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пах.  7. Северная природная зона.  10. Парнокопытное животное тайги.  11. Хищное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ивотное, название спортивной фирмы.  13. Крупная хищная птица.  14. Северный олень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ка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Итог урок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Вот и к концу подошел урок,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Нам подводить пора итог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Спасибо за работу, детки,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А я поставлю вам отметки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/З  П. 46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 арктических пустынь  </w:t>
      </w:r>
      <w:r>
        <w:rPr>
          <w:rFonts w:cs="Times New Roman" w:ascii="Times New Roman" w:hAnsi="Times New Roman"/>
          <w:sz w:val="28"/>
          <w:szCs w:val="28"/>
        </w:rPr>
        <w:t>окаймляет Канадский Арктический архипелаг, острова Виктория, Баффинова Земля, Для этой зоны характерно исключительно широкое развитие оледенения. Осадков выпадает главным образом в виде снега. Короткое лето. Почвы арктические пустынные. Скудная растительность: мхи и лишайники. Животный мир: мускусный овцебык, белые медведи, волки, лисицы. Моря, проливы, заливы архипелага богаты видами водных млекопитающих: моржи, тюлени, касатки.</w:t>
      </w:r>
    </w:p>
    <w:p>
      <w:pPr>
        <w:pStyle w:val="TextBody"/>
        <w:ind w:left="3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вцебык – крупное, травоядное животное с густой и длинной шерстью. Находится под охраной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на тундры </w:t>
      </w:r>
      <w:r>
        <w:rPr>
          <w:rFonts w:cs="Times New Roman" w:ascii="Times New Roman" w:hAnsi="Times New Roman"/>
          <w:sz w:val="28"/>
          <w:szCs w:val="28"/>
        </w:rPr>
        <w:t xml:space="preserve">занимает северное побережье материка и прилегающие к нему </w:t>
      </w:r>
    </w:p>
    <w:p>
      <w:pPr>
        <w:pStyle w:val="TextBody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а.</w:t>
      </w:r>
    </w:p>
    <w:p>
      <w:pPr>
        <w:pStyle w:val="TextBody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ундра – безлесное пространство субарктического пояса, покрытая мохово-лишайниковой и кустарничковой растительностью на скудных тундрово-болотных почвах.</w:t>
      </w:r>
    </w:p>
    <w:p>
      <w:pPr>
        <w:pStyle w:val="TextBody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лимат тундры суровый. Зима долгая. Лето короткое и прохладное. Почвы тундры принадлежат к болотному и тундрово-глеевому типам. Растительность: мхи, лишайники; во влажных местах много осок, карликовой берёзы и ивы. Животный мир беден видами, но богат особями. Часто встречаются карибу (северный олень), песцы, леммингы, волки и др. Из птиц белая сова и белая куропатка. Моржи и тюлени у побережья, карибу привлекают много охотников. Неумеренная охота наносит большой вред животному миру тундры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      </w:t>
      </w:r>
      <w:r>
        <w:rPr>
          <w:rFonts w:cs="Times New Roman" w:ascii="Times New Roman" w:hAnsi="Times New Roman"/>
          <w:sz w:val="28"/>
          <w:szCs w:val="28"/>
        </w:rPr>
        <w:t xml:space="preserve">К югу тундра переходит в редколесье – </w:t>
      </w:r>
      <w:r>
        <w:rPr>
          <w:rFonts w:cs="Times New Roman" w:ascii="Times New Roman" w:hAnsi="Times New Roman"/>
          <w:b/>
          <w:sz w:val="28"/>
          <w:szCs w:val="28"/>
        </w:rPr>
        <w:t xml:space="preserve">лесотундру. </w:t>
      </w:r>
      <w:r>
        <w:rPr>
          <w:rFonts w:cs="Times New Roman" w:ascii="Times New Roman" w:hAnsi="Times New Roman"/>
          <w:sz w:val="28"/>
          <w:szCs w:val="28"/>
        </w:rPr>
        <w:t xml:space="preserve">Средня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юля всюду                                                                       </w:t>
      </w:r>
    </w:p>
    <w:p>
      <w:pPr>
        <w:pStyle w:val="TextBody"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ет +10 С. Почвы тундрово-глеевые и глеево-подзолистые. Растительность: чёрная, белая ель, бальзамическая пихта, берёза, осина. Животные: карибу, песец, бобр, норка и д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  Зона тайг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айга – это зона умеренного пояса, в растительности которой преобладают хвойные породы деревьев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Тайга имеет континентальный климат. Повышенное увлажнение. Осадков выпадает 500- 600 мм. в год. Холодная снежная зима и влажное прохладное лето. Почвы мерзлотно-таёжные и подзолистые. Растительность: ель, пихта, американская лиственница, сосна и др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Животные: медведь-гризли, волк, олень-вапити, рысь, куница, скунс, белка, лось и др.  В национальных парках сохранился бизон. Варварская охота привела к сокращению  поголовья бизонов. Потребовались огромные усилия по сохранению этого вида (15 тыс. голов)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  Зона смешанных и широколиственных лес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та зона располагается на востоке материка. Умеренный климат. Обилие осадков.    Достаточное увлажнение. Почвы серые лесные и бурые лесные. Они содержат больше перегноя, чем подзолистые. Растительность: десятки видов дуба, клёна, каштана, бука,  липы, магнолии и др. Зона лесов в горах Кордильер отличается от лесной зоны на равнинах.  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иды растений и животных здесь иные. Например, в субтропических лесах на побережье Тихого океана растут </w:t>
      </w:r>
      <w:r>
        <w:rPr>
          <w:rFonts w:cs="Times New Roman" w:ascii="Times New Roman" w:hAnsi="Times New Roman"/>
          <w:b/>
          <w:sz w:val="28"/>
          <w:szCs w:val="28"/>
        </w:rPr>
        <w:t xml:space="preserve">секвойи. </w:t>
      </w:r>
      <w:r>
        <w:rPr>
          <w:rFonts w:cs="Times New Roman" w:ascii="Times New Roman" w:hAnsi="Times New Roman"/>
          <w:sz w:val="28"/>
          <w:szCs w:val="28"/>
        </w:rPr>
        <w:t>Это самое высокое на Земле дерево-великан.  Высотой она более 100 м., в диаметре 6-10 м. Семена же его самые мелкие из всех представителей растительного мира. «Динозавры»- растительного мира.  Живут деревья до  2 тыс. лет, иногда 3-4 тыс. Древесина не горит в огне и не гниёт в воде. Животный мир:  медведи, олени, опоссум, древесный дикобраз. Животный мир сильно обеднён человеко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 Зона лесостепей и степей (прерии).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состепи и степи вытянулись с севера на юг от канадской тайги до Мексиканского залива.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рии - переходная подзона между широколиственными лесами и степями на Великих равнинах.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лиматические условия благоприятные для произрастания трав, среди которых  преобладают злаки (бородач, бизонова трава, типчак). Осадков выпадает много - более 1000   мм. в год. Зона лесостепей и степей изменены человеком – распаханы или превращены в  выгоны для скота. Почвы чернозёмные, каштановые, серые лесные, Почвы прерий – брунизёмы (содержат меньше органического вещества, сильно выщелочены). В  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тительности преобладают многолетние морозостойкие злаки: ковыль, житняк, бизонова трава и др. Животные: бизон (в заповедниках), койот, суслики, тушканчики и др. Много птиц: тетерев, гриф, индейка. Встречаются гремучие змеи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7.  Зона полупустынь и пустынь. 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ормируется в условиях сухого климата. Занимает внутренние плоскогорья Кордильер. </w:t>
      </w:r>
    </w:p>
    <w:p>
      <w:pPr>
        <w:pStyle w:val="TextBody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чвы серо-бурые. Растительность: полынь, лебеда, эндемик «саловое дерево» - кустарник  высотой до 1,5 м., кактусы. Животный мир: много змей, ящериц, грызунов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олог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вать климатический пояс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ать количество осадков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атко охарактеризовать зиму и лето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овед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е тип почвы зоны;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чему такие почвы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к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ать разнообразие растительного покрова зоны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лог.</w:t>
      </w:r>
    </w:p>
    <w:p>
      <w:pPr>
        <w:pStyle w:val="TextBody"/>
        <w:ind w:left="10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ать многообразие видового состава животных зоны.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49"/>
        <w:gridCol w:w="1620"/>
        <w:gridCol w:w="1481"/>
        <w:gridCol w:w="1979"/>
        <w:gridCol w:w="1758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тель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й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 «Северная Америка» (лайд 16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0</w:t>
            </w:r>
          </w:p>
        </w:tc>
        <w:tc>
          <w:tcPr>
            <w:tcW w:w="27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  <w:t>14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240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По горизонтали: </w:t>
      </w:r>
      <w:r>
        <w:rPr>
          <w:rFonts w:cs="Times New Roman" w:ascii="Times New Roman" w:hAnsi="Times New Roman"/>
          <w:sz w:val="24"/>
          <w:szCs w:val="28"/>
        </w:rPr>
        <w:t xml:space="preserve">1. Горная река Северной Америки, на которой находится самый большой 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каньон.  6. Небольшой пушной зверёк.  8. Природная зона, безлесное пространство, покрытая  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мхами и лишайниками.  9. Грызун-полоскун.  11. Лесостепи и степи Северной Америки.  12. 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Домашняя птица, название которой произошло от коренных жителей материка.  15. Река, на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которой расположен один из красивых водопадов мира.  16. Хищник Северной Америки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8"/>
        </w:rPr>
        <w:t xml:space="preserve">По вертикали:  </w:t>
      </w:r>
      <w:r>
        <w:rPr>
          <w:rFonts w:cs="Times New Roman" w:ascii="Times New Roman" w:hAnsi="Times New Roman"/>
          <w:sz w:val="24"/>
          <w:szCs w:val="28"/>
        </w:rPr>
        <w:t xml:space="preserve">1. Горы Северной Америки.  2. Лиственное дерево, цветы которого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используются как лекарственное средство.  3. Хищное животное семейства кошачьих.  4.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Широколиственная порода, имеющая твёрдую древесину.  5. Животное, имеющее неприятный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запах.  7. Северная природная зона.  10. Парнокопытное животное тайги.  11. Хищное 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 xml:space="preserve">животное, название спортивной фирмы.  13. Крупная хищная птица.  14. Северный олень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матер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mprint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TextBody"/>
        <w:rPr>
          <w:rFonts w:ascii="Times New Roman" w:hAnsi="Times New Roman" w:cs="Times New Roman"/>
          <w:outline/>
          <w:imprint/>
          <w:vanish/>
          <w:color w:val="008000"/>
          <w:sz w:val="28"/>
          <w:szCs w:val="28"/>
        </w:rPr>
      </w:pPr>
      <w:r>
        <w:rPr>
          <w:rFonts w:cs="Times New Roman" w:ascii="Times New Roman" w:hAnsi="Times New Roman"/>
          <w:outline/>
          <w:imprint/>
          <w:vanish/>
          <w:color w:val="008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 Narrow" w:hAnsi="Arial Narrow" w:cs="Arial Narrow"/>
      <w:sz w:val="3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05:00Z</dcterms:created>
  <dc:creator>USER</dc:creator>
  <dc:description/>
  <cp:keywords/>
  <dc:language>en-US</dc:language>
  <cp:lastModifiedBy>User</cp:lastModifiedBy>
  <cp:lastPrinted>2005-04-11T20:50:00Z</cp:lastPrinted>
  <dcterms:modified xsi:type="dcterms:W3CDTF">2018-03-14T17:53:00Z</dcterms:modified>
  <cp:revision>24</cp:revision>
  <dc:subject/>
  <dc:title>МОУ Краснореченская ООШ</dc:title>
</cp:coreProperties>
</file>