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ходная диагностическая контрольная работа для 9 класса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Viele Jugendliche ______  im Sommer auf die Berge ________.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haben/gestiegen – sind/gestiegen – sind/gesteigen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ch habe zwei Wochen an ___ Ostseeküste verbracht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die – der – den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r hat im Meer gebadet und  ____ gesonnt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sich – mich - dich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Thomas _____ zu Hause geblieben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sind –hat - ist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r Mann __________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stiegt schnell aus – steigt schnell aus – aussteigt schnell aus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Wir _______ nach Italien und ________ dort zwei Wochen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fahren/lebten – fuhr/lebten – fuhren/lebten.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n sagt, in Deutsch _______ wir eine neue, junge Lehrerin haben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werden/wird/werdet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er Junge, ___ links sitzt, den an seine Freundin aus dem Sportlager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der – die – den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Mann _____ mit dem Auto reisen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kannt – kann – könnt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Der Prospekt, ___ ihr hier seht, informiert euch über Leipzig.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der – den –die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Im Zweiten Weltkrieg ________ Berlin stark zerstört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wird – wurde - werdt  </w:t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Das Haus ______ von einem Ingenieuren gebaut.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wirt –wird – werdt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2551"/>
        <w:gridCol w:w="2303"/>
        <w:gridCol w:w="19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Infinitiv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Präsens  3л.ед.ч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Präteritum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Partizip I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i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gefah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blieb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teigst au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werd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helf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sprang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8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lies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9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de-DE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rinke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de-D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aufgestande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8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3.  Findet die passenden Wörter in die Lücken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Handys – mittendrin Tastendruck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de-DE"/>
        </w:rPr>
        <w:t>Kinder und ___(1)____ sind die größten Mobiltelefonfans. Im Umgang mit dem Handy sind sie perfekt. Von 1000 Teenagern zwischen 14 und 18 Jahren besitzen in Deutschland 79  __(2)___. In der Altersgruppe der Zehn- bis Zwölfjährigen  __(3)___  schon jeder Dritte ein Mobiltelefon bei sich. Eine SMS unter der Schulbank zu tippen, ohne auf die Tasten zu sehen? Für viele kein ___(4)____. Und wer es nicht kann, der übt. Rund ums Mobiltelefon ist ein riesiger Wettbewerb entstanden: Wer hat das neueste  ___(5)____ und die schönste Oberschale? Wer hat das witzigste Logo und wer den aktuellen Hit von Britney Spears als Klingelton? Ob jemand cool oder uncool ist, hängt weniger vom ____(6)____ ab, sondern von seinem Handy: Kann man damit Spiele herunterladen, Fotos machen und verschicken?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 xml:space="preserve">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Problem                                                                                            Modell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>ein Handy                                                               Charakter</w:t>
      </w:r>
    </w:p>
    <w:p>
      <w:pPr>
        <w:pStyle w:val="Normal"/>
        <w:rPr>
          <w:lang w:val="de-DE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de-DE"/>
        </w:rPr>
        <w:t xml:space="preserve">trägt                                                          Jugendliche  </w:t>
      </w:r>
    </w:p>
    <w:p>
      <w:pPr>
        <w:pStyle w:val="Normal"/>
        <w:spacing w:before="0" w:after="20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b/>
        <w:szCs w:val="24"/>
        <w:rFonts w:ascii="Times New Roman" w:hAnsi="Times New Roman" w:cs="Times New Roman"/>
        <w:lang w:val="de-D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i/>
      <w:sz w:val="24"/>
      <w:szCs w:val="24"/>
      <w:lang w:val="de-DE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  <w:szCs w:val="24"/>
      <w:lang w:val="de-D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23:00Z</dcterms:created>
  <dc:creator>MAX</dc:creator>
  <dc:description/>
  <dc:language>en-US</dc:language>
  <cp:lastModifiedBy/>
  <dcterms:modified xsi:type="dcterms:W3CDTF">2017-09-21T04:49:16Z</dcterms:modified>
  <cp:revision>2</cp:revision>
  <dc:subject/>
  <dc:title/>
</cp:coreProperties>
</file>