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становления демократического государства возрастает необходимость в подготовке молодого поколения к сознательному выбору. Современное общество ставит перед молодежью определенные цели и задачи, для реализации которых необходимы многие знания и умения, в том числе умение защищать и отстаивать свои права, интересы, обязанности; проявлять чувство толерантности в межкультурном «социо» пространстве. Подобные компетенции можно развить на уроках правоведения, обществознания и истории, а также различных внеклассных мероприятиях, классных час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таких необходимых знаний для развития вышеуказанных компетенций является «Избирательное право», которому и посвящено внеклассное мероприятие на тему «Все на выборы!»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ой группой данного мероприятия являются обучающиеся 9 – 11 классов. 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 мероприятия – синтез агитбригады и творческой презентации представляется наиболее приемлемым для данной возрастной категории, так как носит познавательно – развлекательный характер. Подготовка к нему требует не только воспроизводства знаний об основах избирательного процесса, полученных ими в процессе обучения, но и проявления творческих способностей и, безусловно, такое мероприятие не будет для них скучным и формальным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состоит из нескольких этапов этапов. На первом этапе учитель из обучающихся 10-11 классов формирует малые группы по 6-8 человек в виде политических партий и дает им опережающее задание: подготовить программные требования и оформить их в виде презентаций, видеороликов. Второй этап– защита программ перед обучающимися 9-х классов. Третий этап представляет собой непосредственно избирательный процесс, в рамках которого обучающиеся 9-х классов голосуют за понравившуюся партию.  На заключительном этапе производится подсчет голосов и объявление результа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Актуальность</w:t>
      </w:r>
      <w:r>
        <w:rPr>
          <w:rFonts w:cs="Times New Roman" w:ascii="Times New Roman" w:hAnsi="Times New Roman"/>
          <w:sz w:val="28"/>
          <w:szCs w:val="28"/>
        </w:rPr>
        <w:t xml:space="preserve"> данной проблемы: необходимость формирования гражданского самосознания в области избирательного права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>
          <w:sz w:val="28"/>
          <w:szCs w:val="28"/>
          <w:u w:val="single"/>
        </w:rPr>
        <w:t xml:space="preserve">Цель мероприятия: </w:t>
      </w:r>
      <w:r>
        <w:rPr>
          <w:sz w:val="28"/>
          <w:szCs w:val="28"/>
        </w:rPr>
        <w:t>формирование политической культуры обучающихся как будущих избирателей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данной цели требуется решить следующие </w:t>
      </w:r>
      <w:r>
        <w:rPr>
          <w:sz w:val="28"/>
          <w:szCs w:val="28"/>
          <w:u w:val="single"/>
        </w:rPr>
        <w:t>задачи: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активной жизненной позиции  обучающихс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творческие способности и лидерские качества  у старшеклассник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являть коммуникативные умения работы в группе, создание коллективных проектов;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гражданские и патриотические ценности, взгляды и убеждения.</w:t>
      </w:r>
    </w:p>
    <w:p>
      <w:pPr>
        <w:pStyle w:val="Style17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результат: формирование статуса активного, сознательного избирателя, способного чувствовать ответственность за судьбы страны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аиболее приемлемой формой проведения внеклассного мероприятия выбрана методика обучения в малых группах сотрудничества с использованием современных информационных технологий. Предлагаемая форма проведения мероприятия направлена на развитие мышления, выработку собственного мнения и умения отстаивать собственную жизненную позицию, что позволит развить следующие компетенции учащихся (помимо указанных выше), такие как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· принимать ответственные решения;</w:t>
        <w:br/>
        <w:t>· участвовать в принятии групповых решений;</w:t>
        <w:br/>
        <w:t>· разрешать конфликтные ситуации;</w:t>
        <w:br/>
        <w:t>· находить и использовать дополнительную информацию, в разных источниках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  <w:t>Рекомендации по организации и методике проведения мероприятия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>Мероприятие состоит из нескольких этапов. На первом этапе учитель из обучающихся 10-11 классов формирует малые группы по 6-8 человек в виде политических партий и дает им опережающее задание: подготовить программные требования и оформить их в виде презентаций, видеороликов. Второй этап – защита программ перед обучающимися 9-х классов. Третий этап представляет собой непосредственно избирательный процесс, в рамках которого обучающиеся 9-х классов голосуют за понравившуюся партию.  На заключительном этапе производится подсчет голосов и объявление результатов. Следует отметить, что во время подсчета голосов с обучащимися проводится викторина в виде презентац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ы и приемы, используемые для проведения мероприятия: </w:t>
        <w:br/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овый метод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анализа и синтеза - используется для выявления главного и установления причинно-следственных связей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етод работы в малых группах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проектов - используется при организации выполнения домашнего задания по мероприятию.</w:t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мероприятия:</w:t>
      </w:r>
    </w:p>
    <w:p>
      <w:pPr>
        <w:pStyle w:val="C3"/>
        <w:numPr>
          <w:ilvl w:val="0"/>
          <w:numId w:val="4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709"/>
        <w:rPr/>
      </w:pPr>
      <w:r>
        <w:rPr>
          <w:rStyle w:val="C5"/>
          <w:sz w:val="28"/>
          <w:szCs w:val="28"/>
        </w:rPr>
        <w:t>Вступительное слово</w:t>
      </w:r>
    </w:p>
    <w:p>
      <w:pPr>
        <w:pStyle w:val="C3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rPr>
          <w:sz w:val="28"/>
          <w:szCs w:val="28"/>
        </w:rPr>
      </w:pPr>
      <w:r>
        <w:rPr>
          <w:rStyle w:val="C5"/>
          <w:sz w:val="28"/>
          <w:szCs w:val="28"/>
        </w:rPr>
        <w:t>Ведущий 1: Однажды Конфуций увидел плачущую женщину и спросил, в</w:t>
      </w:r>
      <w:r>
        <w:rPr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 xml:space="preserve">чем её горе. Она сказала ему, что тигр растерзал одного за </w:t>
      </w:r>
      <w:r>
        <w:rPr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>другим всех ее родных.</w:t>
      </w:r>
    </w:p>
    <w:p>
      <w:pPr>
        <w:pStyle w:val="C3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rPr>
          <w:sz w:val="28"/>
          <w:szCs w:val="28"/>
        </w:rPr>
      </w:pPr>
      <w:r>
        <w:rPr>
          <w:rStyle w:val="C5"/>
          <w:sz w:val="28"/>
          <w:szCs w:val="28"/>
        </w:rPr>
        <w:t>- Почему же ты не покидаешь этой местности? – удивился мудрец.</w:t>
      </w:r>
    </w:p>
    <w:p>
      <w:pPr>
        <w:pStyle w:val="C3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rPr>
          <w:sz w:val="28"/>
          <w:szCs w:val="28"/>
        </w:rPr>
      </w:pPr>
      <w:r>
        <w:rPr>
          <w:rStyle w:val="C5"/>
          <w:sz w:val="28"/>
          <w:szCs w:val="28"/>
        </w:rPr>
        <w:t>- В других областях князья угнетают свой народ.</w:t>
      </w:r>
    </w:p>
    <w:p>
      <w:pPr>
        <w:pStyle w:val="C3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- Видите, - сказал тогда Конфуций, - жестокий тиран страшнее для </w:t>
      </w:r>
      <w:r>
        <w:rPr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 xml:space="preserve">человека, чем лютый зверь. </w:t>
      </w:r>
    </w:p>
    <w:p>
      <w:pPr>
        <w:pStyle w:val="C3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Ведущий 2: Все кажется предельно простым … Нет на свете ничего более </w:t>
      </w:r>
      <w:r>
        <w:rPr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 xml:space="preserve">справедливого и прекрасного, чем выстраданная веками </w:t>
      </w:r>
      <w:r>
        <w:rPr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 xml:space="preserve">демократия. </w:t>
      </w:r>
    </w:p>
    <w:p>
      <w:pPr>
        <w:pStyle w:val="C3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Ведущий 1: Однако человек может быть сыт, одет, ухожен и даже хорошо </w:t>
      </w:r>
    </w:p>
    <w:p>
      <w:pPr>
        <w:pStyle w:val="C3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начитан, но если он не может (или не хочет!) участвовать в </w:t>
      </w:r>
      <w:r>
        <w:rPr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>политической жизни, то это уже не демократия.</w:t>
      </w:r>
    </w:p>
    <w:p>
      <w:pPr>
        <w:pStyle w:val="C3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rPr>
          <w:sz w:val="28"/>
          <w:szCs w:val="28"/>
        </w:rPr>
      </w:pPr>
      <w:r>
        <w:rPr>
          <w:rStyle w:val="C5"/>
          <w:sz w:val="28"/>
          <w:szCs w:val="28"/>
        </w:rPr>
        <w:t>Ведущий 2: Вряд ли можно назвать настоящим гражданином человека,</w:t>
      </w:r>
      <w:r>
        <w:rPr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 xml:space="preserve">который в день выборов отсиживается дома. </w:t>
      </w:r>
    </w:p>
    <w:p>
      <w:pPr>
        <w:pStyle w:val="C3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rPr>
          <w:sz w:val="28"/>
          <w:szCs w:val="28"/>
        </w:rPr>
      </w:pPr>
      <w:r>
        <w:rPr>
          <w:rStyle w:val="C5"/>
          <w:sz w:val="28"/>
          <w:szCs w:val="28"/>
        </w:rPr>
        <w:t>Ведущий 1: Уважаемые представители команды, болельщики и жюри!</w:t>
      </w:r>
    </w:p>
    <w:p>
      <w:pPr>
        <w:pStyle w:val="C3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Ведущий 2: Мы рады приветствовать Вас на нашем конкурсе </w:t>
      </w:r>
      <w:r>
        <w:rPr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>«Все на выборы!», который посвящен избирательному</w:t>
      </w:r>
      <w:r>
        <w:rPr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>праву.</w:t>
      </w:r>
    </w:p>
    <w:p>
      <w:pPr>
        <w:pStyle w:val="C3"/>
        <w:shd w:fill="FFFFFF" w:val="clear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9"/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Ведущий 1: Наше авторитетное жюри сегодня – это своеобразная </w:t>
      </w:r>
      <w:r>
        <w:rPr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 xml:space="preserve">избирательная комиссия, которая в конце конкурса подведет </w:t>
      </w:r>
      <w:r>
        <w:rPr>
          <w:sz w:val="28"/>
          <w:szCs w:val="28"/>
        </w:rPr>
        <w:t xml:space="preserve"> </w:t>
      </w:r>
      <w:r>
        <w:rPr>
          <w:rStyle w:val="C5"/>
          <w:sz w:val="28"/>
          <w:szCs w:val="28"/>
        </w:rPr>
        <w:t>итоги состязания. (Представление членов жюри)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ребьевка команд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я агитбригад в защиту своих программных требований на тему «Школа будущего» в форме презентаций, видеофильмов и выступлений, применяя все возможные формы агитации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ри помощи тайного голосования  в соседнем кабинете большинством голосов обучающиеся 9-х кла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сов  выбирают лучшую партию, лучший проект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чет голосов избирательной комиссией и в то же время проведение викторины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вление результатов и подведение итогов.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ое слово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1: Дорогие друзья! Вы узнали что такое избирательный процесс и как он проходит и мы надеемся, что благодаря этому мероприятию любой выбор, который вы сделаете на своем жизненном пути будет правильным и осознанным! Спасибо за внимание!  </w:t>
      </w:r>
    </w:p>
    <w:p>
      <w:pPr>
        <w:pStyle w:val="Style18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397" w:right="397" w:gutter="0" w:header="0" w:top="397" w:footer="170" w:bottom="39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none"/>
    </w:rPr>
  </w:style>
  <w:style w:type="character" w:styleId="C5">
    <w:name w:val="c5"/>
    <w:basedOn w:val="Style14"/>
    <w:qFormat/>
    <w:rPr>
      <w:rFonts w:cs="Times New Roman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4:52:00Z</dcterms:created>
  <dc:creator>Айгуль</dc:creator>
  <dc:description/>
  <cp:keywords/>
  <dc:language>en-US</dc:language>
  <cp:lastModifiedBy>Admin</cp:lastModifiedBy>
  <dcterms:modified xsi:type="dcterms:W3CDTF">2014-03-31T23:03:00Z</dcterms:modified>
  <cp:revision>3</cp:revision>
  <dc:subject/>
  <dc:title/>
</cp:coreProperties>
</file>