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 В ШКОЛ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ЕМИЯ ОСКАР 2018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ат фанфары. На полу постелена красная ковровая дорожка. В зал заходят ведущ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Добрый день дамы и господа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Гости нашего незабываемого вечера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 xml:space="preserve">Мы рады вас приветствовать на финальной церемон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премии «Оскар детского сада – 2018»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Сегодняшняя церемония вручения премии " Оскар" обеща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обрать рекордное число кинозвезд. Вы чувствуете, ка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накален воздух волнением и переживанием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>Сегодня по нашей ковровой дорожке пройдет столь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знаменитостей, так что, уважаемые зрители, готовьте сво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камеры и фотоаппараты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А мне подсказывают, что к нам подъехали уже перв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номинанты премии. Итак, встречайте главные режиссер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фильма «Куда уходит детство?!»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ходят воспитатели, идут по ковровой дорожке. </w:t>
      </w:r>
    </w:p>
    <w:p>
      <w:pPr>
        <w:pStyle w:val="Normal"/>
        <w:rPr>
          <w:color w:val="000000"/>
          <w:sz w:val="28"/>
          <w:szCs w:val="28"/>
        </w:rPr>
      </w:pPr>
      <w:bookmarkStart w:id="0" w:name="_Hlk509235874"/>
      <w:r>
        <w:rPr>
          <w:b/>
          <w:color w:val="000000"/>
          <w:sz w:val="28"/>
          <w:szCs w:val="28"/>
        </w:rPr>
        <w:t>ВЕДУЩИЙ 1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подходит к воспитателям): </w:t>
      </w:r>
      <w:r>
        <w:rPr>
          <w:color w:val="000000"/>
          <w:sz w:val="28"/>
          <w:szCs w:val="28"/>
        </w:rPr>
        <w:t xml:space="preserve"> Расскажите про ваш фильм, ка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вы его создавали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 1: </w:t>
      </w:r>
      <w:r>
        <w:rPr>
          <w:color w:val="000000"/>
          <w:sz w:val="28"/>
          <w:szCs w:val="28"/>
        </w:rPr>
        <w:t>Наш фильм – это дети! Наш фильм – это счасть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 xml:space="preserve">Наш фильм – это солнечный лучик в ненастье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 2: </w:t>
      </w:r>
      <w:r>
        <w:rPr>
          <w:color w:val="000000"/>
          <w:sz w:val="28"/>
          <w:szCs w:val="28"/>
        </w:rPr>
        <w:t xml:space="preserve">Его создавали мы долгие годы! И были победы, и был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невзгоды! И вот расставаться настала пор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МЕСТЕ: </w:t>
      </w:r>
      <w:r>
        <w:rPr>
          <w:color w:val="000000"/>
          <w:sz w:val="28"/>
          <w:szCs w:val="28"/>
        </w:rPr>
        <w:t xml:space="preserve">Артисты – на сцену! Вперед детвора!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ходят выпускники «по – двое», проходят по кругу, встают в 2 колонны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Господа, давайте все вместе приветствовать наших звез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дружными аплодисментами! Перед вами артисты мировой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еличины </w:t>
      </w:r>
      <w:r>
        <w:rPr>
          <w:i/>
          <w:color w:val="000000"/>
          <w:sz w:val="28"/>
          <w:szCs w:val="28"/>
        </w:rPr>
        <w:t xml:space="preserve">(имя и фамилии детей)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</w:t>
      </w:r>
      <w:r>
        <w:rPr>
          <w:color w:val="000000"/>
          <w:sz w:val="28"/>
          <w:szCs w:val="28"/>
        </w:rPr>
        <w:t>: А я хочу представить зрителям невероятно талантливых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артистичных 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Вы видите, как на красной ковровой дорожке появляютс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известные звезды мыльных опер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Встречайте самую легендарную команду каскадёров и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оследнего блокбастера! 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А мы встречаем самую романтичную пару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Приветствуем самых веселых и находчивых 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Какая прелесть! Перед нами самые модные и стильные … </w:t>
      </w:r>
      <w:r>
        <w:rPr>
          <w:b/>
          <w:color w:val="000000"/>
          <w:sz w:val="28"/>
          <w:szCs w:val="28"/>
        </w:rPr>
        <w:t>Ведущая 2</w:t>
      </w:r>
      <w:r>
        <w:rPr>
          <w:color w:val="000000"/>
          <w:sz w:val="28"/>
          <w:szCs w:val="28"/>
        </w:rPr>
        <w:t xml:space="preserve">: А вот и звезды мирового масштаба 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Встречайте героев самых известных телесериалов …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Мы рады приветствовать непредсказуемых и оригинальных … </w:t>
      </w:r>
      <w:r>
        <w:rPr>
          <w:i/>
          <w:color w:val="000000"/>
          <w:sz w:val="28"/>
          <w:szCs w:val="28"/>
        </w:rPr>
        <w:t>Дети занимают определенное место в зал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У наших артистов сегодня несколько значимых событ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они не только являются номинантами самой престижной прем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но еще и выпускниками. Совсем скоро наши звезды и звездоч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будут сидеть за школьными партами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Пусть школьная жизнь будет так же прекрасн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Как день этот – светлый, весёлый и яс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Очень скоро, очень скоро будете учиться в школ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И пожелать вам всем пора: удачи, счастья и добра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А вы, выпускники, что скажите в ответ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ки хором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рикладывая руку к голове, как военные):</w:t>
      </w:r>
      <w:r>
        <w:rPr>
          <w:color w:val="000000"/>
          <w:sz w:val="28"/>
          <w:szCs w:val="28"/>
        </w:rPr>
        <w:t xml:space="preserve"> Готовы 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учиться и школьниками стать, хорошие отметки готовы получать!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Детская планета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сле песни все садятся на стульчики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Как было объявлено ранее, сегодня здесь проходит церемо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ручения самой престижной прем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И в награждении участвует множество картин следующи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категорий: ретроспективный показ «По страницам прошлого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многосерийный блокбастер «Крестный малыш», Баллада о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сотрудников детского сада – «Операция – Ы», Сказочно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фэнтези «Мы из будущего», Суперкомедия «Знакомство с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родителями!», Мелодрама «Садиковские проводы»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вучат торжественные фанфары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</w:t>
      </w:r>
      <w:r>
        <w:rPr>
          <w:color w:val="000000"/>
          <w:sz w:val="28"/>
          <w:szCs w:val="28"/>
        </w:rPr>
        <w:t xml:space="preserve">: Внимание! Торжественную церемонию вручения детсад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скара за победы и достижения в нелегком дошкольном труд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разрешите считать открытой!!! А сейчас предлагаем вашем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ниманию самые интересные кадры из ретроспективного показ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«По страницам прошлого». Внимание на экран!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ы фотографий от маленьких детей до подготовительной группы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обращаясь к детям):</w:t>
      </w:r>
      <w:r>
        <w:rPr>
          <w:color w:val="000000"/>
          <w:sz w:val="28"/>
          <w:szCs w:val="28"/>
        </w:rPr>
        <w:t xml:space="preserve"> Помните, пять лет назад, как ходили в детский сад?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по одному встают у стульчика, читают стих и садятся обратно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-й ребенок: </w:t>
      </w:r>
      <w:r>
        <w:rPr>
          <w:color w:val="000000"/>
          <w:sz w:val="28"/>
          <w:szCs w:val="28"/>
        </w:rPr>
        <w:t xml:space="preserve">Да что вы, мы не ходили, в колясках нас возил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На ручках мы сидели, ногами топать не хоте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ребенок:</w:t>
      </w:r>
      <w:r>
        <w:rPr>
          <w:color w:val="000000"/>
          <w:sz w:val="28"/>
          <w:szCs w:val="28"/>
        </w:rPr>
        <w:t xml:space="preserve"> Я, помню, плакал каждый день, все маму ждал, в окно гляде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А … с соскою ходил, а … памперсы носил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й ребенок:</w:t>
      </w:r>
      <w:r>
        <w:rPr>
          <w:color w:val="000000"/>
          <w:sz w:val="28"/>
          <w:szCs w:val="28"/>
        </w:rPr>
        <w:t xml:space="preserve"> Бывало, плохо кушал я, кормили с ложечки мен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Спасал слюнявчик нас от каши, от чая, супа, простокваши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-й ребенок:</w:t>
      </w:r>
      <w:r>
        <w:rPr>
          <w:color w:val="000000"/>
          <w:sz w:val="28"/>
          <w:szCs w:val="28"/>
        </w:rPr>
        <w:t xml:space="preserve"> А если мы не спали, на ручках нас кач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Послушав «баюшки-баю», мы глазки закрывали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й ребенок:</w:t>
      </w:r>
      <w:r>
        <w:rPr>
          <w:color w:val="000000"/>
          <w:sz w:val="28"/>
          <w:szCs w:val="28"/>
        </w:rPr>
        <w:t xml:space="preserve"> А помните, я из песка большие строил города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-й ребенок:</w:t>
      </w:r>
      <w:r>
        <w:rPr>
          <w:color w:val="000000"/>
          <w:sz w:val="28"/>
          <w:szCs w:val="28"/>
        </w:rPr>
        <w:t xml:space="preserve"> Ой, мальчики, не надо! Мы все куличики пекл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Не очень гладко, как могл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И с вами мы играли, друг друга угощали! </w:t>
      </w:r>
    </w:p>
    <w:p>
      <w:pPr>
        <w:pStyle w:val="Normal"/>
        <w:rPr>
          <w:color w:val="000000"/>
          <w:sz w:val="28"/>
          <w:szCs w:val="28"/>
        </w:rPr>
      </w:pPr>
      <w:bookmarkStart w:id="1" w:name="_Hlk509242740"/>
      <w:r>
        <w:rPr>
          <w:b/>
          <w:color w:val="000000"/>
          <w:sz w:val="28"/>
          <w:szCs w:val="28"/>
        </w:rPr>
        <w:t>7-й ребенок:</w:t>
      </w:r>
      <w:r>
        <w:rPr>
          <w:color w:val="000000"/>
          <w:sz w:val="28"/>
          <w:szCs w:val="28"/>
        </w:rPr>
        <w:t xml:space="preserve"> </w:t>
      </w:r>
      <w:bookmarkEnd w:id="1"/>
      <w:r>
        <w:rPr>
          <w:color w:val="000000"/>
          <w:sz w:val="28"/>
          <w:szCs w:val="28"/>
        </w:rPr>
        <w:t xml:space="preserve">Любили мы песком кидаться, любил(а) … обниматься,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-й ребенок:</w:t>
      </w:r>
      <w:r>
        <w:rPr>
          <w:color w:val="000000"/>
          <w:sz w:val="28"/>
          <w:szCs w:val="28"/>
        </w:rPr>
        <w:t xml:space="preserve"> Такими были шалунами, дрались руками и ногами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ий</w:t>
      </w:r>
      <w:r>
        <w:rPr>
          <w:color w:val="000000"/>
          <w:sz w:val="28"/>
          <w:szCs w:val="28"/>
        </w:rPr>
        <w:t xml:space="preserve">: Совсем как эти малыши, Которые в гости к вам пришли. </w:t>
      </w:r>
      <w:r>
        <w:rPr>
          <w:i/>
          <w:color w:val="000000"/>
          <w:sz w:val="28"/>
          <w:szCs w:val="28"/>
        </w:rPr>
        <w:t xml:space="preserve">Заходят дети младшей группы. </w:t>
      </w:r>
    </w:p>
    <w:p>
      <w:pPr>
        <w:pStyle w:val="Normal"/>
        <w:rPr>
          <w:color w:val="000000"/>
          <w:sz w:val="28"/>
          <w:szCs w:val="28"/>
        </w:rPr>
      </w:pPr>
      <w:bookmarkStart w:id="2" w:name="_Hlk509242879"/>
      <w:r>
        <w:rPr>
          <w:b/>
          <w:color w:val="000000"/>
          <w:sz w:val="28"/>
          <w:szCs w:val="28"/>
        </w:rPr>
        <w:t>1 Малыш</w:t>
      </w:r>
      <w:r>
        <w:rPr>
          <w:color w:val="000000"/>
          <w:sz w:val="28"/>
          <w:szCs w:val="28"/>
        </w:rPr>
        <w:t xml:space="preserve"> </w:t>
      </w:r>
      <w:bookmarkEnd w:id="2"/>
      <w:r>
        <w:rPr>
          <w:i/>
          <w:color w:val="000000"/>
          <w:sz w:val="28"/>
          <w:szCs w:val="28"/>
        </w:rPr>
        <w:t>(топая ногой):</w:t>
      </w:r>
      <w:r>
        <w:rPr>
          <w:color w:val="000000"/>
          <w:sz w:val="28"/>
          <w:szCs w:val="28"/>
        </w:rPr>
        <w:t xml:space="preserve"> Отставить! Вовсе мы не малыши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он, какие крепыши! В школу смело поступай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Нас за старших оставляйте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алыш:</w:t>
      </w:r>
      <w:r>
        <w:rPr>
          <w:color w:val="000000"/>
          <w:sz w:val="28"/>
          <w:szCs w:val="28"/>
        </w:rPr>
        <w:t xml:space="preserve"> Новый день придет, успех и радость принесет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 Малыш:</w:t>
      </w:r>
      <w:r>
        <w:rPr>
          <w:color w:val="000000"/>
          <w:sz w:val="28"/>
          <w:szCs w:val="28"/>
        </w:rPr>
        <w:t xml:space="preserve"> Ты узнаешь много о своей дорог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алыш:</w:t>
      </w:r>
      <w:r>
        <w:rPr>
          <w:color w:val="000000"/>
          <w:sz w:val="28"/>
          <w:szCs w:val="28"/>
        </w:rPr>
        <w:t xml:space="preserve"> В жизнь счастливого пути!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кники подбегают к детям младшей группы и встают в группы по трое человек, исполняют танец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Танец «Новый день придет!»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сле танца малыши уходят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едущий:</w:t>
      </w:r>
      <w:r>
        <w:rPr>
          <w:color w:val="000000"/>
          <w:sz w:val="28"/>
          <w:szCs w:val="28"/>
        </w:rPr>
        <w:t xml:space="preserve"> Надо отдать должное нашим кинозвездам и их фильм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«Крестный малыш». Блестящий результат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едущая:</w:t>
      </w:r>
      <w:r>
        <w:rPr>
          <w:color w:val="000000"/>
          <w:sz w:val="28"/>
          <w:szCs w:val="28"/>
        </w:rPr>
        <w:t xml:space="preserve"> А я хочу заметить, что этот замечательный блокбастер являетс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многосерийным и следующую серию мы непременно увиди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 следующем году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едущая:</w:t>
      </w:r>
      <w:r>
        <w:rPr>
          <w:color w:val="000000"/>
          <w:sz w:val="28"/>
          <w:szCs w:val="28"/>
        </w:rPr>
        <w:t xml:space="preserve"> А наша премия продолжается!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вучит шпионская музыка; на цыпочках, оглядываясь, забегает сыщик, что-то ищ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щик:</w:t>
      </w:r>
      <w:r>
        <w:rPr>
          <w:color w:val="000000"/>
          <w:sz w:val="28"/>
          <w:szCs w:val="28"/>
        </w:rPr>
        <w:t xml:space="preserve"> Не обращайте на меня никакого внимания, работайте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Что значит «не обращать внимания!», кто Вы такой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щик:</w:t>
      </w:r>
      <w:r>
        <w:rPr>
          <w:color w:val="000000"/>
          <w:sz w:val="28"/>
          <w:szCs w:val="28"/>
        </w:rPr>
        <w:t xml:space="preserve"> Я известный сыщик, по совместительству – телохранител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Иван Проверялкин. И я провожу операцию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Какую еще операцию?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щик:</w:t>
      </w:r>
      <w:r>
        <w:rPr>
          <w:color w:val="000000"/>
          <w:sz w:val="28"/>
          <w:szCs w:val="28"/>
        </w:rPr>
        <w:t xml:space="preserve"> Ну ту самую – «Ы», операцию «Ы»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Я уже ничего не понимаю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щик:</w:t>
      </w:r>
      <w:r>
        <w:rPr>
          <w:color w:val="000000"/>
          <w:sz w:val="28"/>
          <w:szCs w:val="28"/>
        </w:rPr>
        <w:t xml:space="preserve"> Голубушка! Это детский сад № 29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</w:t>
      </w:r>
      <w:r>
        <w:rPr>
          <w:color w:val="000000"/>
          <w:sz w:val="28"/>
          <w:szCs w:val="28"/>
        </w:rPr>
        <w:t xml:space="preserve">: 29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щик:</w:t>
      </w:r>
      <w:r>
        <w:rPr>
          <w:color w:val="000000"/>
          <w:sz w:val="28"/>
          <w:szCs w:val="28"/>
        </w:rPr>
        <w:t xml:space="preserve"> Премия выпускников «Оскар – 2018»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2018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ыщик:</w:t>
      </w:r>
      <w:r>
        <w:rPr>
          <w:color w:val="000000"/>
          <w:sz w:val="28"/>
          <w:szCs w:val="28"/>
        </w:rPr>
        <w:t xml:space="preserve"> Ну, все верно! Сотрудники вашего сада мне дали задани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оверить, насколько подготовлены выпускники к школе, а т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может быть, им и премии не за что вручать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Будьте уверены, уважаемый сыщик, наши ребята гото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на 100 %.</w:t>
      </w:r>
    </w:p>
    <w:p>
      <w:pPr>
        <w:pStyle w:val="Normal"/>
        <w:rPr>
          <w:color w:val="000000"/>
          <w:sz w:val="28"/>
          <w:szCs w:val="28"/>
        </w:rPr>
      </w:pPr>
      <w:bookmarkStart w:id="3" w:name="_Hlk509242320"/>
      <w:r>
        <w:rPr>
          <w:b/>
          <w:color w:val="000000"/>
          <w:sz w:val="28"/>
          <w:szCs w:val="28"/>
        </w:rPr>
        <w:t>Сыщик:</w:t>
      </w:r>
      <w:r>
        <w:rPr>
          <w:color w:val="000000"/>
          <w:sz w:val="28"/>
          <w:szCs w:val="28"/>
        </w:rPr>
        <w:t xml:space="preserve"> </w:t>
      </w:r>
      <w:bookmarkEnd w:id="3"/>
      <w:r>
        <w:rPr>
          <w:color w:val="000000"/>
          <w:sz w:val="28"/>
          <w:szCs w:val="28"/>
        </w:rPr>
        <w:t xml:space="preserve">Да? Сейчас посмотрим! На то я и Иван Проверялкин! Для разминк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пара вопросиков от меня лично. На уроках будешь спать –  за отве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получишь…..? («2») Варит отлично у вас голова! «5 + 1»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лучится ? (6) Алфавитную семью возглавляет буква? (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А теперь сложные вопросы – от работников кухни: «Что мож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приготовить, но нельзя съесть?» (Уроки) Вопрос от медици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работника: «Какой болезнью на земле никто не болел?» (Морской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опрос от сторожа: «Что делает сторож, когда у него на голов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идит воробей?» (Спит)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с помощью взрослых отвечают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Ну, что? Справились ребята с заданием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ыщик: </w:t>
      </w:r>
      <w:r>
        <w:rPr>
          <w:color w:val="000000"/>
          <w:sz w:val="28"/>
          <w:szCs w:val="28"/>
        </w:rPr>
        <w:t>Да, молодцы! Всем доложу, что ребята детского сада № 29 гото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к школе!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ыщик уходит. Вбегают физкультурный работник и инструктор по пла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. работник:</w:t>
      </w:r>
      <w:r>
        <w:rPr>
          <w:color w:val="000000"/>
          <w:sz w:val="28"/>
          <w:szCs w:val="28"/>
        </w:rPr>
        <w:t xml:space="preserve"> Нет, еще не справились! В шашечном турнир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участвовали? </w:t>
      </w:r>
      <w:r>
        <w:rPr>
          <w:i/>
          <w:color w:val="000000"/>
          <w:sz w:val="28"/>
          <w:szCs w:val="28"/>
        </w:rPr>
        <w:t>(Дети хором отвечают)</w:t>
      </w:r>
      <w:r>
        <w:rPr>
          <w:color w:val="000000"/>
          <w:sz w:val="28"/>
          <w:szCs w:val="28"/>
        </w:rPr>
        <w:t xml:space="preserve"> А в спартакиада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А на занятия физкультуры ходили? И делали зарядку п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утрам? Нет, ну мы не можем отпустить таких идеальны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детей! А нормы ГТО вы не сдавали!!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тор по плаванию:</w:t>
      </w:r>
      <w:r>
        <w:rPr>
          <w:color w:val="000000"/>
          <w:sz w:val="28"/>
          <w:szCs w:val="28"/>
        </w:rPr>
        <w:t xml:space="preserve"> А у меня еще не все проплыли стометровку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. работник:</w:t>
      </w:r>
      <w:r>
        <w:rPr>
          <w:color w:val="000000"/>
          <w:sz w:val="28"/>
          <w:szCs w:val="28"/>
        </w:rPr>
        <w:t xml:space="preserve"> Хорошо, тогда давайте сейчас еще раз проверим, какие вы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портивные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культурная минутка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зкультурные работники хвалят детей, говорят, что они готовы идти в школу уходят. Заходит Логопед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Стойте, стойте! Меня то забыли! Я столько времени потрати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а ваше правильное звукопроизношение, я тоже не хочу с вам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расставаться! Порадуйте меня стихами и правильной реч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ТИХ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И как же нам теперь быть, ребята, не хотят вас отпускать и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детского сада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сотрудники хором:</w:t>
      </w:r>
      <w:r>
        <w:rPr>
          <w:color w:val="000000"/>
          <w:sz w:val="28"/>
          <w:szCs w:val="28"/>
        </w:rPr>
        <w:t xml:space="preserve"> Чтобы в школу мы вас отпустил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Нужно, чтобы вы нас удивили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Ну, вы бы так сразу и сказали! Это проще простого, ведь наш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дети – звезды мирового масштаба и сейчас для вас станцую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самый зажигательный танец! Зажигательны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латиноамериканский танец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ШОКОЛАДНОЕ САМБО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Да! После такого номера уже сложно чем-то удивлять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А наша премия продолжается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И сейчас вашему вниманию мы хотим представить сказочн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фэнтези «Мы из будущего»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ка говорит ведущая, готовятся декорации к сценке: стол, стул,мольберт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Представьте, что ваши детки уже учатся в школе. И во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стретился там такой необычный ученик как Петров Кирилл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показывают сценку «Как Кирилл заговорил»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</w:t>
      </w:r>
      <w:r>
        <w:rPr>
          <w:color w:val="000000"/>
          <w:sz w:val="28"/>
          <w:szCs w:val="28"/>
        </w:rPr>
        <w:t>: Ученик Петров Кирилл всех сегодня уморил: стал животны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подражать — кукарекать и визжать. Вот пришел учитель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класс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Кто к доске пойдет сейчас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:</w:t>
      </w:r>
      <w:r>
        <w:rPr>
          <w:color w:val="000000"/>
          <w:sz w:val="28"/>
          <w:szCs w:val="28"/>
        </w:rPr>
        <w:t xml:space="preserve"> А Кирилл Петров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илл:</w:t>
      </w:r>
      <w:r>
        <w:rPr>
          <w:color w:val="000000"/>
          <w:sz w:val="28"/>
          <w:szCs w:val="28"/>
        </w:rPr>
        <w:t xml:space="preserve"> Ку-ку! Гав-гав-гав! Ку-ка-ре-ку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Кто кричит там, не пойму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</w:t>
      </w:r>
      <w:r>
        <w:rPr>
          <w:color w:val="000000"/>
          <w:sz w:val="28"/>
          <w:szCs w:val="28"/>
        </w:rPr>
        <w:t xml:space="preserve">: А Кирилл на это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илл:</w:t>
      </w:r>
      <w:r>
        <w:rPr>
          <w:color w:val="000000"/>
          <w:sz w:val="28"/>
          <w:szCs w:val="28"/>
        </w:rPr>
        <w:t xml:space="preserve"> Му-у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Это ты, Кирилл Петров? Ты сегодня не здоров? Может, нужен вр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тебе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:</w:t>
      </w:r>
      <w:r>
        <w:rPr>
          <w:color w:val="000000"/>
          <w:sz w:val="28"/>
          <w:szCs w:val="28"/>
        </w:rPr>
        <w:t xml:space="preserve"> А Кирилл на это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илл:</w:t>
      </w:r>
      <w:r>
        <w:rPr>
          <w:color w:val="000000"/>
          <w:sz w:val="28"/>
          <w:szCs w:val="28"/>
        </w:rPr>
        <w:t xml:space="preserve"> Бе-е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Подавай-ка свой дневник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:</w:t>
      </w:r>
      <w:r>
        <w:rPr>
          <w:color w:val="000000"/>
          <w:sz w:val="28"/>
          <w:szCs w:val="28"/>
        </w:rPr>
        <w:t xml:space="preserve"> А Кирилл…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ирилл: </w:t>
      </w:r>
      <w:r>
        <w:rPr>
          <w:color w:val="000000"/>
          <w:sz w:val="28"/>
          <w:szCs w:val="28"/>
        </w:rPr>
        <w:t xml:space="preserve">Чирик-чирик! Мяу! Мяу! Ква! Ква! Ква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Все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:</w:t>
      </w:r>
      <w:r>
        <w:rPr>
          <w:color w:val="000000"/>
          <w:sz w:val="28"/>
          <w:szCs w:val="28"/>
        </w:rPr>
        <w:t xml:space="preserve"> Сказал учитель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Два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илл:</w:t>
      </w:r>
      <w:r>
        <w:rPr>
          <w:color w:val="000000"/>
          <w:sz w:val="28"/>
          <w:szCs w:val="28"/>
        </w:rPr>
        <w:t xml:space="preserve"> Ой! За что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:</w:t>
      </w:r>
      <w:r>
        <w:rPr>
          <w:color w:val="000000"/>
          <w:sz w:val="28"/>
          <w:szCs w:val="28"/>
        </w:rPr>
        <w:t xml:space="preserve"> Вскричал Кирилл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нова он заговорил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Я, надеюсь, таких учеников в вашем классе не буд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А чтобы точно такое не повторилось, давайте, уважаем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родители, произнесем клятву и будем всегда ее выполнять!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Клятва родител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ям в учёбе поможем всегда? –Д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детьми была школа горда? –Д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с не пугает задач чехарда? –Д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ы вспомнить для вас ерунда? –Д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 детей не лупить никогда! –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легка пожурить иногда? –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спокойны как в речке вода? –Д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дрыми будем, как в небе звезда? –Д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вставать по утрам в холода, чтобы успеть и туда и сюда? –Д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завершится учёбы страда, вместе с детьми погуляем тогда? –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Теперь я спокойна за детей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А наша премия продолжается и следующая номинация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суперкомедия «Знакомство с родителями!»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Ребята, вам предстоит учиться долгие годы в школе, а потом 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институте! </w:t>
      </w:r>
    </w:p>
    <w:p>
      <w:pPr>
        <w:pStyle w:val="Normal"/>
        <w:rPr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Ведущая 1:</w:t>
      </w:r>
      <w:r>
        <w:rPr>
          <w:color w:val="FF6600"/>
          <w:sz w:val="28"/>
          <w:szCs w:val="28"/>
        </w:rPr>
        <w:t xml:space="preserve"> Но уже сейчас не мешало бы определиться с будущей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</w:t>
      </w:r>
      <w:r>
        <w:rPr>
          <w:color w:val="FF6600"/>
          <w:sz w:val="28"/>
          <w:szCs w:val="28"/>
        </w:rPr>
        <w:t xml:space="preserve">профессией! </w:t>
      </w:r>
    </w:p>
    <w:p>
      <w:pPr>
        <w:pStyle w:val="Normal"/>
        <w:rPr>
          <w:color w:val="FF6600"/>
          <w:sz w:val="28"/>
          <w:szCs w:val="28"/>
        </w:rPr>
      </w:pPr>
      <w:bookmarkStart w:id="4" w:name="_Hlk509243875"/>
      <w:r>
        <w:rPr>
          <w:b/>
          <w:color w:val="FF6600"/>
          <w:sz w:val="28"/>
          <w:szCs w:val="28"/>
        </w:rPr>
        <w:t>Ведущая 2:</w:t>
      </w:r>
      <w:r>
        <w:rPr>
          <w:color w:val="FF6600"/>
          <w:sz w:val="28"/>
          <w:szCs w:val="28"/>
        </w:rPr>
        <w:t xml:space="preserve"> </w:t>
      </w:r>
      <w:bookmarkEnd w:id="4"/>
      <w:r>
        <w:rPr>
          <w:color w:val="FF6600"/>
          <w:sz w:val="28"/>
          <w:szCs w:val="28"/>
        </w:rPr>
        <w:t xml:space="preserve">А как же наши дети определятся с выбором профессии? </w:t>
      </w:r>
    </w:p>
    <w:p>
      <w:pPr>
        <w:pStyle w:val="Normal"/>
        <w:rPr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Ведущая 1:</w:t>
      </w:r>
      <w:r>
        <w:rPr>
          <w:color w:val="FF6600"/>
          <w:sz w:val="28"/>
          <w:szCs w:val="28"/>
        </w:rPr>
        <w:t xml:space="preserve"> А вот родители нам сейчас и помогут, познакомят нас с разными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</w:t>
      </w:r>
      <w:r>
        <w:rPr>
          <w:color w:val="FF6600"/>
          <w:sz w:val="28"/>
          <w:szCs w:val="28"/>
        </w:rPr>
        <w:t xml:space="preserve">профессиями.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Подносит папам на выбор 6 цветных конвертиков, в которых лежат листки с названиями профессий (военный, певец, бизнесмен, водитель, модель, строитель), родители вытягивают конверты и уходят за ширму переодева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Ребята, вы сначала внимательно смотрите и запоминайт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а потом отгадаете, какие же бывают профессии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едущая 1 помогает переодеваться за ширмо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2: А пока родители готовятся, мы немножко поиграем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ГРА «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Итак, а наши родители готовы познакомить вас с професси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нимательно смотрите и выбирайте! Внимание! Профессия № 1 (дефиле по кругу, останавливается на определенном месте) Профессия № 2 (дефиле по кругу, останавливается на определенном месте) Профессия № 3 (дефиле по кругу, останавливается на определенном месте) Профессия № 4 (дефиле по кругу, останавливается на определенном месте) Профессия № 5 (дефиле по кругу, останавливается на определенном месте) Профессия № 6 (дефиле по кругу, останавливается на определенном месте)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Ну что? Готовы назвать профессии?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 очереди перечисляются все профессии, после родители уходят на свои мес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Прекрасно! Но мы не назвали еще одну профессию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Да? И какую же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Музыканты! Но наши дети сейчас все исправят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родемонстрируют. Итак, дамы и господа, вашему вниман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редлагается выступление дружной команды музыкантов с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замечательным оркестром «Супер – пуппеР!»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РКЕСТР «»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1: </w:t>
      </w:r>
      <w:r>
        <w:rPr>
          <w:color w:val="000000"/>
          <w:sz w:val="28"/>
          <w:szCs w:val="28"/>
        </w:rPr>
        <w:t xml:space="preserve">Какой у нас сегодня замечательный вечер! Даже не хочетс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ъявлять последнюю номинацию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Но все-таки как бы мы не оттягивали этот момент, прощать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с выпускниками надо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месте:</w:t>
      </w:r>
      <w:r>
        <w:rPr>
          <w:color w:val="000000"/>
          <w:sz w:val="28"/>
          <w:szCs w:val="28"/>
        </w:rPr>
        <w:t xml:space="preserve"> И мы объявляем о мелодраме «Садиковские проводы!»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выходят и встают на свои места, ведущие подводят статистику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ая 1:</w:t>
      </w:r>
      <w:r>
        <w:rPr>
          <w:color w:val="000000"/>
          <w:sz w:val="28"/>
          <w:szCs w:val="28"/>
        </w:rPr>
        <w:t xml:space="preserve"> Итак, подытожи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а 5 лет в детском саду мы съели две тонны каши и выпили тысячу лит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мпо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оспали две тысячи тихих часов, прогуляли пять тысяч прогулок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Изрисовали 50 километров бумаги и прослушали тысячу часов музыки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Сделали бесконечно много физических и умственных упражнен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Невозможно посчитать только количество шалостей. Да это и 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ажно. Потому что они повзрослели и готовы идти в школ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bookmarkStart w:id="5" w:name="_Hlk509244376"/>
      <w:r>
        <w:rPr>
          <w:b/>
          <w:color w:val="000000"/>
          <w:sz w:val="28"/>
          <w:szCs w:val="28"/>
        </w:rPr>
        <w:t>РЕБЕНОК</w:t>
      </w:r>
      <w:bookmarkEnd w:id="5"/>
      <w:r>
        <w:rPr>
          <w:b/>
          <w:color w:val="000000"/>
          <w:sz w:val="28"/>
          <w:szCs w:val="28"/>
        </w:rPr>
        <w:t xml:space="preserve"> 5</w:t>
      </w:r>
      <w:r>
        <w:rPr>
          <w:color w:val="000000"/>
          <w:sz w:val="28"/>
          <w:szCs w:val="28"/>
        </w:rPr>
        <w:t>: Сегодня говорим мы до свиданья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У нас сегодня первый выпускно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ЕБЕНОК 6</w:t>
      </w:r>
      <w:r>
        <w:rPr>
          <w:color w:val="000000"/>
          <w:sz w:val="28"/>
          <w:szCs w:val="28"/>
        </w:rPr>
        <w:t>: И скажем мы – «спасибо», на прощан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Свой детский сад мы любим всей душой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есня «До свидания, детский сад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песни садятся на мест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Как жаль, что с детством беззаботным, проститься настает уж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ора! Дни озорные пролетели мимолетно, но никогда их 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забудет детвора!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А сейчас ребята для вас наступает волнующий момен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ы все победители нашей премии и вам вручается первая 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жизни награда – диплом «С окончанием детского сада»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Пусть в жизни у вас будет много наград, но первая в жизн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дороже чем клад. Ваши первые дипломы вам будут вруча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аши любимые воспитатели Татьяна Павловна и Валенти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Федоровна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здравления воспитателей. Вручение дипломов. Слово заведующ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1:</w:t>
      </w:r>
      <w:r>
        <w:rPr>
          <w:color w:val="000000"/>
          <w:sz w:val="28"/>
          <w:szCs w:val="28"/>
        </w:rPr>
        <w:t xml:space="preserve"> Церемония вручения награды «Оскар – 2018» подходит 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завершению. Еще раз благодарим всех сидящих звезд, которы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ришли к нам сегодня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2:</w:t>
      </w:r>
      <w:r>
        <w:rPr>
          <w:color w:val="000000"/>
          <w:sz w:val="28"/>
          <w:szCs w:val="28"/>
        </w:rPr>
        <w:t xml:space="preserve"> Вот и подошел к концу наш праздник. Хотим, ребята, в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казать, что тяжела минута расставанья. Не будем говори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«прощай». Мы всем вам скажем «до свиданья»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ото на память, выпускники берут воздушные шарики, выходят на улицу и выпускают и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26:00Z</dcterms:created>
  <dc:creator>User</dc:creator>
  <dc:description/>
  <cp:keywords/>
  <dc:language>en-US</dc:language>
  <cp:lastModifiedBy>User</cp:lastModifiedBy>
  <dcterms:modified xsi:type="dcterms:W3CDTF">2018-03-29T13:45:00Z</dcterms:modified>
  <cp:revision>8</cp:revision>
  <dc:subject/>
  <dc:title/>
</cp:coreProperties>
</file>