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Контроль уровня обуч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ём письменных работ  в 8 класс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оварные диктанты по новой лексике и неправильным глаголам: 10 – 15 слов/словосочетани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удирование: с полным пониманием до 1 мин., с пониманием основного содержания текста – до 2 мин., с выборочным пониманием до 1,5 мин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ьмо: написание поздравлений 30-40 слов, личные письма около 100 слов (включая адрес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нологическая речь: 10-12 фраз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логическая речь: 4-5 репли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кет контрольно-измерительных материалов (примерные работы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ходной тес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три основные формы следующих глаголов: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ay, to build, to send, to spend, to see, to listen, to hear, to tell, to hurry, to meet, to think, to bring, to lie, to show, to know, to speak, to forget, to leave, to beco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те разделительные вопросы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1.You are busy now, … ? 2. You were born in Moscow, … ? 3. There aren’t many people in the library now, … ? 4. He couldn’t go there, … ? 5. You haven’t heard from your friend for a long time, … ? 6. She knows you, … ? 7. You’ll be back home early today, … ? 8. He has read a lot of English books already, … ? 9. You didn’t see your friend yesterday, … ? 10. You’ve spent a lot of time on it, … ? 11. That’s all you’ve got to say, … 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Поставьте следующие предложения в вопросительную и отрицательную форму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I often have to go to the library. 2. She has to stay in bed. 3. I’ve got to speak to you. 4. He’s got to see a lot of people today. 5. He had to go for the book at once. 6. She had to go to bed late last n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Поставьте вопросы к выделенным словам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1. </w:t>
      </w:r>
      <w:r>
        <w:rPr>
          <w:rFonts w:cs="Times New Roman" w:ascii="Times New Roman" w:hAnsi="Times New Roman"/>
          <w:u w:val="double"/>
          <w:lang w:val="en-US"/>
        </w:rPr>
        <w:t>They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  <w:u w:val="single"/>
          <w:lang w:val="en-US"/>
        </w:rPr>
        <w:t>ve never been to any foreign countries</w:t>
      </w:r>
      <w:r>
        <w:rPr>
          <w:rFonts w:cs="Times New Roman" w:ascii="Times New Roman" w:hAnsi="Times New Roman"/>
          <w:lang w:val="en-US"/>
        </w:rPr>
        <w:t xml:space="preserve">.(2) 2. </w:t>
      </w:r>
      <w:r>
        <w:rPr>
          <w:rFonts w:cs="Times New Roman" w:ascii="Times New Roman" w:hAnsi="Times New Roman"/>
          <w:u w:val="single"/>
          <w:lang w:val="en-US"/>
        </w:rPr>
        <w:t>We</w:t>
      </w:r>
      <w:r>
        <w:rPr>
          <w:rFonts w:cs="Times New Roman" w:ascii="Times New Roman" w:hAnsi="Times New Roman"/>
          <w:lang w:val="en-US"/>
        </w:rPr>
        <w:t xml:space="preserve">’ve already seen this </w:t>
      </w:r>
      <w:r>
        <w:rPr>
          <w:rFonts w:cs="Times New Roman" w:ascii="Times New Roman" w:hAnsi="Times New Roman"/>
          <w:u w:val="single"/>
          <w:lang w:val="en-US"/>
        </w:rPr>
        <w:t>new</w:t>
      </w:r>
      <w:r>
        <w:rPr>
          <w:rFonts w:cs="Times New Roman" w:ascii="Times New Roman" w:hAnsi="Times New Roman"/>
          <w:lang w:val="en-US"/>
        </w:rPr>
        <w:t xml:space="preserve"> film.(2) 3. His friend </w:t>
      </w:r>
      <w:r>
        <w:rPr>
          <w:rFonts w:cs="Times New Roman" w:ascii="Times New Roman" w:hAnsi="Times New Roman"/>
          <w:u w:val="single"/>
          <w:lang w:val="en-US"/>
        </w:rPr>
        <w:t>translate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two</w:t>
      </w:r>
      <w:r>
        <w:rPr>
          <w:rFonts w:cs="Times New Roman" w:ascii="Times New Roman" w:hAnsi="Times New Roman"/>
          <w:lang w:val="en-US"/>
        </w:rPr>
        <w:t xml:space="preserve"> English </w:t>
      </w:r>
      <w:r>
        <w:rPr>
          <w:rFonts w:cs="Times New Roman" w:ascii="Times New Roman" w:hAnsi="Times New Roman"/>
          <w:u w:val="single"/>
          <w:lang w:val="en-US"/>
        </w:rPr>
        <w:t>books</w:t>
      </w:r>
      <w:r>
        <w:rPr>
          <w:rFonts w:cs="Times New Roman" w:ascii="Times New Roman" w:hAnsi="Times New Roman"/>
          <w:lang w:val="en-US"/>
        </w:rPr>
        <w:t xml:space="preserve"> into Russian.(3) 4. </w:t>
      </w:r>
      <w:r>
        <w:rPr>
          <w:rFonts w:cs="Times New Roman" w:ascii="Times New Roman" w:hAnsi="Times New Roman"/>
          <w:u w:val="single"/>
          <w:lang w:val="en-US"/>
        </w:rPr>
        <w:t>They</w:t>
      </w:r>
      <w:r>
        <w:rPr>
          <w:rFonts w:cs="Times New Roman" w:ascii="Times New Roman" w:hAnsi="Times New Roman"/>
          <w:lang w:val="en-US"/>
        </w:rPr>
        <w:t xml:space="preserve">’ll send </w:t>
      </w:r>
      <w:r>
        <w:rPr>
          <w:rFonts w:cs="Times New Roman" w:ascii="Times New Roman" w:hAnsi="Times New Roman"/>
          <w:u w:val="single"/>
          <w:lang w:val="en-US"/>
        </w:rPr>
        <w:t>us</w:t>
      </w:r>
      <w:r>
        <w:rPr>
          <w:rFonts w:cs="Times New Roman" w:ascii="Times New Roman" w:hAnsi="Times New Roman"/>
          <w:lang w:val="en-US"/>
        </w:rPr>
        <w:t xml:space="preserve"> several telegrams </w:t>
      </w:r>
      <w:r>
        <w:rPr>
          <w:rFonts w:cs="Times New Roman" w:ascii="Times New Roman" w:hAnsi="Times New Roman"/>
          <w:u w:val="single"/>
          <w:lang w:val="en-US"/>
        </w:rPr>
        <w:t>later</w:t>
      </w:r>
      <w:r>
        <w:rPr>
          <w:rFonts w:cs="Times New Roman" w:ascii="Times New Roman" w:hAnsi="Times New Roman"/>
          <w:lang w:val="en-US"/>
        </w:rPr>
        <w:t xml:space="preserve">.(3) 5. </w:t>
      </w:r>
      <w:r>
        <w:rPr>
          <w:rFonts w:cs="Times New Roman" w:ascii="Times New Roman" w:hAnsi="Times New Roman"/>
          <w:u w:val="single"/>
          <w:lang w:val="en-US"/>
        </w:rPr>
        <w:t>She</w:t>
      </w:r>
      <w:r>
        <w:rPr>
          <w:rFonts w:cs="Times New Roman" w:ascii="Times New Roman" w:hAnsi="Times New Roman"/>
          <w:lang w:val="en-US"/>
        </w:rPr>
        <w:t xml:space="preserve"> lives in </w:t>
      </w:r>
      <w:r>
        <w:rPr>
          <w:rFonts w:cs="Times New Roman" w:ascii="Times New Roman" w:hAnsi="Times New Roman"/>
          <w:u w:val="single"/>
          <w:lang w:val="en-US"/>
        </w:rPr>
        <w:t>Moscow</w:t>
      </w:r>
      <w:r>
        <w:rPr>
          <w:rFonts w:cs="Times New Roman" w:ascii="Times New Roman" w:hAnsi="Times New Roman"/>
          <w:lang w:val="en-US"/>
        </w:rPr>
        <w:t xml:space="preserve">.(2) 6. </w:t>
      </w:r>
      <w:r>
        <w:rPr>
          <w:rFonts w:cs="Times New Roman" w:ascii="Times New Roman" w:hAnsi="Times New Roman"/>
          <w:u w:val="single"/>
          <w:lang w:val="en-US"/>
        </w:rPr>
        <w:t>Sh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always</w:t>
      </w:r>
      <w:r>
        <w:rPr>
          <w:rFonts w:cs="Times New Roman" w:ascii="Times New Roman" w:hAnsi="Times New Roman"/>
          <w:lang w:val="en-US"/>
        </w:rPr>
        <w:t xml:space="preserve"> makes </w:t>
      </w:r>
      <w:r>
        <w:rPr>
          <w:rFonts w:cs="Times New Roman" w:ascii="Times New Roman" w:hAnsi="Times New Roman"/>
          <w:u w:val="single"/>
          <w:lang w:val="en-US"/>
        </w:rPr>
        <w:t>a lot of</w:t>
      </w:r>
      <w:r>
        <w:rPr>
          <w:rFonts w:cs="Times New Roman" w:ascii="Times New Roman" w:hAnsi="Times New Roman"/>
          <w:lang w:val="en-US"/>
        </w:rPr>
        <w:t xml:space="preserve"> mistakes.(3) 7. </w:t>
      </w:r>
      <w:r>
        <w:rPr>
          <w:rFonts w:cs="Times New Roman" w:ascii="Times New Roman" w:hAnsi="Times New Roman"/>
          <w:u w:val="single"/>
          <w:lang w:val="en-US"/>
        </w:rPr>
        <w:t>The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u w:val="single"/>
          <w:lang w:val="en-US"/>
        </w:rPr>
        <w:t>r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learning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ru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now</w:t>
      </w:r>
      <w:r>
        <w:rPr>
          <w:rFonts w:cs="Times New Roman" w:ascii="Times New Roman" w:hAnsi="Times New Roman"/>
        </w:rPr>
        <w:t>.(4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Раскрой скобки, поставив инфинитив в нужной форме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”You ( to see) the new picture by Picasso?” “Yes.” ”How you ( to like ) it?” “I like it very much.” 2. “You ever ( to be ) to St. Petersburg?” “Yes , I (to go) there last winter.” 3. “ Is Father at home ?” “No ,he ( not to come ) yet.”4. I just ( to finish ) work and ( to read ) a book now. 5. “Where’s your son ?” “He ( not to come ) from school yet . I think he still (to play ) football .”6. “When your children ( to come ) back to  town ?” “They ( not to come ) back yet.” 7. You ( to do ) the translation already? You only ( to begin ) it 20 minutes ago. 8. “ You ( to finish ) the work yet? Can I have a look at it?” “Certainly. I ( to finish )it an hour ago.” 9. “I just ( to have ) breakfast, and ( to read ) the paper,” I ( to answer ) . “ You ( to get up ) so late?” he ( to say ) and ( to ask ) me to go to his place at once. 10. “ When you ( to come ) to Moscow?” “A week ago.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амостоятельная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работа</w:t>
      </w:r>
      <w:r>
        <w:rPr>
          <w:rFonts w:cs="Times New Roman" w:ascii="Times New Roman" w:hAnsi="Times New Roman"/>
          <w:b/>
          <w:lang w:val="en-US"/>
        </w:rPr>
        <w:t xml:space="preserve"> № 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крыть скобки и завершить текст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en-US"/>
        </w:rPr>
        <w:t>Mr. Ashley, an artist, (1)_____ (to live) in the country and loves (2) _____ (to paint) cows. One day he (3) _____ (to paint) a picture when Adela came. She said that there (4) _____ (to be) an ox in her garden. Then she asked Mr. Ashley (5) _____(to help) her. The artist went to see what (6) _____ (to go on) in the garden. What did he see there? The red ox with bloody eyes was eating the flowers. 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ad</w:t>
      </w:r>
      <w:r>
        <w:rPr>
          <w:rFonts w:cs="Times New Roman" w:ascii="Times New Roman" w:hAnsi="Times New Roman"/>
        </w:rPr>
        <w:t xml:space="preserve"> (7) _____ (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something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Mr. Ashley clapped his hands.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When I (8) _____ (to see) any hens in my garden,” said Adela, “I’ll send for you. Do you mind (9) _____ (to try) to drive that ox away?”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r. Ashley threw a stick and the ox (10) _____ (to make) its way through the door into the sitting-room. Adela (11) _____ (to put) a lot of autumn flowers in vases so the animal could (12) _____ (to have) a nice lunch.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Would you like (13) _____ (to make) a nice picture of the ox in my room?” she asked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en-US"/>
        </w:rPr>
        <w:t>The next moment Mr. Ashley cried that he (14) _____ (to be) back and ran away. Some minutes later he returned. Adela wondered if he (15) _____ (to want) to paint the ox while it (16) _____ (to destroy) her room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It (17) _____ (to be) your idea,” said Mr. Ashley and started working.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ddenly the ox (18) _____ (to change) his plans and went away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en-US"/>
        </w:rPr>
        <w:t>That year the picture, “Ox in a sitting-room” (19) _____(to be) one of the sensations. Since then Mr. Ashley’s (20) _____ (to be) continuous.</w:t>
      </w:r>
    </w:p>
    <w:p>
      <w:pPr>
        <w:pStyle w:val="Normal"/>
        <w:ind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Вставить пропущенные артикл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Who would you contact if you had _____problem with your heart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_____ doctor told me to take these pills_____ three times _____ day but he forgot to write out _____ prescrip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My parents are having _____ wonderful time at _____ seaside these day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Max managed to buy _____ ticket to London but he failed to book _____ hotel roo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_____ weather was terrible _____ last summer and _____ roses in our garden didn’t look n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_____ question you have just asked is _____ cleveres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Yesterday we didn’t watch _____ 9 o’clock film because _____ lights suddenly went off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Let’s meet at _____ entrance at _____ noon and do _____museum toget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Why didn’t you put _____ stamp on _____ envelope? That’s why _____ letter didn’t arrive on _____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In France we stayed in _____ cheap hotel. We never had meals in _____ hotel but went to _____ restaurant behind _____ hote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3.</w:t>
      </w:r>
      <w:r>
        <w:rPr>
          <w:rFonts w:cs="Times New Roman" w:ascii="Times New Roman" w:hAnsi="Times New Roman"/>
          <w:i/>
        </w:rPr>
        <w:t>Вставьте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предлоги</w:t>
      </w:r>
      <w:r>
        <w:rPr>
          <w:rFonts w:cs="Times New Roman" w:ascii="Times New Roman" w:hAnsi="Times New Roman"/>
          <w:i/>
          <w:lang w:val="en-US"/>
        </w:rPr>
        <w:t>: (1-5) about, at, of, into, for; (6-10) to(2), at (2), fo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What do you feel _____ working with peopl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Are you good _____ learning foreign language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Are you thinking _____ becoming a primary school teacher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4. The wicked witch turned him _____ a spid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f I could have ice cream _____ dessert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My cousin hasn’t arrived _____ the airport y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7. It happened _____ me last year.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hos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Yesterday she spoke _____ me about it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lang w:val="en-US"/>
        </w:rPr>
        <w:t>Wh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oking</w:t>
      </w:r>
      <w:r>
        <w:rPr>
          <w:rFonts w:cs="Times New Roman" w:ascii="Times New Roman" w:hAnsi="Times New Roman"/>
        </w:rPr>
        <w:t xml:space="preserve"> _____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lang w:val="en-US"/>
        </w:rPr>
        <w:t>America fought _____ its independen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Выберите правильную форму глагола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If I (am/were) a receptionist, I would welcome holidaymake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 wish it (is/were) summer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If only I (had/have) a little sist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I wish we (are/were) not here.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>5. If I (would have/had) enough time, I (came/ would come) to see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If only he (doesn’t/didn’t) tell a li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I wish my sister (were/would be) not i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If you (called/will call) me, I (told/would tell) you noth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f only they (found/will find) him aliv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If it (were/ will be) hot today, we (don’t/ wouldn’t) stay at ho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Ответьте на вопрос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What would you do if you won a lot of mone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What would you do if you met an alien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What would you do if you could do magic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What would you do if you got lost in the fores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What would you do if you saw a ghost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What would you do if you saw a burglar in your room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What would you do if you saw an acciden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What would you do if you got fa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What would you do if you had a terrible headach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What would you do if you found a fly in your tea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6.Переведите на английский язык, используя </w:t>
      </w:r>
      <w:r>
        <w:rPr>
          <w:rFonts w:cs="Times New Roman" w:ascii="Times New Roman" w:hAnsi="Times New Roman"/>
          <w:i/>
          <w:lang w:val="en-US"/>
        </w:rPr>
        <w:t>Presen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ubjunctiv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сли бы у меня не было друзей, мне бы было один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т если бы они знали прав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бы мне хотелось оказаться на твоем 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т если бы я мог купить новый компьюте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Если бы она хотела выиграть, она бы много трениров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 жаль, что ты не можешь прийти ко мне на вечери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Если бы мы остались дома, я бы приготовила уж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 жаль, что я не фе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9. Вот если бы она больше о тебе дум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Если бы он был с нами сейчас, я бы была счастли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Переведите на русский язык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If only I hadn’t been late for the party yesterday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 wish she weren’t so stupi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If I hadn’t had many friends, I would have been lonely in my early yea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If I were you, I wouldn’t say it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5. If only my new car hadn’t been stole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If there hadn’t been a terrible storm, we would have enjoyed the voyag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If only I had worked hard last yea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I wish you didn’t laugh so loudl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f only she came on tim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If she were here now, she would be really happ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8.</w:t>
      </w:r>
      <w:r>
        <w:rPr>
          <w:rFonts w:cs="Times New Roman" w:ascii="Times New Roman" w:hAnsi="Times New Roman"/>
          <w:i/>
        </w:rPr>
        <w:t>Выберите правильную форму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If he (left/had left) at 3, he would have missed the rush hou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f only he (had called/called) me last Christma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I would (help/have helped) you if I had known about it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4. You (have got/would have got) the job if you had tried your bes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f only I (didn’t fail/hadn’t failed) the exams last yea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If I had finished my homework by 6 yesterday, I (would have met/ would meet)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If we (got/had got) up early enough, we would have reached the town on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He would have noticed his mistakes if he (was/had been) more attentiv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f only it (had been/were) hot last summ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We would (behave/ have behave) differently if we had realised the situ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9.</w:t>
      </w:r>
      <w:r>
        <w:rPr>
          <w:rFonts w:cs="Times New Roman" w:ascii="Times New Roman" w:hAnsi="Times New Roman"/>
          <w:i/>
        </w:rPr>
        <w:t>Выберите правильный вариант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If I ____ my finger, it wouldn’t have hurt for week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ut</w:t>
        <w:tab/>
        <w:tab/>
        <w:t>b) didn’t cut</w:t>
        <w:tab/>
        <w:tab/>
        <w:t>c) don’t cut</w:t>
        <w:tab/>
        <w:tab/>
        <w:t>d) hadn’t c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The police officer made the driver ____ the ca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opped</w:t>
        <w:tab/>
        <w:tab/>
        <w:t>b) to stop</w:t>
        <w:tab/>
        <w:tab/>
        <w:t>c) stop</w:t>
        <w:tab/>
        <w:tab/>
        <w:t xml:space="preserve">    d) stopp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The plane to Paris ____ early on Monday mornin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ill take off</w:t>
        <w:tab/>
        <w:t>b) is going to take off</w:t>
        <w:tab/>
        <w:tab/>
        <w:t>c) would take off</w:t>
        <w:tab/>
        <w:t>d) takes off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When my mother was in hospital, I ____ with my au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 staying</w:t>
        <w:tab/>
        <w:tab/>
        <w:t>b) stayed</w:t>
        <w:tab/>
        <w:t xml:space="preserve">c) were staying </w:t>
        <w:tab/>
        <w:t>d)had been stay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f my train ____ late, I will take a tax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</w:t>
        <w:tab/>
        <w:tab/>
        <w:t>b) will be</w:t>
        <w:tab/>
        <w:tab/>
        <w:t>c) is</w:t>
        <w:tab/>
        <w:tab/>
        <w:t>d) wa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If I were you, I ____ a lamp on the wall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will fix  </w:t>
        <w:tab/>
        <w:t>b) fixed</w:t>
        <w:tab/>
        <w:tab/>
        <w:t>c) had fixed</w:t>
        <w:tab/>
        <w:tab/>
        <w:t>d) would fi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____ </w:t>
      </w:r>
      <w:r>
        <w:rPr>
          <w:rFonts w:cs="Times New Roman" w:ascii="Times New Roman" w:hAnsi="Times New Roman"/>
          <w:lang w:val="en-US"/>
        </w:rPr>
        <w:t>her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 know</w:t>
        <w:tab/>
        <w:tab/>
        <w:t>b) know</w:t>
        <w:tab/>
        <w:tab/>
        <w:t>c) knew</w:t>
        <w:tab/>
        <w:tab/>
        <w:t>d) know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If only she ____ the truth to me the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ell</w:t>
        <w:tab/>
        <w:tab/>
        <w:t>b) will tell</w:t>
        <w:tab/>
        <w:tab/>
        <w:t>c) had told</w:t>
        <w:tab/>
        <w:tab/>
        <w:t>d) is telling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What can you see on ____ top of this tre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) - </w:t>
        <w:tab/>
        <w:tab/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an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10. London stands on ____ River Thames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</w:t>
        <w:tab/>
        <w:tab/>
        <w:t xml:space="preserve">b) the </w:t>
        <w:tab/>
        <w:tab/>
        <w:t>c) an</w:t>
        <w:tab/>
        <w:tab/>
        <w:t xml:space="preserve">d)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Mary is very smart but she never shows 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ff</w:t>
        <w:tab/>
        <w:tab/>
        <w:t>b) on</w:t>
        <w:tab/>
        <w:tab/>
        <w:t>c) of</w:t>
        <w:tab/>
        <w:tab/>
        <w:t xml:space="preserve">d)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Are you jealous ____ my succes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f</w:t>
        <w:tab/>
        <w:tab/>
        <w:t>b) to</w:t>
        <w:tab/>
        <w:tab/>
        <w:t>c) with</w:t>
        <w:tab/>
        <w:tab/>
        <w:t xml:space="preserve">d)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They arrived ____ the railway station on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- </w:t>
        <w:tab/>
        <w:tab/>
        <w:t>b) in</w:t>
        <w:tab/>
        <w:tab/>
        <w:t>c) to</w:t>
        <w:tab/>
        <w:tab/>
        <w:t>d) 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as</w:t>
      </w:r>
      <w:r>
        <w:rPr>
          <w:rFonts w:cs="Times New Roman" w:ascii="Times New Roman" w:hAnsi="Times New Roman"/>
        </w:rPr>
        <w:t xml:space="preserve"> ____ </w:t>
      </w:r>
      <w:r>
        <w:rPr>
          <w:rFonts w:cs="Times New Roman" w:ascii="Times New Roman" w:hAnsi="Times New Roman"/>
          <w:lang w:val="en-US"/>
        </w:rPr>
        <w:t>exciting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such</w:t>
        <w:tab/>
        <w:tab/>
        <w:t>b) a lot</w:t>
        <w:tab/>
        <w:tab/>
        <w:t>c) so</w:t>
        <w:tab/>
        <w:tab/>
        <w:t>d) n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lang w:val="en-US"/>
        </w:rPr>
        <w:t>That</w:t>
      </w:r>
      <w:r>
        <w:rPr>
          <w:rFonts w:cs="Times New Roman" w:ascii="Times New Roman" w:hAnsi="Times New Roman"/>
        </w:rPr>
        <w:t xml:space="preserve"> ____ </w:t>
      </w:r>
      <w:r>
        <w:rPr>
          <w:rFonts w:cs="Times New Roman" w:ascii="Times New Roman" w:hAnsi="Times New Roman"/>
          <w:lang w:val="en-US"/>
        </w:rPr>
        <w:t>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s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are not</w:t>
        <w:tab/>
        <w:tab/>
        <w:t>b) were</w:t>
        <w:tab/>
        <w:tab/>
        <w:t xml:space="preserve">c) - </w:t>
        <w:tab/>
        <w:tab/>
        <w:t>d) 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We haven’t got ____ potato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ots</w:t>
        <w:tab/>
        <w:tab/>
        <w:t>b) many</w:t>
        <w:tab/>
        <w:tab/>
        <w:t>c) much</w:t>
        <w:tab/>
        <w:tab/>
        <w:t>d) a litt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here</w:t>
      </w:r>
      <w:r>
        <w:rPr>
          <w:rFonts w:cs="Times New Roman" w:ascii="Times New Roman" w:hAnsi="Times New Roman"/>
        </w:rPr>
        <w:t xml:space="preserve"> ____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does she live</w:t>
        <w:tab/>
        <w:t>b) she had lived</w:t>
        <w:tab/>
        <w:t>c) she lives</w:t>
        <w:tab/>
        <w:t>d) is s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There is ____ milk in the cup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ittle</w:t>
        <w:tab/>
        <w:tab/>
        <w:t>b) a few</w:t>
        <w:tab/>
        <w:tab/>
        <w:t>c) most</w:t>
        <w:tab/>
        <w:tab/>
        <w:t>d) man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. It is so dark here! Can you see ____ here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nybody</w:t>
        <w:tab/>
        <w:tab/>
        <w:t>b) someone</w:t>
        <w:tab/>
        <w:tab/>
        <w:t>c) something</w:t>
        <w:tab/>
        <w:tab/>
        <w:t>d) anywher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0. </w:t>
      </w:r>
      <w:r>
        <w:rPr>
          <w:rFonts w:cs="Times New Roman" w:ascii="Times New Roman" w:hAnsi="Times New Roman"/>
          <w:lang w:val="en-US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hould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</w:rPr>
        <w:t xml:space="preserve"> ____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lazy</w:t>
        <w:tab/>
        <w:tab/>
        <w:t>b) quick</w:t>
        <w:tab/>
        <w:t>c) lately</w:t>
        <w:tab/>
        <w:tab/>
        <w:t>d) lazi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ексик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0. Переведите на русский язык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That ring was handed down from my grandmother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en-US"/>
        </w:rPr>
        <w:t>M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sin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She was at the top of the cla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Hand your papers in at the end of the exa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Would you mind leaving right now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I will fix you up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Could you start handing these books ou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She doesn’t care about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Are you jealous of my success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Don’t play with my watch, hand it over to 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 xml:space="preserve">11. </w:t>
      </w:r>
      <w:r>
        <w:rPr>
          <w:rFonts w:cs="Times New Roman" w:ascii="Times New Roman" w:hAnsi="Times New Roman"/>
          <w:i/>
        </w:rPr>
        <w:t>Назовите профессию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1. a job of cutting and styling women’s hair –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2. a job of decorating houses and flats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a job of mending water-pipes and other equipment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. a job of typing letters and answering the phone in the office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. a job of planning someone’s holidays and journeys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6. a job of helping doctors in the hospitals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7. a job of tuning pianos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. a job of repairing electric equipment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9. a job of buying and selling houses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0. a job of making and selling medicines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12. Закончите предложения, вписав данные слова: (1-5) </w:t>
      </w:r>
      <w:r>
        <w:rPr>
          <w:rFonts w:cs="Times New Roman" w:ascii="Times New Roman" w:hAnsi="Times New Roman"/>
          <w:i/>
          <w:lang w:val="en-US"/>
        </w:rPr>
        <w:t>show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off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hea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kid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o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lavor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6-10) creep, mind, fix, care, park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I am taking the  ____ to the Zoo today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The  ____ of the mountain is covered with snow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Do you really live when other people admire you?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u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 ____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4. I saw you look at the card, you are a  ____! 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ishonest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5. Which  ____ do you want – chocolate or vanilla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My baby twins usually  ____ under the bed to hide away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7. Do you  ____ for horror films?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r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8. We are going to  ____ the day for the wedding. It may be on the first of April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9. Would you  ____ opening the window? It is pretty hot in here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0. You can’t  ____ the car in the city center. The streets are too narr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3.Найдите антонимы, затем дополните предложени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02870" distR="102870" simplePos="0" locked="0" layoutInCell="0" allowOverlap="1" relativeHeight="8">
                <wp:simplePos x="0" y="0"/>
                <wp:positionH relativeFrom="column">
                  <wp:posOffset>608330</wp:posOffset>
                </wp:positionH>
                <wp:positionV relativeFrom="paragraph">
                  <wp:posOffset>17780</wp:posOffset>
                </wp:positionV>
                <wp:extent cx="24130" cy="850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9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dumb      ordinar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smart     cleve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terrific     goo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jealous    stupi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rotten     trustful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You look  ____ in this wonderful dress!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I don’t like such films.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m</w:t>
      </w:r>
      <w:r>
        <w:rPr>
          <w:rFonts w:cs="Times New Roman" w:ascii="Times New Roman" w:hAnsi="Times New Roman"/>
        </w:rPr>
        <w:t xml:space="preserve">  ____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You can’t call him either  ____ or  ____. He has always been at the top of the class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4. She isn’t an  ____ person. She always dresses and behaves differently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5. When Peter kissed Mary, her husband felt  ____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That sounds a  ____ and  ____ answer. You are very helpful, John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7. Don’t eat those oranges. 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____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. You can rely on him. He is honest and </w:t>
      </w:r>
      <w:r>
        <w:rPr>
          <w:rFonts w:cs="Times New Roman" w:ascii="Times New Roman" w:hAnsi="Times New Roman"/>
        </w:rPr>
        <w:t xml:space="preserve"> ____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 xml:space="preserve">14. </w:t>
      </w:r>
      <w:r>
        <w:rPr>
          <w:rFonts w:cs="Times New Roman" w:ascii="Times New Roman" w:hAnsi="Times New Roman"/>
          <w:i/>
        </w:rPr>
        <w:t>Завершите диалоги.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y not take part in our New Year concer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ve you ever thought of becoming a singer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K, I’ll think about i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rhaps you could give her a box of chocolates instead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: What do you say to visiting Mary right now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B: (1) ____  If I were you, I would present her with some flowe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: It’s not a good idea. She is allergic to flower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: (2)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C: (3) ____ You have got a fantastic voic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: I’m afraid I can’t. I think I am too shy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C: (4) ____ You really must do it. C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orr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It is not my line. But… (5)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 xml:space="preserve">15. </w:t>
      </w:r>
      <w:r>
        <w:rPr>
          <w:rFonts w:cs="Times New Roman" w:ascii="Times New Roman" w:hAnsi="Times New Roman"/>
          <w:i/>
        </w:rPr>
        <w:t>Выберите правильный вариант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She can hardly say some French words, she fails all the tests. 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 ____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bottom</w:t>
        <w:tab/>
        <w:tab/>
        <w:t>b) desk</w:t>
        <w:tab/>
        <w:tab/>
        <w:t>c) to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Would you  ____ telling me the truth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are</w:t>
        <w:tab/>
        <w:tab/>
        <w:t>b) mind</w:t>
        <w:tab/>
        <w:tab/>
        <w:t>c) fe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I am sorry, I’ve broken your favourite plate. – That’s OK.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Never mind.</w:t>
        <w:tab/>
        <w:t>b) I will fix you up.</w:t>
        <w:tab/>
        <w:t>c) Mind your own busin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4. It is not a safe place at all, especially nowadays.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ake care of yourself!</w:t>
        <w:tab/>
        <w:t>b) Don’t care about it!</w:t>
        <w:tab/>
        <w:t>c)Never min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5. Smoking and alcohol can do lot of  ____ to our health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are</w:t>
        <w:tab/>
        <w:tab/>
        <w:t>b) creeps</w:t>
        <w:tab/>
        <w:tab/>
        <w:t>c) harm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I don’t want to play cards because you ____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heat</w:t>
        <w:tab/>
        <w:t>b) do harm</w:t>
        <w:tab/>
        <w:tab/>
        <w:t>c) cree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7. I am not going to put on these  ____  jeans for the party. 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rrible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terrific</w:t>
        <w:tab/>
        <w:t>b) rotten</w:t>
        <w:tab/>
        <w:tab/>
        <w:t>c) sm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8. I didn’t like the milkshake because it was  ____ . I don’t like bananas, you k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anana</w:t>
        <w:tab/>
        <w:t>b) flavoured</w:t>
        <w:tab/>
        <w:tab/>
        <w:t>c) banana-flavoure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9. It was  ____ of you to behave like that. Shame on you! You are always doing the same mistakes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mart</w:t>
        <w:tab/>
        <w:t>b) silly</w:t>
        <w:tab/>
        <w:tab/>
        <w:t>c) dump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0. She gets  ____ if I ever look at another girl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jealous </w:t>
        <w:tab/>
        <w:t>b) advanced</w:t>
        <w:tab/>
        <w:tab/>
        <w:t>c) smar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16.</w:t>
      </w:r>
      <w:r>
        <w:rPr>
          <w:rFonts w:cs="Times New Roman" w:ascii="Times New Roman" w:hAnsi="Times New Roman"/>
          <w:i/>
        </w:rPr>
        <w:t>Заполните пропуски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dependent, bigger, farmhouse, influence, corn, supper, misbehaved, sent, decorate, took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Georgia O’Keeffe was born in 1887 in a Wisconsin (1) ___. She was (2) ___, willful, and she often (3) ___. She went places she was told not to go and she did things she was told not to do. She was (4) ___ to her room with only bread and milk for (5) ___. But she only said, “I like bread and milk.” Later, Georgia’s life on the farm would (6) ___ her painting, such as when she painted part of huge (7) ___ and flow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>From the time she was nine, Georgia and her sisters were driven in a horse-drawn carriage to their art teacher’s home. It was important in those days for young ladies to study art so they could  (8) ___ their homes. However, Georgia (9) ___ her lessons more seriously than that. S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ad</w:t>
      </w:r>
      <w:r>
        <w:rPr>
          <w:rFonts w:cs="Times New Roman" w:ascii="Times New Roman" w:hAnsi="Times New Roman"/>
        </w:rPr>
        <w:t xml:space="preserve"> (10) ___</w:t>
      </w:r>
      <w:r>
        <w:rPr>
          <w:rFonts w:cs="Times New Roman" w:ascii="Times New Roman" w:hAnsi="Times New Roman"/>
          <w:lang w:val="en-US"/>
        </w:rPr>
        <w:t>pl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erself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80205" cy="3056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048760" cy="1814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104640" cy="1613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Соедини слова слева с их значениями сп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87750" cy="1134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ыберите правильный вариант, заполните пропу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68420" cy="4710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88970" cy="843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нтрольная работа № 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.Откройте скобки и дополните текст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ow I (1) ____(to have) a well-paid job because I got good education. I am going (2) ____ (to tell) you how it all (3) ____ (to begin)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My parents (4) ____ (to send) me to boarding school at the age of ten. They (5) ____ (to choose) it for years. Before I left home, I (6) ____ (to give) some spending money. That time I (7) ____ (not to know) if I needed it. Of course, my father told me (8) ____ (to obey) the teachers. My parents (9) ____ (never, to send) me away on my own before, so I felt a little nervous on the train. When I got on the train, I found that it (10) ____ (to be) cold there. Unfortunately I (11) ____ (to leave) my jacket at home. For three hours I (12) ____ (to think) if someone (13) ____ (to pick) me up at the station. Luckily I (14) ____ (to pick) up and taken to school. A nice teacher showed me my room. When I came into it, I realised that I (15) ____ (to share) it with other boys! I was shocked because nobody (16) ____  (to tell) me about it. Then some boys took me round the school and invited (17) ____ (to play) football. While I (18) ____  (to play) that game with my new friends I had an idea that I (19) ____ (to be) happy there. You know, those boys (20) ____ (to be) my friends since the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ставьте артикли в предложения, где это необходим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What ____big school! It has ____ thousand of students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Look at ____ hotel window! Can you see ____ girl on ____ top floor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My brother started learning ____ French when he was at ____ school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4. Thank you for ____ advice you have given. It is ____ best advice of all I’ve got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5. Nancy is ____ nurse and she works in ____ hospital. But now she is ill and she is in ____  hospital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Where are ____ sweets I bought ____ day before yesterday? I left them on ____ kitchen table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7. His father was ____ great writer. ____ books he wrote are sold all over the wor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My friend put on ____ white dress. ____ dress looked great but I didn’t like ____ colour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9. What ____  lovely song she has just sung! What</w:t>
      </w:r>
      <w:r>
        <w:rPr>
          <w:rFonts w:cs="Times New Roman" w:ascii="Times New Roman" w:hAnsi="Times New Roman"/>
        </w:rPr>
        <w:t xml:space="preserve"> ____ </w:t>
      </w:r>
      <w:r>
        <w:rPr>
          <w:rFonts w:cs="Times New Roman" w:ascii="Times New Roman" w:hAnsi="Times New Roman"/>
          <w:lang w:val="en-US"/>
        </w:rPr>
        <w:t>wonderfu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usic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0. On ____ last day of her holidays she visited ____ capital of the countr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3. Вставьте в предложения правильные предлоги: (1-5) </w:t>
      </w:r>
      <w:r>
        <w:rPr>
          <w:rFonts w:cs="Times New Roman" w:ascii="Times New Roman" w:hAnsi="Times New Roman"/>
          <w:i/>
          <w:lang w:val="en-US"/>
        </w:rPr>
        <w:t>aft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n</w:t>
      </w:r>
      <w:r>
        <w:rPr>
          <w:rFonts w:cs="Times New Roman" w:ascii="Times New Roman" w:hAnsi="Times New Roman"/>
          <w:i/>
        </w:rPr>
        <w:t xml:space="preserve"> (2),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; (6-10) </w:t>
      </w:r>
      <w:r>
        <w:rPr>
          <w:rFonts w:cs="Times New Roman" w:ascii="Times New Roman" w:hAnsi="Times New Roman"/>
          <w:i/>
          <w:lang w:val="en-US"/>
        </w:rPr>
        <w:t>o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o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rom</w:t>
      </w:r>
      <w:r>
        <w:rPr>
          <w:rFonts w:cs="Times New Roman" w:ascii="Times New Roman" w:hAnsi="Times New Roman"/>
          <w:i/>
        </w:rPr>
        <w:t xml:space="preserve"> (2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She looks ____ the passengers on the plane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I know that she is very interested ____ music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I am sorry, I couldn’t come ____ time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4. Have you made any pictures ____ your tour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5. We are going to have a trip ____ Wales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When did you enroll ____ this Art course?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7. I hate queuing ____ the bus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8. In a moment the Cheshire cat vanished ____ sigh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She has done it only ____ force of habit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0. ____ my relief the noise stopped in a momen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 xml:space="preserve">4. </w:t>
      </w:r>
      <w:r>
        <w:rPr>
          <w:rFonts w:cs="Times New Roman" w:ascii="Times New Roman" w:hAnsi="Times New Roman"/>
          <w:i/>
        </w:rPr>
        <w:t>Выберите правильную форму глагола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If I (have/had) enough time, I would start learning Japanes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f only it (hadn’t rained/didn’t rain) yester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If you hadn’t been late yesterday, we (will see/ would have seen) the beginning of the fil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I wish we (have/had) holidays now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f they (had been/ were) in Russia last month, they would have met my unc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If only I (had/ had had) some holidays last winter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If he sent me an e-mail, I (will/would) answer him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I wish I (find/found) a treasure of gol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 wish my mother (hadn’t learnt/ didn’t learn) about it last Christma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We would (take/ have taken) wonderful pictures if I hadn’t left my camera at ho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 xml:space="preserve">5. </w:t>
      </w:r>
      <w:r>
        <w:rPr>
          <w:rFonts w:cs="Times New Roman" w:ascii="Times New Roman" w:hAnsi="Times New Roman"/>
          <w:i/>
        </w:rPr>
        <w:t>Переведите на англий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Если бы ты надела это потрясающее платье, ты бы выглядела очень нарядно на сегодняшней вечерин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т если бы я не опоздал на поезд вче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жаль, что я не лучшая ученица в клас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уда бы вы пошли вчера, если бы была хорошая пого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 жаль, что я остановилась в этом отеле прошлым л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т если бы она не вышла за него замуж много лет наз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к жаль, что она такая глуп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сли бы ты меня попросил, я бы тебе помог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Если бы я родилась в Англии, английский был бы мой родной язы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 жаль, что сейчас зи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. Переведите предложени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If you hadn’t eaten so mush last might, you would feel fine to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But for your present I would be so unhapp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If only she had made his picture then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Why did you do that? If I were you, I wouldn’t have done i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f she spoke Japanese, she would have been a great help to us yester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If he weren’t so stupid, he would have told me the truth earli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But for your clever advice we would have got into a troubl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If you put on this terrific dress, you would look smart!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9. I would have thrown the apples, if they had been rotten. B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o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0. If she were jealous, he wouldn’t have married her 20 years ago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7.</w:t>
      </w:r>
      <w:r>
        <w:rPr>
          <w:rFonts w:cs="Times New Roman" w:ascii="Times New Roman" w:hAnsi="Times New Roman"/>
          <w:i/>
        </w:rPr>
        <w:t>Закончите мысль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I don’t know what to wear. 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If I were you, I would put on this d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If I were you, I would have put on this dr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 visited Sue’s family yesterday but she was out. 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If I had seen her, I would have spoken to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If I saw her, I would speak to h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She advised you to call him at 12. Are you really going to do it? 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If I were you, I wouldn’t have followed such silly adv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If I were you, I wouldn’t follow such silly advi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Yesterday I went to bed so late! 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I wouldn’t be sleepy if I had early night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I wouldn’t be sleepy if I had had an early night yester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 went to Scotland last summer. 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If I were in Edinburgh, I would visit Holyrood Pala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If I had been to Edinburgh, I would have visited Holyrood Palac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8. Напишите правильную форму нареч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1. I think he drives ____ of all my friends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carelessl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2. My new computer works ____ of all the previous ones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fast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Of all our students I live ____to the city centre. (near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4. Can you carry my bag ____, please? There are China cups inside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carefull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5. I meet my cousin ____ than my aunt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often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6. This new teacher explains everything ____ than Mr. Week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completel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7. Of all my family I can dance ____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gracefull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8. The train arrived ____ than expected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earl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9. The mother spoke ____ to her son than to her daughter. (calmly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0. Nowadays she sleeps ____ than she used to. (peacefully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. Переведите на английск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казать ясно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ворить по-английски более бегло - 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жить ближе всех к школе - 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бегать быстрее всех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ть громко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говаривать с учениками наиболее терпеливо - 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лыть дольше всех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омогать бабушке чаще других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рийти пораньше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водить машину рискованно - </w:t>
      </w:r>
      <w:r>
        <w:rPr>
          <w:rFonts w:cs="Times New Roman" w:ascii="Times New Roman" w:hAnsi="Times New Roman"/>
          <w:lang w:val="en-US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10. Выберите правильный вариант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He is going to have his bad tooth____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e taken out</w:t>
        <w:tab/>
        <w:tab/>
        <w:t>b)take  out</w:t>
        <w:tab/>
        <w:tab/>
        <w:t>c) be taken out</w:t>
        <w:tab/>
        <w:t>d) taken ou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. If Mary ____ with us, we wouldn’t have had a good tim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 come</w:t>
        <w:tab/>
        <w:t>b) had come</w:t>
        <w:tab/>
        <w:tab/>
        <w:t>c) would have come</w:t>
        <w:tab/>
        <w:tab/>
        <w:t>d) cam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3. Mrs. Smith was in her office ten minutes age, but she ____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nt</w:t>
        <w:tab/>
        <w:tab/>
        <w:t>b) has gone</w:t>
        <w:tab/>
        <w:tab/>
        <w:t>c) have gone</w:t>
        <w:tab/>
        <w:tab/>
        <w:t>d) had go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If it ____so late, we could stay a little longer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n’t</w:t>
        <w:tab/>
        <w:tab/>
        <w:t>b) weren’t</w:t>
        <w:tab/>
        <w:tab/>
        <w:t>c) isn’t</w:t>
        <w:tab/>
        <w:tab/>
        <w:tab/>
        <w:t>d) not b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 wish they ____ know it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) won’t</w:t>
        <w:tab/>
        <w:tab/>
        <w:t>b) don’t</w:t>
        <w:tab/>
        <w:t>c) didn’t</w:t>
        <w:tab/>
        <w:tab/>
        <w:t>d) haven’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6. My plane to New York ____ off early next Mon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ill take</w:t>
        <w:tab/>
        <w:t>b) takes</w:t>
        <w:tab/>
        <w:t>c) is going to take</w:t>
        <w:tab/>
        <w:tab/>
        <w:t>d) took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7. Look! Our cat ____ the mouse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will catch </w:t>
        <w:tab/>
        <w:t>b) would catch</w:t>
        <w:tab/>
        <w:t>c) catches</w:t>
        <w:tab/>
        <w:tab/>
        <w:t>d) is going to catc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8. I wish the weather ____ not so wet today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ill</w:t>
        <w:tab/>
        <w:tab/>
        <w:t>b) would be</w:t>
        <w:tab/>
        <w:tab/>
        <w:t>c) were</w:t>
        <w:tab/>
        <w:tab/>
        <w:t>d) 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9. Have you ever been ____ Italy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in  </w:t>
        <w:tab/>
        <w:t xml:space="preserve"> </w:t>
        <w:tab/>
        <w:t>b) at</w:t>
        <w:tab/>
        <w:tab/>
        <w:t xml:space="preserve"> c) to </w:t>
        <w:tab/>
        <w:tab/>
        <w:t>d) int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0. ____ lunch on the plane was awful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</w:t>
        <w:tab/>
        <w:tab/>
        <w:t>b) An</w:t>
        <w:tab/>
        <w:tab/>
        <w:t>c) The</w:t>
        <w:tab/>
        <w:tab/>
        <w:t xml:space="preserve">d)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1. It is the last warning ____ you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n</w:t>
        <w:tab/>
        <w:tab/>
        <w:t>b) for</w:t>
        <w:tab/>
        <w:tab/>
        <w:t>c) to</w:t>
        <w:tab/>
        <w:tab/>
        <w:t>d) 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2. Have you ever warned me ____ doing it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n</w:t>
        <w:tab/>
        <w:tab/>
        <w:t>b) at</w:t>
        <w:tab/>
        <w:tab/>
        <w:t>c) from</w:t>
        <w:tab/>
        <w:tab/>
        <w:t>d) again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3. They were messing ____ the bedroom when their mother came 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bout in</w:t>
        <w:tab/>
        <w:t>b) at</w:t>
        <w:tab/>
        <w:tab/>
        <w:t>c) in</w:t>
        <w:tab/>
        <w:tab/>
        <w:t xml:space="preserve">d) –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4. It was ____ good idea to take an umbrella! It is going to r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the </w:t>
        <w:tab/>
        <w:tab/>
        <w:t>b) such</w:t>
        <w:tab/>
        <w:tab/>
        <w:t>c) a</w:t>
        <w:tab/>
        <w:tab/>
        <w:t>d) th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5. The trains run here ____ twenty minute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ach</w:t>
        <w:tab/>
        <w:tab/>
        <w:t>b) every</w:t>
        <w:tab/>
        <w:t>c) all</w:t>
        <w:tab/>
        <w:tab/>
        <w:t>d) 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6. There wasn’t ____ sense in her word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many </w:t>
        <w:tab/>
        <w:t>b) much</w:t>
        <w:tab/>
        <w:tab/>
        <w:t>c) few</w:t>
        <w:tab/>
        <w:tab/>
        <w:t>d) a few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7. ____ visitors come here at Christma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Only few</w:t>
        <w:tab/>
        <w:tab/>
        <w:t>b) Only little</w:t>
        <w:tab/>
        <w:tab/>
        <w:t>c) Only a few</w:t>
        <w:tab/>
        <w:tab/>
        <w:t>d) Only a litt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8. My little brother could open the lock____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asily</w:t>
        <w:tab/>
        <w:t>b) easy</w:t>
        <w:tab/>
        <w:tab/>
        <w:t>c) most easy</w:t>
        <w:tab/>
        <w:tab/>
        <w:t>d) easies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9. Mary’s granny works on the computer so ____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ad</w:t>
        <w:tab/>
        <w:tab/>
        <w:t>b) well</w:t>
        <w:tab/>
        <w:tab/>
        <w:t>c) better</w:t>
        <w:tab/>
        <w:t>d) goo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Students of our school study foreign languages ____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intensive</w:t>
        <w:tab/>
        <w:tab/>
        <w:t>b) careful</w:t>
        <w:tab/>
        <w:tab/>
        <w:t>c) carelessly</w:t>
        <w:tab/>
        <w:tab/>
        <w:t>d) goo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58:00Z</dcterms:created>
  <dc:creator>Max</dc:creator>
  <dc:description/>
  <cp:keywords/>
  <dc:language>en-US</dc:language>
  <cp:lastModifiedBy>Мама</cp:lastModifiedBy>
  <dcterms:modified xsi:type="dcterms:W3CDTF">2018-06-19T05:18:00Z</dcterms:modified>
  <cp:revision>164</cp:revision>
  <dc:subject/>
  <dc:title/>
</cp:coreProperties>
</file>