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е государственное казённое общеобразовательное учрежд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Уссурийское суворовское военное училище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нистерства обороны Российской Федерации»</w:t>
      </w:r>
    </w:p>
    <w:p>
      <w:pPr>
        <w:pStyle w:val="Normal"/>
        <w:ind w:left="393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393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393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709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ind w:righ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(руководитель дисциплины)                                                                                                                                                                                       отдельной дисциплины (ОБЖ, основы военной подготовки)</w:t>
      </w:r>
    </w:p>
    <w:p>
      <w:pPr>
        <w:pStyle w:val="Normal"/>
        <w:ind w:righ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Шляхтов</w:t>
      </w:r>
    </w:p>
    <w:p>
      <w:pPr>
        <w:pStyle w:val="Normal"/>
        <w:ind w:right="707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20» апреля 2018 г.</w:t>
      </w:r>
    </w:p>
    <w:p>
      <w:pPr>
        <w:pStyle w:val="Normal"/>
        <w:ind w:left="393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35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лан-конспект открытого урок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сновам безопасности жизнедеятель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суворовцев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ласс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теме: </w:t>
      </w:r>
      <w:r>
        <w:rPr>
          <w:rFonts w:cs="Times New Roman" w:ascii="Times New Roman" w:hAnsi="Times New Roman"/>
          <w:sz w:val="28"/>
          <w:szCs w:val="28"/>
        </w:rPr>
        <w:t xml:space="preserve">«Проезд перекрестка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л преподаватель – организатор отдельной дисциплины (основы безопасности жизнедеятельности, основы военной подготовки)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 Сергей Юрьевич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. Уссурийск </w:t>
      </w:r>
      <w:r>
        <w:rPr>
          <w:rFonts w:cs="Times New Roman" w:ascii="Times New Roman" w:hAnsi="Times New Roman"/>
          <w:sz w:val="28"/>
          <w:szCs w:val="28"/>
        </w:rPr>
        <w:t>2018 г.</w:t>
      </w:r>
      <w:r>
        <w:rPr/>
        <w:br/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осн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открытого урока «Проезд перекрестка» относится к главе 7 «</w:t>
      </w:r>
      <w:r>
        <w:rPr>
          <w:rFonts w:cs="Times New Roman" w:ascii="Times New Roman" w:hAnsi="Times New Roman"/>
          <w:spacing w:val="5"/>
          <w:sz w:val="28"/>
          <w:szCs w:val="28"/>
        </w:rPr>
        <w:t>Безопасное поведение на улицах и дорогах</w:t>
      </w:r>
      <w:r>
        <w:rPr>
          <w:rFonts w:cs="Times New Roman" w:ascii="Times New Roman" w:hAnsi="Times New Roman"/>
          <w:sz w:val="28"/>
          <w:szCs w:val="28"/>
        </w:rPr>
        <w:t xml:space="preserve">»,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5"/>
          <w:sz w:val="28"/>
          <w:szCs w:val="28"/>
        </w:rPr>
        <w:t>Опасные ситуации, возникающие в повседневной жизни, и правила безопасного поведения</w:t>
      </w:r>
      <w:r>
        <w:rPr>
          <w:rFonts w:cs="Times New Roman" w:ascii="Times New Roman" w:hAnsi="Times New Roman"/>
          <w:sz w:val="28"/>
          <w:szCs w:val="28"/>
        </w:rPr>
        <w:t xml:space="preserve">» программы «Основы безопасности жизнедеятельности» для 8 класса. На изучение данной главы запланировано 6  часов, урок следует четвертым по счету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е, актуализируя и систематизируя ранее полученные знания, при организации работы в группах суворовцы отрабатывают  умения и навыки в работе с заданиями, предложенными преподавателем. Данный урок проведен в форме урока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ершенствования и применения знаний, умений и навыков, </w:t>
      </w:r>
      <w:r>
        <w:rPr>
          <w:rFonts w:cs="Times New Roman" w:ascii="Times New Roman" w:hAnsi="Times New Roman"/>
          <w:sz w:val="28"/>
          <w:szCs w:val="28"/>
        </w:rPr>
        <w:t>является интерактивным уроком  с использованием дискуссионных форм обучения, на котором отрабатываются умения и навыки  суворовцев при работе с дидактическим раздаточным материал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активных методов обучения способствует более глубокому освоению материала, пробуждает интерес к изучению дисципли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ость - один из ведущих принципов обучения. Наглядность в обучении способствует тому, что у обучающихся, благодаря восприятию предметов и процессов окружающего мира, формируются представления, правильно отображающие объективную действительность, и вместе с тем воспринимаемые явления анализируются и обобщаются в связи с учебными задач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активизирует их внимание, мышление и память, заставляет переключать внимание с одного элемента на другой, тем самым не утомляя обучающего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 проводится с использованием интерактивной доски,  электронного и раздаточного учебного материала.</w:t>
      </w:r>
    </w:p>
    <w:p>
      <w:pPr>
        <w:pStyle w:val="Style16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</w:rPr>
        <w:t xml:space="preserve">Цель данного урока: опираясь на знания,  полученные ранее, развить у суворовцев умение критически осмысливать новый материал, устанавливать логические связи между предметами, устанавливать причинно-следственные связи, сравнивать, аргументировать различные точки зрения, делать выводы, выполнять задания при работе в группах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ализации данной цели  были поставлены следующие задач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разовательны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ать понятие о перекрестках и их видах; сформулировать четкое представление о правилах проезда различных перекрёстков;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/>
        </w:rPr>
        <w:t>сформировать умения анализировать последствия невыполнения водителем Правил дорожного движения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обучаемых умения оценивать ситуацию на дороге и принятию ими решений, которые способствуют безопасному движению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у обучаемых чувство ответственности и дисциплинированности во время управления транспортным средством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едить суворовцев в научной, практической, жизненной значимости изучаемой тем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данном уроке осуществляются метапредметные связи –формирование умений применения знаний необходимых  для успешной жизнедеятельности в современном обществе.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ая цель</w:t>
      </w:r>
      <w:r>
        <w:rPr>
          <w:sz w:val="28"/>
          <w:szCs w:val="28"/>
        </w:rPr>
        <w:t>: Показать приемы педагогической техники с целью формирования познавательных УУД</w:t>
      </w:r>
      <w:r>
        <w:rPr>
          <w:rFonts w:eastAsia="Calibri"/>
          <w:sz w:val="28"/>
          <w:szCs w:val="28"/>
        </w:rPr>
        <w:t xml:space="preserve"> в процессе работы с наглядными пособиями и дидактическим материалом, методика организации самостоятельной работы, </w:t>
      </w:r>
      <w:r>
        <w:rPr>
          <w:rFonts w:eastAsia="SimSun;宋体"/>
          <w:bCs/>
          <w:kern w:val="2"/>
          <w:sz w:val="28"/>
          <w:szCs w:val="28"/>
        </w:rPr>
        <w:t>развитие умения работать в группа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учителя заключается в постановке цели урока, распределении и разъяснении заданий, подведении итогов работ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е обеспечение: </w:t>
      </w:r>
      <w:r>
        <w:rPr>
          <w:rFonts w:cs="Times New Roman" w:ascii="Times New Roman" w:hAnsi="Times New Roman"/>
          <w:sz w:val="28"/>
          <w:szCs w:val="28"/>
        </w:rPr>
        <w:t>учебник, тетрадь, видеоматериалы, ПДД, интерактивная доска, карточки с зада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работы:</w:t>
      </w:r>
      <w:r>
        <w:rPr>
          <w:rFonts w:cs="Times New Roman" w:ascii="Times New Roman" w:hAnsi="Times New Roman"/>
          <w:sz w:val="28"/>
          <w:szCs w:val="28"/>
        </w:rPr>
        <w:t xml:space="preserve"> общеклассная и работа в группах с использованием дискуссионных форм обуч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– конспект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зд перекрёстка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ие цели уро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дать понятие о перекрестках и их видах; сформулировать четкое представление о правилах проезда различных перекрёстков;</w:t>
      </w:r>
      <w:r>
        <w:rPr>
          <w:rFonts w:cs="Arial" w:ascii="Arial" w:hAnsi="Arial"/>
          <w:color w:val="767676"/>
          <w:sz w:val="21"/>
          <w:szCs w:val="21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/>
        </w:rPr>
        <w:t>сформировать умения анализировать последствия невыполнения водителем Правил дорожного дви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вать у учащихся умения оценивать ситуацию на дороге и принятию ими решений, которые способствуют безопасному движению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учащихся чувство ответственности и дисциплинированности во время управления транспортным сред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е обеспечение урока: </w:t>
      </w:r>
      <w:r>
        <w:rPr>
          <w:rFonts w:cs="Times New Roman" w:ascii="Times New Roman" w:hAnsi="Times New Roman"/>
          <w:sz w:val="28"/>
          <w:szCs w:val="28"/>
        </w:rPr>
        <w:t>учебник, тетрадь, видеоматериалы, ПДД, интерактивная доска, карточки с зада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обучения: </w:t>
      </w:r>
      <w:r>
        <w:rPr>
          <w:rFonts w:cs="Times New Roman" w:ascii="Times New Roman" w:hAnsi="Times New Roman"/>
          <w:sz w:val="28"/>
          <w:szCs w:val="28"/>
        </w:rPr>
        <w:t xml:space="preserve">частично – поисковый, личностно – ориентированны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аботы: </w:t>
      </w:r>
      <w:r>
        <w:rPr>
          <w:rFonts w:cs="Times New Roman" w:ascii="Times New Roman" w:hAnsi="Times New Roman"/>
          <w:sz w:val="28"/>
          <w:szCs w:val="28"/>
        </w:rPr>
        <w:t>общеклассная, группов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контроля: </w:t>
      </w:r>
      <w:r>
        <w:rPr>
          <w:rFonts w:cs="Times New Roman" w:ascii="Times New Roman" w:hAnsi="Times New Roman"/>
          <w:sz w:val="28"/>
          <w:szCs w:val="28"/>
        </w:rPr>
        <w:t>контроль преподавателя, самоконтроль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40"/>
        <w:gridCol w:w="1308"/>
        <w:gridCol w:w="251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обучающих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этап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 проверка внешнего вида и готовности к заняти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дежурного</w:t>
            </w:r>
          </w:p>
        </w:tc>
      </w:tr>
      <w:tr>
        <w:trPr>
          <w:trHeight w:val="4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Мотивация к учеб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ношу вступительное слово, озвучиваю тему урока, вывожу ее на И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же цель нашего занятия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ль нашего занятия – сформулировать четкое представление о правилах проезда различных перекрёстков, развивать  умения оценивать ситуацию на дороге и принимать решения, способствующие безопасному движению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смотрят на доску</w:t>
            </w:r>
          </w:p>
        </w:tc>
      </w:tr>
      <w:tr>
        <w:trPr>
          <w:trHeight w:val="5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опорных зна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перекресток? Дать определение перекрест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ывожу на И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 опасны перекрестки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перекрестки существуют по форме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существуют перекрестки по способу регулирования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перекресток называют регулируемы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перекресток называют нерегулируемы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 ли один и тот же перекресток быть регулируемым и нерегулируемы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ите типы нерегулируемых перекрест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пределение перекрестка, смотрят на И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екрестках совершается до 30% дорожно-транспортных происшествий. Поэтому четкое определение этого понятия имеет особое значение для безопасности дорожного движения, точного выполнения всех предписаний ПДД. Особенно  это касается маневрирования, обгона, остановки, стоянки, проезда перекрест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сторонние: У-образные, Т-образные; четырехсторонние: крестообразные, Х-образные; многосторонние и  кругов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рекрестки делятся на регулируемые и нерегулируем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кресток считается регулируемым, если очередность движения на нем определяется сигналами регулировщика, находящего на перекрестке или светофора, работающего в нормальном режим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тсутствии на перекрестке регулировщика или светофора, а также при выключенном светофоре или включенном желтом мигающем сигнале перекресток считается нерегулируемы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может, один и тот же перекресток при различных обстоятельствах  быть либо регулируемым, либо нерегулируем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егулируемые перекрестки бывают двух типов:  неравнозначные - перекрестки, на которых очередность движения определяется знаками приоритета или те, где различное покрытие дорог (твердое относительно грунтового), и равнозначные – нет знаков приоритета, одинаковое покрытие дороги</w:t>
            </w:r>
          </w:p>
        </w:tc>
      </w:tr>
      <w:tr>
        <w:trPr>
          <w:trHeight w:val="1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 видеоролики по теме уро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-ой ролик с 2.1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видеоролики, анализируют и запоминают прави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становка учебной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Для реализации цели урока предлагаю разбиться на три группы и получить задания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ют рабочее мест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rStyle w:val="StrongEmphasis"/>
                <w:sz w:val="28"/>
                <w:szCs w:val="28"/>
              </w:rPr>
              <w:t>Решение учебной задачи. Работа в групп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ю карточки для решения ситуационных задач по правилам проезда перекрестка, требования правил ПДД по проезду перекрестко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5 ми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Решают ситуационные задачи, используя требования правил ДД по проезду перекрестков. Извлекают информацию для выполнения заданий из раздаточного материала и учебника ОБЖ, стр. 157, обобщают полученную информацию, делают выводы и представляют результаты работы</w:t>
            </w:r>
          </w:p>
        </w:tc>
      </w:tr>
      <w:tr>
        <w:trPr>
          <w:trHeight w:val="1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</w:p>
          <w:p>
            <w:pPr>
              <w:pStyle w:val="22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ветофор»</w:t>
            </w:r>
          </w:p>
          <w:p>
            <w:pPr>
              <w:pStyle w:val="2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команды в соответствии с показанными карточк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>
                <w:rStyle w:val="StrongEmphasis"/>
                <w:sz w:val="28"/>
                <w:szCs w:val="28"/>
              </w:rPr>
              <w:t>Рефлексия  деятель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учащихся на рефлексию собственной учебной деятельности и ее итогов (презентация,  слайды с 7-г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Оценивание работы команд и учащихс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ивают полученную информацию, смотрят  слайды, формулируют собственное мн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00"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омашнее задание: изучить материал §31, стр.157-159, ответить на вопросы стр. 159-160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ад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0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0"/>
        <w:ind w:firstLine="85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Mwheadline">
    <w:name w:val="mw-headline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viewh52">
    <w:name w:val="review-h52"/>
    <w:basedOn w:val="Style10"/>
    <w:qFormat/>
    <w:rPr>
      <w:b/>
      <w:bCs/>
      <w:strike w:val="false"/>
      <w:dstrike w:val="false"/>
      <w:vanish w:val="false"/>
      <w:color w:val="004080"/>
      <w:sz w:val="18"/>
      <w:szCs w:val="18"/>
      <w:u w:val="none"/>
    </w:rPr>
  </w:style>
  <w:style w:type="character" w:styleId="Style12">
    <w:name w:val="Верхний колонтитул Знак"/>
    <w:basedOn w:val="Style10"/>
    <w:qFormat/>
    <w:rPr>
      <w:sz w:val="22"/>
      <w:szCs w:val="22"/>
    </w:rPr>
  </w:style>
  <w:style w:type="character" w:styleId="Style13">
    <w:name w:val="Нижний колонтитул Знак"/>
    <w:basedOn w:val="Style10"/>
    <w:qFormat/>
    <w:rPr>
      <w:sz w:val="22"/>
      <w:szCs w:val="22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22:00Z</dcterms:created>
  <dc:creator>user</dc:creator>
  <dc:description/>
  <cp:keywords/>
  <dc:language>en-US</dc:language>
  <cp:lastModifiedBy>User</cp:lastModifiedBy>
  <cp:lastPrinted>2012-03-14T22:40:00Z</cp:lastPrinted>
  <dcterms:modified xsi:type="dcterms:W3CDTF">2018-06-19T09:02:00Z</dcterms:modified>
  <cp:revision>64</cp:revision>
  <dc:subject/>
  <dc:title/>
</cp:coreProperties>
</file>