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аптация пятиклассников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При обсуждении проблемы перехода из начальной школы в среднюю нельзя не сказать о том , что этот период совпадает с концом детства- достаточно стабильным периодом развития. Большинство детей переживает этот переход как важный шаг в своей жизни  . Они гордятся тем, что«уже не маленькие». Но это событие связано с возрастанием нагрузки на психику ребенка. Психологические и психофизиологические исследования свидетельствуют, что в начале обучения в 5 классе школьники переживают период адаптации к новым условиям обучения во многом сходный с тем, который был характерен для начала обучения в 1 классе. </w:t>
      </w:r>
    </w:p>
    <w:p>
      <w:pPr>
        <w:pStyle w:val="Normal"/>
        <w:rPr/>
      </w:pPr>
      <w:r>
        <w:rPr/>
        <w:t>Резкое изменение условий обучения- кабинетная система и необходимость смотреть расписание, разнообразие и качественное усложнение требований, предъявляемых к школьнику разными учителями ( требования разных педагогов могут быть абсолютно противоречивы: кто-то хвалит за собственное мнение, а кто-то требует изложение параграфа, сколько тетрадей по какому предмету и как их вести),необходимость на каждом уроке приспосабливаться к своеобразному темпу, особенностям речи, стилю преподавания каждого учителя, даже смена позиции « старшего» в начальной школе на « самого маленького» в средней-все это является довольно серьезным испытанием для психики школьника .</w:t>
      </w:r>
    </w:p>
    <w:p>
      <w:pPr>
        <w:pStyle w:val="Normal"/>
        <w:rPr/>
      </w:pPr>
      <w:r>
        <w:rPr/>
        <w:t xml:space="preserve"> </w:t>
      </w:r>
      <w:r>
        <w:rPr/>
        <w:t xml:space="preserve">В адаптационный период дети могут стать более тревожными, робкими или ,напротив, чрезмерно шумными, суетливыми. У них может снизиться работоспособность, они могут стать забывчивыми, неорганизованными. Иногда нарушается сон, аппетит. Может появиться снижение интереса к учению и успеваемости. </w:t>
      </w:r>
    </w:p>
    <w:p>
      <w:pPr>
        <w:pStyle w:val="Normal"/>
        <w:rPr/>
      </w:pPr>
      <w:r>
        <w:rPr/>
        <w:t xml:space="preserve">Что нужно знать родителям прежде всего , чтобы ребенок благополучно адаптировался к обучению в среднем звене? Прежде всего вам нужно понимать, что необходимо обеспечить ребенку спокойную обстановку, четкий режим, то есть сделать так, чтобы пятиклассник постоянно ощущал поддержку и помощь со стороны родителей. </w:t>
      </w:r>
    </w:p>
    <w:p>
      <w:pPr>
        <w:pStyle w:val="Normal"/>
        <w:rPr/>
      </w:pPr>
      <w:r>
        <w:rPr/>
        <w:t>Не ограничивайте свой интерес обычным вопросом типа: как дела в школе?. Внимательно беседуйте. Запоминайте отдельные имена, события и детали, о которых ребенок сообщает вам. Используйте их в дальнейшем, чтобы начинать подобные беседы. Спрашивайте ребенка об одноклассниках, делах в классе, предметах.</w:t>
      </w:r>
    </w:p>
    <w:p>
      <w:pPr>
        <w:pStyle w:val="Normal"/>
        <w:rPr/>
      </w:pPr>
      <w:r>
        <w:rPr/>
        <w:t xml:space="preserve"> </w:t>
      </w:r>
      <w:r>
        <w:rPr/>
        <w:t xml:space="preserve">Регулярно беседуйте с учителями вашего ребенка о его успеваемости, поведении и взаимоотношениях с другими детьми. Используйте возможность, чтобы узнать, как он учится, и чему его учат. </w:t>
      </w:r>
    </w:p>
    <w:p>
      <w:pPr>
        <w:pStyle w:val="Normal"/>
        <w:rPr/>
      </w:pPr>
      <w:r>
        <w:rPr/>
        <w:t>Если у ребенка дела в учебе идут хорошо, проявляйте чаще свою радость, можно даже устраивать небольшие праздники по этому поводу.  Ругаем мы чаще,чем хвалим. Очень помогает общее положительное отношение к себе и своим возможност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Установите вместе с ребенком специальное время, когда нужно выполнять домашнюю работу. Хорошо, если привычка уже выработана. Если нет, то еще не поздно ее сформировать.</w:t>
      </w:r>
    </w:p>
    <w:p>
      <w:pPr>
        <w:pStyle w:val="Normal"/>
        <w:rPr/>
      </w:pPr>
      <w:r>
        <w:rPr/>
        <w:t>У детей появляется «чувство взрослости», что является особенностью этого возраста. Это потребность равноправия, уважения, самостоятельности, серьезного доверительного отношения со стороны взрослых. Помощь родителей в выполнении домашней работы в пятом классе нередко нужна, даже если в начальной школе ребенок делал все сам , и в преодолении трудностей в учебе, которые иногда возникают на первых этапах обучения в средней школе. Если ребенок обращается к вам с вопросами, связанными с домашними заданиями, помогите ему найти ответы.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single" w:sz="48" w:space="24" w:color="548DD4"/>
        <w:left w:val="single" w:sz="48" w:space="24" w:color="548DD4"/>
        <w:bottom w:val="single" w:sz="48" w:space="24" w:color="548DD4"/>
        <w:right w:val="single" w:sz="48" w:space="24" w:color="548DD4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6:53:00Z</dcterms:created>
  <dc:creator>Психолог</dc:creator>
  <dc:description/>
  <cp:keywords/>
  <dc:language>en-US</dc:language>
  <cp:lastModifiedBy>школа</cp:lastModifiedBy>
  <dcterms:modified xsi:type="dcterms:W3CDTF">2018-06-19T10:34:00Z</dcterms:modified>
  <cp:revision>4</cp:revision>
  <dc:subject/>
  <dc:title>Адаптация пятиклассников</dc:title>
</cp:coreProperties>
</file>