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кета для родителей первоклассника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ФИО ребенка 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рождения(число, месяц,год)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Домашний адрес, телефон 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ИО мамы 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, образование_________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Место работы, должность, рабочий телефон, сотовый телефон 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 папы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, образование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работы, должность, рабочий телефон, сотовый телефон 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 бабушки, дедушки (принимающих участие в воспитании ребенка), дом.телефон_________________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 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 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ь ли в семье ещё дети(указать количество и возраст)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Какие кружки, секции посещает(указать расписание)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ронические заболевания__________________________________________________ 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ваш ребенок любит заниматься в свободное время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ие игры он больше любит играть( с кем)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может вызвать у него наибольшую радость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ему активно не нравится____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обязанности имеет дома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в семье непосредственно занимается воспитанием ребенка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да ли ребенок делится своими переживаниями, впечатлениями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4"/>
        </w:rPr>
        <w:t>На что следует обратить  внимание учителю в работе с вашим ребенком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ус семьи (многодетная, родители в разводе, опекуны и т.д.)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ваша семья может помочь учителю в работе с детьми класса(проведение классных мероприятий и бесед, обеспечение транспорта для выезда на экскурсии за город, сопровождение детей на экскурсии и выходы в театры и кино и т.д.) ______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ы родительских собраний (ваши предложения)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тели бы войти в состав родительского комитета________________________________________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-851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пасибо за понимание! С уважением, классный руководитель.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100"/>
        <w:ind w:left="-85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100"/>
        <w:ind w:left="1416"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spacing w:lineRule="atLeast" w:line="100"/>
        <w:ind w:left="1416" w:firstLine="70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ебенка что-то не уметь и что-то не знать – это нормальное положение вещей. На то он и ребенок. Этим попрекать нельзя.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2. Старайтесь не сравнивать ребенка с другими, хвалите его за успехи и достижения. Признайте за своими первоклассниками право на индивидуальность, право быть другим.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айтесь не сравнивать мальчиков и девочек, не ставьте одних в пример другим: они разные даже по биологическому возрасту – девочки обычно старше ровесников-мальчиков.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ажно понимать и принимать, что ваш ребенок будет учиться в школе не так, как когда-то учились вы.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райтесь не ругать ребенка обидными словами за неспособность что-то понять или сделать. Мы очень просим вас только положительно оценивать учебу вашего малыша, даже если вам кажется, что его успехи явно недостаточны.</w:t>
      </w:r>
    </w:p>
    <w:p>
      <w:pPr>
        <w:pStyle w:val="Normal"/>
        <w:spacing w:lineRule="atLeast" w:line="10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райтесь проявлять к ребенку максимум внимания, переживайте за каждую неудачу и радуйтесь даже самым маленьким успехам. Будьте ему другом, тогда малыш доверит вам самое сокровенное. </w:t>
      </w:r>
      <w:r>
        <w:rPr>
          <w:rFonts w:cs="Times New Roman" w:ascii="Times New Roman" w:hAnsi="Times New Roman"/>
          <w:b/>
          <w:sz w:val="28"/>
          <w:szCs w:val="28"/>
        </w:rPr>
        <w:t>Верьте в ребёнка!</w:t>
      </w:r>
    </w:p>
    <w:p>
      <w:pPr>
        <w:pStyle w:val="Normal"/>
        <w:spacing w:lineRule="atLeast" w:line="100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мамы и папы, бабушки и дедушки!</w:t>
      </w:r>
    </w:p>
    <w:p>
      <w:pPr>
        <w:pStyle w:val="Normal"/>
        <w:spacing w:lineRule="atLeast" w:line="100"/>
        <w:ind w:left="-85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Если вы заинтересованы в том, чтобы ваш ребёнок успешно учился в школе, в первую очередь окажите ему помощь в приобретении и развитии следующих умений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ать в школу всё необходимое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ьно и быстро готовиться к уроку(выполнение домашних заданий)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ороваться с учителями и детьми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чать на поставленные вопросы и самому задавать и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ушать объяснения и задания учителя, выполнять задания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сить помощи, если что-то не получается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ниматься одним делом долгое время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авильно реагировать на замечания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танавливать дружеские отношения со сверстниками.</w:t>
      </w:r>
    </w:p>
    <w:p>
      <w:pPr>
        <w:pStyle w:val="ListParagraph"/>
        <w:spacing w:lineRule="atLeast" w:line="100"/>
        <w:ind w:left="-851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Успешная учёба во многом зависит от эффективного сотрудничества семьи и школы, поэтому я буду рада видеть вас в школе с вопросами, предложениями, пожеланиями в любой момент.</w:t>
      </w:r>
    </w:p>
    <w:p>
      <w:pPr>
        <w:pStyle w:val="ListParagraph"/>
        <w:spacing w:lineRule="atLeast" w:line="100"/>
        <w:ind w:left="-851"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Желаю удачи!                                       </w:t>
      </w:r>
    </w:p>
    <w:p>
      <w:pPr>
        <w:pStyle w:val="ListParagraph"/>
        <w:spacing w:lineRule="atLeast" w:line="100"/>
        <w:ind w:left="-851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100"/>
        <w:ind w:left="-851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28"/>
        </w:rPr>
        <w:t>С уважением, классный руководитель.</w:t>
      </w:r>
    </w:p>
    <w:p>
      <w:pPr>
        <w:pStyle w:val="ListParagraph"/>
        <w:spacing w:lineRule="atLeast" w:line="100"/>
        <w:ind w:left="-851" w:right="0" w:firstLine="708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tLeast" w:line="100"/>
        <w:ind w:left="720" w:hanging="0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Normal"/>
        <w:spacing w:lineRule="atLeast" w:line="100"/>
        <w:ind w:left="720" w:hanging="0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Готовность ребенка к школе</w:t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дагогическая  готовность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7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ет буквы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ичает звуки на слух 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ольшой запас слов 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итает в пределах 10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элементарный запас знаний по матема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орошо подготовленной к письму рукой 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меет правильно держать ручку, карандаш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ладает навыком рисования карандашом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меет обращаться со школьными принадлежностями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ет приготовиться к уроку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дает элементарными навыками самообслуживания (умеет самостоятельно переодеться, знает, где его вещи).    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ая готовность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делиться вещам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ие дать и принять, получить удовольствие от совместной игры, понимать другого и считаться с ним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ринятые в школе нормы и соответствовать им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, что в школе разные правил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имать, что с учителем разговаривают иначе, чем с товарищем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ность контролировать желания, гне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работать в коллективе (взаимодействие и соревнование)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евая готовность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общаться в диалоге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задавать вопрос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ть на вопросы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навык пересказ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дать  довольно обширным словарем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ладать  основами грамматического строя реч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дать  связным высказыванием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tLeast" w:line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дать  элементами монологической речи </w:t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ind w:left="720" w:firstLine="1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моциональная готовность</w:t>
      </w:r>
    </w:p>
    <w:p>
      <w:pPr>
        <w:pStyle w:val="ListParagraph"/>
        <w:numPr>
          <w:ilvl w:val="0"/>
          <w:numId w:val="5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требованиям  школы</w:t>
      </w:r>
    </w:p>
    <w:p>
      <w:pPr>
        <w:pStyle w:val="ListParagraph"/>
        <w:numPr>
          <w:ilvl w:val="0"/>
          <w:numId w:val="5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принимать критику, соревнование, давление</w:t>
      </w:r>
    </w:p>
    <w:p>
      <w:pPr>
        <w:pStyle w:val="ListParagraph"/>
        <w:numPr>
          <w:ilvl w:val="0"/>
          <w:numId w:val="5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 ребенка познать самого себя, свою значимость, переход от зависимости к самостоятельности</w:t>
      </w:r>
    </w:p>
    <w:p>
      <w:pPr>
        <w:pStyle w:val="ListParagraph"/>
        <w:numPr>
          <w:ilvl w:val="0"/>
          <w:numId w:val="5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уверенности в себе, веры ребенка в то, что он сможет справиться в школе</w:t>
      </w:r>
    </w:p>
    <w:p>
      <w:pPr>
        <w:pStyle w:val="ListParagraph"/>
        <w:numPr>
          <w:ilvl w:val="0"/>
          <w:numId w:val="6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нию своего места среди других: другой тоже хочет и имеет право</w:t>
      </w:r>
    </w:p>
    <w:p>
      <w:pPr>
        <w:pStyle w:val="ListParagraph"/>
        <w:numPr>
          <w:ilvl w:val="0"/>
          <w:numId w:val="6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ление к успехам, развитие уровня желаний, умение принимать удачи и неудачи на пути к исполнению желаний</w:t>
      </w:r>
    </w:p>
    <w:p>
      <w:pPr>
        <w:pStyle w:val="ListParagraph"/>
        <w:numPr>
          <w:ilvl w:val="0"/>
          <w:numId w:val="6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мение откладывать исполнение желания без чувства неудовлетворенности и </w:t>
      </w:r>
    </w:p>
    <w:p>
      <w:pPr>
        <w:pStyle w:val="ListParagraph"/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жения</w:t>
      </w:r>
    </w:p>
    <w:p>
      <w:pPr>
        <w:pStyle w:val="ListParagraph"/>
        <w:numPr>
          <w:ilvl w:val="0"/>
          <w:numId w:val="5"/>
        </w:numPr>
        <w:spacing w:lineRule="atLeast" w:line="100"/>
        <w:ind w:left="113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преодолевать отчаяние, проблемы и разочарования и продолжать учиться</w:t>
        <w:br/>
        <w:t>способность принимать авторитет, выполнять указания с позитивным чувством</w:t>
      </w:r>
    </w:p>
    <w:p>
      <w:pPr>
        <w:pStyle w:val="ListParagraph"/>
        <w:spacing w:lineRule="atLeast" w:line="100"/>
        <w:ind w:left="14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9:00Z</dcterms:created>
  <dc:creator>Тамара</dc:creator>
  <dc:description/>
  <cp:keywords/>
  <dc:language>en-US</dc:language>
  <cp:lastModifiedBy>User_2</cp:lastModifiedBy>
  <cp:lastPrinted>2017-08-28T14:51:00Z</cp:lastPrinted>
  <dcterms:modified xsi:type="dcterms:W3CDTF">2017-08-28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